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6"/>
        </w:rPr>
      </w:pPr>
      <w:r>
        <w:rPr>
          <w:sz w:val="36"/>
        </w:rPr>
        <w:t>CIENCIAS SOCIALES, GEOGRAFÍA E HISTORIA</w:t>
      </w:r>
    </w:p>
    <w:p>
      <w:pPr>
        <w:pStyle w:val="Heading1"/>
        <w:rPr>
          <w:sz w:val="36"/>
        </w:rPr>
      </w:pPr>
      <w:r>
        <w:rPr>
          <w:sz w:val="36"/>
        </w:rPr>
      </w:r>
    </w:p>
    <w:p>
      <w:pPr>
        <w:pStyle w:val="Heading1"/>
        <w:ind w:left="2880" w:hanging="0"/>
        <w:rPr>
          <w:sz w:val="24"/>
        </w:rPr>
      </w:pPr>
      <w:r>
        <w:rPr>
          <w:sz w:val="24"/>
        </w:rPr>
        <w:t>Elaborado por: Alfonso Caño Reyero</w:t>
      </w:r>
    </w:p>
    <w:p>
      <w:pPr>
        <w:pStyle w:val="Heading1"/>
        <w:ind w:left="2880" w:hanging="0"/>
        <w:rPr>
          <w:sz w:val="24"/>
        </w:rPr>
      </w:pPr>
      <w:r>
        <w:rPr>
          <w:sz w:val="24"/>
        </w:rPr>
        <w:tab/>
        <w:tab/>
        <w:t xml:space="preserve">   Juan Manuel Rodríguez Mateos</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Las diferentes sociedades se han dotado de unos mecanismos de transmisión a las nuevas generaciones de sus experiencias colectivas, cosmogonía, valores, códigos de conducta aceptables, etc., que conforman su sistema cultural. En la actualidad, esta demanda se encuentra asumida en cierta medida por el sistema educativo, que tiene la responsabilidad de contribuir al desarrollo autónomo de la persona y a su formación como ciudadana o ciudadano consciente y responsable.</w:t>
      </w:r>
    </w:p>
    <w:p>
      <w:pPr>
        <w:pStyle w:val="Normal"/>
        <w:ind w:firstLine="567"/>
        <w:jc w:val="both"/>
        <w:rPr>
          <w:sz w:val="22"/>
        </w:rPr>
      </w:pPr>
      <w:r>
        <w:rPr>
          <w:sz w:val="22"/>
        </w:rPr>
      </w:r>
    </w:p>
    <w:p>
      <w:pPr>
        <w:pStyle w:val="Normal"/>
        <w:ind w:firstLine="567"/>
        <w:jc w:val="both"/>
        <w:rPr>
          <w:sz w:val="22"/>
        </w:rPr>
      </w:pPr>
      <w:r>
        <w:rPr>
          <w:sz w:val="22"/>
        </w:rPr>
        <w:t>Euskal Herria, en su pluralidad y diversidad, posee una identidad histórica y cultural específica y a la vez universal, que se ha desarrollado en un espacio transformado por la actividad humana a lo largo del tiempo y en interacción con otros sistemas culturales.</w:t>
      </w:r>
    </w:p>
    <w:p>
      <w:pPr>
        <w:pStyle w:val="Normal"/>
        <w:ind w:firstLine="567"/>
        <w:jc w:val="both"/>
        <w:rPr>
          <w:sz w:val="22"/>
        </w:rPr>
      </w:pPr>
      <w:r>
        <w:rPr>
          <w:sz w:val="22"/>
        </w:rPr>
      </w:r>
    </w:p>
    <w:p>
      <w:pPr>
        <w:pStyle w:val="Normal"/>
        <w:ind w:firstLine="567"/>
        <w:jc w:val="both"/>
        <w:rPr>
          <w:sz w:val="22"/>
        </w:rPr>
      </w:pPr>
      <w:r>
        <w:rPr>
          <w:sz w:val="22"/>
        </w:rPr>
        <w:t>En la etapa de la Educación Secundaria Obligatoria, le corresponde en gran medida al área de Ciencias Sociales, Geografía e Historia actuar como lugar de reflexión sobre las características de la sociedad vasca y las especificidades del centro y su área de influencia, y como instrumento de interacción entre el conocimiento deseable y las construcciones espontáneas elaboradas por los alumnos y las alumnas. El área identifica unos conceptos y unas técnicas fundamentales -a partir de las distintas disciplinas que la integran- que dotan al conocimiento social de rigor científico, y favorece la consolidación de unas actitudes positivas y críticas y el desarrollo de valores de compromiso, participación, tolerancia y solidaridad.</w:t>
      </w:r>
    </w:p>
    <w:p>
      <w:pPr>
        <w:pStyle w:val="Normal"/>
        <w:ind w:firstLine="567"/>
        <w:jc w:val="both"/>
        <w:rPr>
          <w:sz w:val="22"/>
        </w:rPr>
      </w:pPr>
      <w:r>
        <w:rPr>
          <w:sz w:val="22"/>
        </w:rPr>
      </w:r>
    </w:p>
    <w:p>
      <w:pPr>
        <w:pStyle w:val="Normal"/>
        <w:ind w:firstLine="567"/>
        <w:jc w:val="both"/>
        <w:rPr>
          <w:sz w:val="22"/>
        </w:rPr>
      </w:pPr>
      <w:r>
        <w:rPr>
          <w:sz w:val="22"/>
        </w:rPr>
        <w:t>En este Proyecto Curricular de Centro, respecto al área, se concretan los objetivos, se distribuyen y secuencian los contenidos y se precisa el grado de obtención de capacidades básicas que se espera que alcance cada alumna o alumno por ciclos y cursos.</w:t>
      </w:r>
    </w:p>
    <w:p>
      <w:pPr>
        <w:pStyle w:val="Normal"/>
        <w:ind w:firstLine="567"/>
        <w:jc w:val="both"/>
        <w:rPr>
          <w:sz w:val="22"/>
        </w:rPr>
      </w:pPr>
      <w:r>
        <w:rPr>
          <w:sz w:val="22"/>
        </w:rPr>
      </w:r>
    </w:p>
    <w:p>
      <w:pPr>
        <w:pStyle w:val="Normal"/>
        <w:ind w:firstLine="567"/>
        <w:jc w:val="both"/>
        <w:rPr>
          <w:sz w:val="22"/>
        </w:rPr>
      </w:pPr>
      <w:r>
        <w:rPr>
          <w:sz w:val="22"/>
        </w:rPr>
        <w:t>Este trabajo realizado desde el área de Ciencias Sociales, Geografía e Historia aporta al Proyecto Curricular de Centro una perspectiva multidisciplinar e integradora de las diferentes disciplinas que contribuyen a explicar los procesos sociales, históricos, culturales y espaciales (Historia, Geografía, Historia del Arte, Economía, Psicología, Antropología, Sociología, Ecología), ha asumido en diferente grado las distintas Líneas Transversales e implica una reflexión sobre las dificultades que presenta el desarrollo del alumnado respecto a la conceptualización del espacio y el tiempo, la comprensión de diversos conceptos sociales, la causalidad múltiple y los aspectos intencionales, las contradicciones entre la percepción espontánea y las evidencias, la utilización y articulación de informaciones divergentes, el relativismo del conocimiento sobre lo social, y la adquisición de determinados valores y actitudes.</w:t>
      </w:r>
    </w:p>
    <w:p>
      <w:pPr>
        <w:pStyle w:val="Normal"/>
        <w:ind w:firstLine="567"/>
        <w:jc w:val="both"/>
        <w:rPr>
          <w:sz w:val="22"/>
        </w:rPr>
      </w:pPr>
      <w:r>
        <w:rPr>
          <w:sz w:val="22"/>
        </w:rPr>
      </w:r>
    </w:p>
    <w:p>
      <w:pPr>
        <w:pStyle w:val="Normal"/>
        <w:ind w:firstLine="567"/>
        <w:jc w:val="both"/>
        <w:rPr>
          <w:sz w:val="22"/>
        </w:rPr>
      </w:pPr>
      <w:r>
        <w:rPr>
          <w:sz w:val="22"/>
        </w:rPr>
        <w:t>De esta manera, el área de Ciencias Sociales, Geografía contribuirá a proporcionar al alumnado un conocimiento mejor de la realidad que le toca vivir, enriquecerá su conocimiento y comprensión de la naturaleza social e individual del ser humano y permitirá que desarrolle ciertas habilidades cognitivas más relacionadas o específicas de las materias que la componen, así como actitudes intelectual y socialmente tolerantes y solidarias.</w:t>
      </w:r>
    </w:p>
    <w:p>
      <w:pPr>
        <w:pStyle w:val="Normal"/>
        <w:ind w:firstLine="567"/>
        <w:jc w:val="both"/>
        <w:rPr>
          <w:sz w:val="22"/>
        </w:rPr>
      </w:pPr>
      <w:r>
        <w:rPr>
          <w:sz w:val="22"/>
        </w:rPr>
      </w:r>
    </w:p>
    <w:p>
      <w:pPr>
        <w:pStyle w:val="Normal"/>
        <w:ind w:firstLine="567"/>
        <w:jc w:val="both"/>
        <w:rPr>
          <w:sz w:val="22"/>
        </w:rPr>
      </w:pPr>
      <w:r>
        <w:rPr>
          <w:sz w:val="22"/>
        </w:rPr>
        <w:t>Somos conscientes de que la complejidad de esta área ha dado como resultado un Proyecto Curricular de Área extenso y de difícil manejo. Por ello recomendamos una lectura especialmente atenta de los Criterios de Evaluación, en los que los criterios denominados básicos expresan destrezas mínimas y criterios de promoción de ciclo o curso. En cuanto a los contenidos, se observará que en distintos bloques se han recogido determinados contenidos procedimentales y, sobre todo, actitudinales que se encuentran bastante próximos entre sí. Se ha optado por esta especie de repetición fundamentalmente con la idea de ofrecer un modelo completo y coherente respecto a cada bloque, aunque en la práctica no será necesario -y seguramente ni posible- trabajar todos los contenidos con la misma intensidad.</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CIENCIAS SOCIALE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Identificar y apreciar la pluralidad de las comunidades sociales a las que pertenece, participando críticamente de los proyectos, valores y problemas de las mismas con plena conciencia de sus derechos y deberes, y rechazando las discriminaciones existentes por razón de nacimiento, raza, sexo, religión, opinión o cualquier otra condición o circunstancia personal o social.</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0"/>
              </w:rPr>
            </w:pPr>
            <w:r>
              <w:rPr>
                <w:rFonts w:cs="Times New Roman" w:ascii="Times New Roman" w:hAnsi="Times New Roman"/>
                <w:sz w:val="20"/>
              </w:rPr>
              <w:t>1.</w:t>
              <w:tab/>
              <w:t>Identificar las comunidades sociales a las que pertenece desde los ámbitos más cotidianos y próximos (entorno, localidad…) hasta los más globales (Euskal Herria, Estado español, Unión Europea y Planeta), apreciando en las características básicas de cada una de ellas la diversidad existente, reconociendo los principales valores y problemas, tomando conciencia de los derechos y deberes propios y manifestando una actitud responsable y de rechazo hacia cualquier tipo de discriminación o violación de los derechos de las demás personas, grupos o pueblos.</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rPr>
            </w:pPr>
            <w:r>
              <w:rPr>
                <w:rFonts w:cs="Times New Roman" w:ascii="Times New Roman" w:hAnsi="Times New Roman"/>
                <w:sz w:val="20"/>
              </w:rPr>
              <w:t>1.</w:t>
              <w:tab/>
              <w:t>Identificar y valorar positivamente la diversidad cultural, ideológica, socioeconómica… a distintas escalas espaciales (especialmente en Euskal Herria), analizando los desequilibrios socioeconómicos regionales y entre grupos sociales y los problemas demográficos, valorando las conquistas sociales y los derechos humanos y denunciando su violación y las situaciones de injustic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rPr>
            </w:pPr>
            <w:r>
              <w:rPr>
                <w:rFonts w:cs="Times New Roman" w:ascii="Times New Roman" w:hAnsi="Times New Roman"/>
                <w:sz w:val="20"/>
              </w:rPr>
              <w:t>1.</w:t>
              <w:tab/>
              <w:t>Identificar y apreciar en la sociedad vasca la riqueza y pluralidad de sus múltiples expresiones culturales, la complejidad de su organización socioeconómica y política y la diversidad de problemas y contradicciones -en relación con un contexto más global-, valorando la importancia de participar en alguno de los proyectos éticos actuales (feminismo, ecologismo, pacifismo…), en alguna ONG, en la vida política y, en general, en la solución de los problemas, y rechazando las discriminaciones por razón de género, raza, cultura, opinión, religión, enfermedad o cualquiera otra condición o circunstancia personal o soci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Identificar los procesos y mecanismos básicos que rigen el funcionamiento de los hechos sociales, utilizar este conocimiento para comprender las sociedades contemporáneas, analizar los problemas más acuciantes de las mismas y formarse un juicio personal crítico y razonad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right="142" w:hanging="426"/>
              <w:rPr>
                <w:rFonts w:ascii="Times New Roman" w:hAnsi="Times New Roman" w:cs="Times New Roman"/>
                <w:sz w:val="20"/>
                <w:lang w:val="es-ES"/>
              </w:rPr>
            </w:pPr>
            <w:r>
              <w:rPr>
                <w:rFonts w:cs="Times New Roman" w:ascii="Times New Roman" w:hAnsi="Times New Roman"/>
                <w:sz w:val="20"/>
                <w:lang w:val="es-ES"/>
              </w:rPr>
              <w:t>2.a.</w:t>
              <w:tab/>
              <w:t>Identificar los principales agentes individuales (hombres y mujeres) y sociales que intervienen en la organización y funcionamiento de las sociedades contemporáneas, analizando algún problema relevante y obteniendo unas conclusiones razonadas sobre el mismo.</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right="142"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2.b.</w:t>
              <w:tab/>
              <w:t>Valorar el trabajo doméstico como una actividad necesaria que debe ser compartida por todos los miembros de la unidad familiar, rechazando estereotipos que lo asocian a las mujeres.</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2.a.</w:t>
              <w:tab/>
              <w:t>Identificar los procesos de estructuración y organización de la sociedad actual a lo largo de los siglos XIX y XX, comprender a partir de ellos algunos de los conflictos y cambios revolucionarios más significativos y analizar críticamente las circunstancias generales que han delimitado la organización de la sociedad vasca y española.</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pPr>
            <w:r>
              <w:rPr>
                <w:rFonts w:cs="Times New Roman" w:ascii="Times New Roman" w:hAnsi="Times New Roman"/>
                <w:sz w:val="20"/>
                <w:lang w:val="es-ES"/>
              </w:rPr>
              <w:t>2.b.</w:t>
              <w:tab/>
              <w:t>Analizar las bases de la explotación de los recursos del planeta, la estructura productiva de Euskal Herria y España y de sus relaciones con la Unión Europea, acercándose con espíritu crítico a los problemas derivados de las desigualdades sociales y económicas, y fundamentando opiniones propias sobre los asuntos tratado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2.a.</w:t>
              <w:tab/>
              <w:t>Identificar los problemas, retos y conflictos más relevantes de la sociedad actual desde la escala local a la global (problemas ambientales, conflictos internacionales, exclusión social, drogadicción…), y analizar alguno de ellos, señalando los agentes e intereses y los procesos y mecanismos básicos que intervienen, y formándose una opinión sólida y contrastada sobre el mismo.</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2.b.</w:t>
              <w:tab/>
              <w:t>Identificar los factores, agentes, mecanismos y procesos básicos de funcionamiento de la economía de mercado y el mundo del trabajo, analizar los desiguales grados de desarrollo y las relaciones y conflictos laborales, valorando críticamente el colonialismo y el injusto reparto de la riqueza, reconociendo en el diálogo y la negociación los medios adecuados para la solución de los conflictos y manifestando una disposición a compartir el trabajo doméstico en el ámbito famili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Valorar la diversidad lingüística y cultural como derecho de los pueblos e individuos a su identidad, manifestando actitudes de tolerancia y respeto por otras culturas y por opiniones que no coinciden con las propias, sin renunciar por ello a un juicio crítico sobre l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3.a.</w:t>
              <w:tab/>
              <w:t>Valorar la diversidad lingüística y cultural existente en el entorno próximo (rural y urbano, relacionada con las minorías e inmigrantes…) y en otras escalas más amplias, reconociendo el derecho de los pueblos e individuos a su identidad, aceptando sus aportaciones al patrimonio universal de la Humanidad y rechazando expresiones ofensivas o discriminatorias hacia otras culturas diferente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pPr>
            <w:r>
              <w:rPr>
                <w:rFonts w:cs="Times New Roman" w:ascii="Times New Roman" w:hAnsi="Times New Roman"/>
                <w:sz w:val="20"/>
                <w:lang w:val="es-ES"/>
              </w:rPr>
              <w:t>3.b.</w:t>
              <w:tab/>
              <w:t>Valorar los esfuerzos que la sociedad vasca ha realizado y sigue realizando por mantener su identidad cultural, mostrando una actitud favorable y participativa hacia el proceso de normalización lingüística del euskera y hacia otras manifestaciones de la cultur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rPr>
              <w:t>3.</w:t>
              <w:tab/>
              <w:t>Identificar las principales manifestaciones y personajes de la cultura vasca, en general y particularmente en el ámbito local, a lo largo de los siglos XIX y XX, distinguiendo diferentes formas de expresión, valorando especialmente a importancia del euskera y reconociendo las dificultades y vicisitudes que ha conocido, así como los aspectos más universales de la cultura vasca.</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3.a.</w:t>
              <w:tab/>
              <w:t>Valorar la diversidad lingüística y cultural como un derecho de las personas y de los pueblos -y del pueblo vasco en particular-, expresar actitudes de compromiso personal en el proceso de normalización lingüística del euskera, de respeto y empatía hacia otras culturas minorizadas y de rechazo de las actuaciones que supongan marginación, opresión o discriminación de otras personas o grupos de la misma o de cultura diferente.</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pPr>
            <w:r>
              <w:rPr>
                <w:rFonts w:cs="Times New Roman" w:ascii="Times New Roman" w:hAnsi="Times New Roman"/>
                <w:sz w:val="20"/>
                <w:lang w:val="es-ES"/>
              </w:rPr>
              <w:t>3.b.</w:t>
              <w:tab/>
              <w:t>Identificar los elementos fundamentales del sistema cultural vasco, en su diversidad, y elegir uno de ellos para desarrollar un estudio monográfico analizando informaciones de distinto tipo, relacionándolo con la vida cotidiana, profundizando en las contradicciones y conflictos con que pueda relacionarse y adoptando una postura crítica respecto a posibles discriminaciones o conculcación de derechos fundamentales de las personas o de la integridad de anim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Identificar y analizar a diferentes escalas las interacciones que las sociedades humanas establecen con sus territorios en la utilización del espacio y en el aprovechamiento de los recursos naturales, valorando las consecuencias de tipo económico, social, político y medioambiental de las mism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rPr>
              <w:t>4.</w:t>
              <w:tab/>
              <w:t>Identificar las relaciones existentes entre los elementos naturales y las actividades humanas en los paisajes rurales y urbanos de Euskal Herria y de otras escalas más amplias, analizando las repercusiones sociales y ambientales que tienen en el territorio algunas actuaciones económicas y urbanísticas, reflexionando sobre cómo cada persona puede contribuir a la solución de estos problemas y mostrando disposición a participar en iniciativas y tareas de defensa del medio ambiente.</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4.a.</w:t>
              <w:tab/>
              <w:t>Identificar a diferentes escalas las interacciones entre las sociedades humanas y el medio natural con relación a la explotación de los recursos y analizar algún problema específico de alguno de los sectores productivos, obteniendo la información básicamente de los medios de comunicación, investigando las causas y consecuencias, estableciendo implicaciones económicas, sociales y ambientales, y valorando las soluciones y alternativa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4.b.</w:t>
              <w:tab/>
              <w:t>Reconocer las implicaciones y consecuencias que las actitudes personales, especialmente las ligadas al consumo, tienen en el medio ambiente, y manifestar una posición crítica hacia la sobreexplotación y derroche de los recursos del Planeta, reflexiva para con las consecuencias ambientales y sociales que conlleva y solidaria para con quienes sufren los efectos negativos que se derivan (pobreza, guerras, desastres ambientales...) de un modelo económico no sostenibl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rPr>
              <w:t>4.</w:t>
              <w:tab/>
              <w:t>Analizar algún problema significativo del entorno, estableciendo relaciones a escala global, valorando críticamente los intereses implicados en el mismo e identificando las consecuencias sociales, económicas, demográficas, ambientales, políticas y culturales, y analizar y elaborar propuestas de solución, reconociendo el papel desempeñado por ONG y otros organismos para la cooperación y el desarrollo, y manifestando una disposición favorable a participar en las campañas y actividades de solidaridad que promuev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Identificar y analizar las interrelaciones que se producen entre los hechos políticos, económicos, culturales, que condicionan la trayectoria histórica de las sociedades humanas, así como el papel que los individuos, hombres y mujeres, desempeñan en ellas, asumiendo que estas sociedades son el resultado de complejos y largos procesos de cambio que se proyectan en el futur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rPr>
            </w:pPr>
            <w:r>
              <w:rPr>
                <w:rFonts w:cs="Times New Roman" w:ascii="Times New Roman" w:hAnsi="Times New Roman"/>
                <w:sz w:val="20"/>
              </w:rPr>
              <w:t>5.</w:t>
              <w:tab/>
              <w:t>Diferencias hechos históricos de diferente naturaleza (políticos, económicos, culturales…) y analizar algunas de sus interrelaciones que explican la trayectoria histórica de las sociedades preindustriales en general y la de Euskal Herria en particular, asumiendo la compleja interpretación de los procesos de cambio que han experimentado y reconociendo y valorando el protagonismo y las aportaciones de los seres humanos al progreso y al desarrollo, rechazando visiones e interpretaciones que ignoren el papel de las mujeres en la Historia y superando estereotipos eurocéntricos y etnocéntricos.</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pPr>
            <w:r>
              <w:rPr>
                <w:rFonts w:cs="Times New Roman" w:ascii="Times New Roman" w:hAnsi="Times New Roman"/>
                <w:sz w:val="20"/>
                <w:lang w:val="es-ES"/>
              </w:rPr>
              <w:t>5.a.</w:t>
              <w:tab/>
              <w:t>Analizar los principales procesos de cambio y las transformaciones de los siglos XIX y XX en Euskal Herria, el Estado español y el mundo, identificando la interrelación de factores en las causas y consecuencias de tipo económico, social, político y cultural, valorando el papel desempeñado por algunos personajes históricos singulares y el protagonismo de los pueblos -mujeres y hombre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6" w:hanging="426"/>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5.b.</w:t>
              <w:tab/>
              <w:t>Investigar algún proceso revolucionario contemporáneo o que haya supuesto una profunda transformación (Revolución Rusa, Revolución Industrial, el arte desde el Impresionismo…), estableciendo las relaciones de interdependencia sociales, políticas, culturales, económicos y de otro tipo, y valorando el protagonismo individual y colectivo de hombres y mujere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rPr>
              <w:t>5.</w:t>
              <w:tab/>
              <w:t>Realizar un estudio en profundidad sobre algún proceso actual de cambio significativo (rol de las mujeres, cambio tecnológico, arte actual, transformación de hábitos y tradiciones…), estableciendo las implicaciones sociales, económicas, culturales y políticas, con diferenciación jerárquica de las causas, identificando diferentes ritmos, discontinuidades, permanencias, préstamos…, así como el protagonismo individual y colectivo de mujeres y hombres, y elaborando hipótesis sobre su proyección hacia el futuro y su relación con nuevos retos y problemátic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Valorar y respetar el patrimonio natural, cultural, lingüístico, artístico, histórico y social, asumiendo las responsabilidades que supone su conservación y mejora, apreciándolo como fuente de disfrute y utilizándolo como recurso para el desarrollo individual y colectiv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6.a.</w:t>
              <w:tab/>
              <w:t>Valorar y respetar la diversidad de paisajes naturales, reflexionando sobre la contribución propia a solucionar problemas ambientales y mostrando disposición a participar en campañas e iniciativas dirigidas a su defensa y mejora.</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6.b.</w:t>
              <w:tab/>
              <w:t>Respetar el patrimonio cultural, lingüístico, artístico, histórico y social e identificar elementos relevantes en el entorno próximo y en Euskal Herria, mostrando una actitud positiva hacia las iniciativas de instituciones y particulares que se ocupan de su protección, restauración y divulgación, valorando críticamente determinados aspectos del mismo, y utilizándolos como fuente de disfrute y recurso para el desarrollo individual y colectivo.</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6.a.</w:t>
              <w:tab/>
              <w:t>Valorar y respetar el patrimonio natural, cultural, histórico, lingüístico, artístico y social, e identificar elementos relevantes en el entorno próximo y en Euskal Herria, apreciando las acciones orientadas a su defensa, conservación y mejora, y reconociendo su interés para el desarrollo del gusto estético personal y una formación integral como persona.</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6.b.</w:t>
              <w:tab/>
              <w:t>Apreciar la cultura vasca en general y el euskera en particular como expresiones de la identidad del pueblo vasco y de un patrimonio común, manifestando una disposición favorable a su conservación, recuperación, normalización y transmisió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6.a.</w:t>
              <w:tab/>
              <w:t>Valorar los recursos del Planeta y sus ecosistemas como una parte del patrimonio de la Humanidad y soporte indispensable para la vida, que debe ser respetado y administrado adecuadamente, valorando las acciones encaminadas a su defensa, conservación, restauración y mejora, apreciándolo como fuente de disfrute personal y social y manifestando activamente una actitud favorable a su defensa.</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6.b.</w:t>
              <w:tab/>
              <w:t>Valorar las manifestaciones del arte actual como una fuente para la formación del gusto estético personal, apreciando las actividades orientadas a su divulgación y expresando juicios propios con respeto y tolerancia hacia las opiniones no compartid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Resolver problemas y llevar a cabo estudios y pequeñas investigaciones, aplicando los instrumentos conceptuales, las técnicas y procedimientos básicos de indagación característicos de las Ciencias Sociales, la Geografía y la Histori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rPr>
            </w:pPr>
            <w:r>
              <w:rPr>
                <w:rFonts w:cs="Times New Roman" w:ascii="Times New Roman" w:hAnsi="Times New Roman"/>
                <w:sz w:val="20"/>
              </w:rPr>
              <w:t>7.</w:t>
              <w:tab/>
              <w:t>Desarrollar sencillas investigaciones acerca de problemas sociales, históricos, espaciales… que se propongan, organizando el tiempo y ajustándose a los objetivos, identificar y seleccionar fuentes adecuadas, obtener informaciones útiles y presentar unas conclusiones ordenadas e inteligibles sobre los problemas planteados, reflexionando sobre el resultado obtenido.</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rPr>
            </w:pPr>
            <w:r>
              <w:rPr>
                <w:rFonts w:cs="Times New Roman" w:ascii="Times New Roman" w:hAnsi="Times New Roman"/>
                <w:sz w:val="20"/>
              </w:rPr>
              <w:t>7.</w:t>
              <w:tab/>
              <w:t>Planificar y realizar investigaciones sencillas sobre problemas seleccionados, en función de unos objetivos, analizar hipótesis diversas, aplicar las técnicas apropiadas a la búsqueda, selección y tratamiento crítico y autónomo de fuentes de información, elaboración de explicaciones y comunicación de conclusiones propias de forma clara y organizada, empleando el vocabulario y recursos variados, planteando alguna solución o alternativa, y reflexionando sobre el grado de consecución de los objetivos inicialmente propuestos y acerca de las dificultades encontrad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rPr>
            </w:pPr>
            <w:r>
              <w:rPr>
                <w:rFonts w:cs="Times New Roman" w:ascii="Times New Roman" w:hAnsi="Times New Roman"/>
                <w:sz w:val="20"/>
              </w:rPr>
              <w:t>7.</w:t>
              <w:tab/>
              <w:t>Seleccionar y plantear problemas de actualidad en el ámbito social, político, cultural…, planificar individualmente o en grupo el desarrollo de investigaciones conforme a los objetivos e hipótesis formuladas, elaborar un guión de trabajo, identificar, recopilar y analizar críticamente las fuentes apropiadas, variadas y divergentes, elaborando explicaciones razonadas y argumentadas sobre los problemas estudiados, y comunicar los resultados y conclusiones, con claridad, orden y rigor y empleando el vocabulario científico, imágenes, gráficos… con propiedad, identificando causas, factores, consecuencias y soluciones, y reflexionando sobre el proceso seguido, dificultades encontradas, resultados obtenid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Obtener y relacionar información verbal, icónica, estadística, cartográfica... a partir de distintas fuentes y, en especial, de los actuales medios de comunicación; tratarla de manera autónoma y crítica de acuerdo con el fin perseguido y comunicarla a los demás de manera organizada e inteligibl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8.a.</w:t>
              <w:tab/>
              <w:t>Identificar fuentes de información acerca de los aspectos sociales, espaciales e históricos, con especial atención a las basadas en las nuevas tecnologías, clasificándolas según su naturaleza, mostrando destreza en su manejo, reconociendo el tema general y la autoría, y extrayendo las ideas básicas que aportan y exponiéndolas en producciones propias de forma clara y ordenada.</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8.b.</w:t>
              <w:tab/>
              <w:t>Identificar los medios de comunicación más habituales del entorno (periódicos, radio, televisión) y familiarizarse con su estructura básica, localizando y obteniendo informaciones relativas a los temas estudiados.</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8.a.</w:t>
              <w:tab/>
              <w:t>Identificar, clasificar y seleccionar fuentes de información relevantes, con especial atención a las basadas en las nuevas tecnologías, analizarlas formulándoles preguntas y elaborando explicaciones coherentes, y diferenciando las ideas principales de las secundaria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8.b.</w:t>
              <w:tab/>
              <w:t>Emplear los medios de comunicación más habituales del entorno (periódicos, radio, televisión) para obtener informaciones significativas sobre los temas estudiados, contrastándolas entre sí.</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8.a.</w:t>
              <w:tab/>
              <w:t>Identificar, clasificar y seleccionar las distintas y complejas fuentes que aportan información sobre la sociedad actual y sus problemas, con especial atención a las basadas en las nuevas tecnologías, diferenciando información de opinión, utilizarlas de forma autónoma y crítica de acuerdo al fin perseguido y elaborando síntesis adecuadamente estructuradas que recojan sus aportaciones sobre un tema estudiado.</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8.b.</w:t>
              <w:tab/>
              <w:t>Emplear de forma autónoma los medios de comunicación -tanto los más habituales del entorno como algunos más especializados-, aplicando criterios de selección de informaciones relativas a los temas de estudio y utilizándolos como base de las propias argumentaciones y juici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Realizar tareas en grupo y participar en discusiones y debates con una actitud constructiva, crítica y tolerante, fundamentando adecuadamente sus opiniones y propuestas y valorando la discrepancia y diálogo como una vía necesaria para la solución de los problemas humanos y soci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9.a.</w:t>
              <w:tab/>
              <w:t>Participar en las distintas fases (planificación, desarrollo…) de la realización de tareas en grupo, discusiones y debates, elaborando y respetando normas básicas que rijan las relaciones interpersonales, asumiendo responsabilidades y rechazando expresiones ofensivas hacia otras personas o grupo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9.b.</w:t>
              <w:tab/>
              <w:t>Presentar sus opiniones, propuestas y conclusiones de forma clara y ordenada, con una actitud de escucha ante las de las demás personas, respetando el derecho de cada cual a defender sus ideas de forma democrátic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9.a.</w:t>
              <w:tab/>
              <w:t>Participar en las distintas fases (planificación, desarrollo…) de la realización de tareas en grupo, discusiones y debates con una actitud constructiva y crítica, y mostrando tolerancia hacia opiniones y formas de trabajo de los demás compañeros y compañera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9.b.</w:t>
              <w:tab/>
              <w:t>Presentar opiniones, propuestas y conclusiones superando explicaciones simplistas, respetando formas de pensar, gustos y opciones personales y valorando el diálogo y la negociación como vías para la solución de conflictos de todo tip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9.a.</w:t>
              <w:tab/>
              <w:t>Participar en las distintas fases de la realización de tareas e grupo, discusiones y debates con una actitud constructiva, crítica y tolerante, comprometiéndose personalmente en la superación de problemas que puedan surgir en el seno del grupo.</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9.b.</w:t>
              <w:tab/>
              <w:t>Fundamentar opiniones, propuestas y conclusiones teniendo en cuenta diferentes aspectos (agentes, intereses, valores, teorías…), respetando las opiniones, gustos y opciones ajenas, rechazando discriminaciones en el seno del grupo y valorando la discrepancia, la pluralidad y el conflicto como elementos dinamizadores de grupos y sociedad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Apreciar los derechos y libertades humanas como un logro irrenunciable de la humanidad y una condición necesaria para la paz, denunciando actitudes y situaciones discriminatorias e injustas y mostrándose solidario con los pueblos, grupos sociales y personas privadas de los derechos o de sus recursos económicos necesar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284" w:right="142" w:hanging="284"/>
              <w:rPr>
                <w:rFonts w:ascii="Times New Roman" w:hAnsi="Times New Roman" w:cs="Times New Roman"/>
                <w:sz w:val="20"/>
                <w:lang w:val="es-ES"/>
              </w:rPr>
            </w:pPr>
            <w:r>
              <w:rPr>
                <w:rFonts w:cs="Times New Roman" w:ascii="Times New Roman" w:hAnsi="Times New Roman"/>
                <w:sz w:val="20"/>
                <w:lang w:val="es-ES"/>
              </w:rPr>
              <w:t>10.</w:t>
              <w:tab/>
              <w:t>Tomar conciencia de los derechos y libertades que asisten a las personas, colectivos y pueblos y de la existencia de situaciones en que son violados, de desigualdades, discriminaciones e injusticias, rechazándolas y mostrando una actitud de empatía y solidaridad para con quienes las sufren.</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0.a.</w:t>
              <w:tab/>
              <w:t>Apreciar los derechos y libertades humanos como un logro irrenunciable de la Humanidad y una condición necesaria para la paz, tomando conciencia de las situaciones y circunstancias en que se incumplen y se producen desigualdades, discriminaciones e injusticias, y mostrando una actitud de denuncia de las situaciones en que son violado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20"/>
              <w:ind w:left="425" w:right="142" w:hanging="425"/>
              <w:rPr>
                <w:rFonts w:ascii="Times New Roman" w:hAnsi="Times New Roman" w:cs="Times New Roman"/>
                <w:sz w:val="20"/>
                <w:lang w:val="es-ES"/>
              </w:rPr>
            </w:pPr>
            <w:r>
              <w:rPr>
                <w:rFonts w:cs="Times New Roman" w:ascii="Times New Roman" w:hAnsi="Times New Roman"/>
                <w:sz w:val="20"/>
                <w:lang w:val="es-ES"/>
              </w:rPr>
              <w:t>10.b.</w:t>
              <w:tab/>
              <w:t>Mostrar una actitud de empatía y solidaridad hacia personas, colectivos y pueblos que sufren injusticias, discriminaciones, desigualdades y violación de los derechos humanos, apreciando positivamente programas y acciones dirigidos a su superación y mostrando interés por apoyar y participar en dichas iniciativa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0.a.</w:t>
              <w:tab/>
              <w:t>Apreciar los derechos y libertades humanos como una conquista irrenunciable y una condición necesaria para la paz, tomando conciencia de la necesidad de un compromiso permanente, personal y colectivo, para su consecución, mantenimiento y extensión a todas las personas, colectivos y pueblo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67" w:right="142" w:hanging="567"/>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67" w:right="142" w:hanging="567"/>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20"/>
              <w:ind w:left="425" w:right="142" w:hanging="425"/>
              <w:rPr>
                <w:rFonts w:ascii="Times New Roman" w:hAnsi="Times New Roman" w:cs="Times New Roman"/>
                <w:sz w:val="20"/>
                <w:lang w:val="es-ES"/>
              </w:rPr>
            </w:pPr>
            <w:r>
              <w:rPr>
                <w:rFonts w:cs="Times New Roman" w:ascii="Times New Roman" w:hAnsi="Times New Roman"/>
                <w:sz w:val="20"/>
                <w:lang w:val="es-ES"/>
              </w:rPr>
              <w:t>10.b.</w:t>
              <w:tab/>
              <w:t>Mostrar una actitud de empatía y solidaridad hacia personas, colectivos y pueblos que sufren injusticias, desigualdades, discriminaciones y violaciones de sus derechos, mostrando una disposición a colaborar con entidades y personas que as denuncian y promueven acciones dirigidas a su eliminación y ayudas a personas que las sufre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1.</w:t>
              <w:tab/>
              <w:t>Reconocer las peculiaridades del conocimiento científico sobre lo social, valorando que el carácter relativo y provisional de sus resultados o la aportación personal del investigador son parte del proceso de construcción colectiva de un conocimiento sólido y riguros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1.a.</w:t>
              <w:tab/>
              <w:t>Reconocer el valor de los distintos tipos de fuentes como esenciales para lograr información, constatando la existencia de contradicciones entre ellas, identificando puntos de vista o motivaciones en la actuación de las personas y colectivos en los hechos sociales y estableciendo cadenas de relación causa-efecto que los expliquen.</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67" w:right="142" w:hanging="567"/>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1.b.</w:t>
              <w:tab/>
              <w:t>Comprender el pasado como una fuente de explicación del presente, reconociendo el papel protagonista de hombres, mujeres y pueblos en los hechos sociales actuales e históricos y el carácter provisional del conocimiento sobre lo social.</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1.a.</w:t>
              <w:tab/>
              <w:t>Realizar juicios sobre la fiabilidad de las fuentes, valorando la necesidad de contrastarlas y preocupándose por el rigor y la objetividad en su utilización e interpretación, y establecer órdenes o jerarquías entre las causas que explican los hechos sociales, incluyendo entre ellas los condicionantes que influyen e influyeron en las actuaciones y decisiones de personas, colectivos y pueblo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67" w:right="142" w:hanging="567"/>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1.b.</w:t>
              <w:tab/>
              <w:t>Comprender el pasado como una fuente de explicación del presente, estableciendo relaciones entre hechos sociales actuales y pretéritos, reconociendo el papel protagonista de personas -hombres y mujeres- y pueblos en ellos y valorando el carácter provisional y relativo del conocimiento sobre lo social con las aportaciones de muchas y diversas personas dedicadas a la investigació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1.a.</w:t>
              <w:tab/>
              <w:t>Realizar juicios sobre la fiabilidad de las fuentes, haciendo referencia a las circunstancias en que se producen y produjeron y a los intereses que representan, y establecer jerarquías causales incluyendo entre ellas los condicionantes culturales, económicos, políticos, ideológicos… que han influido e influyen en sus protagonistas e identificando el principio globalizador en la explicación de los hechos sociales actuales e históricos.</w:t>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425" w:right="142" w:hanging="425"/>
              <w:rPr>
                <w:rFonts w:ascii="Times New Roman" w:hAnsi="Times New Roman" w:cs="Times New Roman"/>
                <w:sz w:val="20"/>
                <w:lang w:val="es-ES"/>
              </w:rPr>
            </w:pPr>
            <w:r>
              <w:rPr>
                <w:rFonts w:cs="Times New Roman" w:ascii="Times New Roman" w:hAnsi="Times New Roman"/>
                <w:sz w:val="20"/>
                <w:lang w:val="es-ES"/>
              </w:rPr>
              <w:t>11.b.</w:t>
              <w:tab/>
              <w:t>Comprender el pasado como una fuente de explicación del presente y de aprendizaje para la superación de errores, reconociendo el papel que personas -hombres y mujeres- y pueblos han desempeñado y desempeñan en los hechos sociales y valorando que el carácter relativo y provisional del conocimiento científico sobre lo social y la aportación individual de las personas dedicadas a la investigación son parte del proceso de construcción colectiva de un conocimiento sólido y riguros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6307"/>
        <w:gridCol w:w="4253"/>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 ESPACIO Y SOCIEDAD</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1: LA HUMANIDAD Y EL MEDIO FÍSIC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630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iciación a los métodos geográf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s y sistemas de representación espacial: el croquis, el plano, el mapa de gran escala, escala, orientación, localización, proyeccione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s fuentes de información geográfica: atlas, medios de comunicación, libros de viajes, gráficos, CD Rom…</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planeta Tierra. La Tierra y el sistema solar. Zonas de la Tierr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asgos fundamentales del marco físico de la Tier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relieve: principales unidades en Euskal Herria, España y el mund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clima: factores, elementos y tipos básicos en el mundo y en Euskal Herri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Hidrografía: aguas continentales y marítim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ales unidades paisajísticas como resultado de las interacciones entre clima, relieve, aguas y vegetación en Euskal Herria y en el mund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 medio ambiente y su conserv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interrelación medio natural-seres humanos: Diversidad de paisajes geográficos en Euskal Herria. El paisaje del entorno.</w:t>
            </w:r>
          </w:p>
        </w:tc>
        <w:tc>
          <w:tcPr>
            <w:tcW w:w="425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iciación a los métodos geográf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s y sistemas de representación espacial: los mapas a escala reducida, el mapa topográfico, los planos urbanos, escala, orientación, localización, curvas de nivel, signos convencionales.</w:t>
            </w:r>
          </w:p>
          <w:p>
            <w:pPr>
              <w:pStyle w:val="Normal"/>
              <w:ind w:left="208" w:hanging="0"/>
              <w:jc w:val="both"/>
              <w:rPr>
                <w:rFonts w:ascii="Times New Roman" w:hAnsi="Times New Roman" w:cs="Times New Roman"/>
                <w:sz w:val="20"/>
              </w:rPr>
            </w:pPr>
            <w:r>
              <w:rPr>
                <w:rFonts w:cs="Times New Roman"/>
                <w:sz w:val="20"/>
              </w:rPr>
            </w:r>
          </w:p>
          <w:p>
            <w:pPr>
              <w:pStyle w:val="Normal"/>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medio ambiente y su conserv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vestigación de un problema ambiental relevante del entorno próximo, de Euskal Herria o de escala planetaria.</w:t>
            </w:r>
          </w:p>
        </w:tc>
      </w:tr>
    </w:tbl>
    <w:p>
      <w:pPr>
        <w:pStyle w:val="Estndar"/>
        <w:widowControl/>
        <w:ind w:right="254" w:hanging="0"/>
        <w:jc w:val="both"/>
        <w:rPr>
          <w:rFonts w:ascii="Times New Roman" w:hAnsi="Times New Roman" w:cs="Times New Roman"/>
          <w:sz w:val="20"/>
        </w:rPr>
      </w:pPr>
      <w:r>
        <w:rPr>
          <w:rFonts w:cs="Times New Roman" w:ascii="Times New Roman" w:hAnsi="Times New Roman"/>
          <w:sz w:val="20"/>
        </w:rPr>
      </w:r>
    </w:p>
    <w:tbl>
      <w:tblPr>
        <w:tblW w:w="14671" w:type="dxa"/>
        <w:jc w:val="left"/>
        <w:tblInd w:w="-75" w:type="dxa"/>
        <w:tblLayout w:type="fixed"/>
        <w:tblCellMar>
          <w:top w:w="0" w:type="dxa"/>
          <w:left w:w="70" w:type="dxa"/>
          <w:bottom w:w="0" w:type="dxa"/>
          <w:right w:w="70" w:type="dxa"/>
        </w:tblCellMar>
      </w:tblPr>
      <w:tblGrid>
        <w:gridCol w:w="5740"/>
        <w:gridCol w:w="4253"/>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74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Búsqueda y selección de informaciones relevantes sobre fenómenos espaciales y problemas ambientales en atlas, enciclopedias, CD Rom, libros de texto, medios de comunicación, etc.</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ectura e interpretación de croquis, planos, mapas de gran escala, mapas meteorológicos sencillos, gráficos, imágenes, estadístic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laboración de croquis, planos y mapas sencillos aplicando las nociones de escala, orientación y signos convencional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ocalización de hechos geográficos (zonas climáticas, unidades del relieve, comunidades autónomas, países, ciudades, unidades paisajísticas, problemas ambientales…) en atlas y en mapas a distintas escal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omparación de mapas representados en distintas proyecciones cartográfic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de gráficos lineales, de gráficos de barras, de climogramas y de tablas estadística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nálisis y comparación de los paisajes geográficos de Euskal Herria e interpretación del paisaje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nálisis de los factores naturales que condicionan la vida y la actividad humana y de los procesos de transformación que, a lo largo del tiempo, ha desarrollado el ser humano en el medi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Formulación de hipótesis acerca de las causas de los problemas más graves de la Biosfera, relación con sus consecuencias y análisis crítico de las soluciones propuesta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Presentación de unas conclusiones personales sobre la situación ambiental del entorno o del planeta, empleando diferentes formas de expresión textual (escrita, oral, gráfica, icónica).</w:t>
            </w:r>
          </w:p>
        </w:tc>
        <w:tc>
          <w:tcPr>
            <w:tcW w:w="425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Búsqueda y selección de informaciones relevantes sobre fenómenos espaciales y problemas ambientales en atlas, enciclopedias, CD Rom, libros de texto, medios de comunicación, etc.</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ectura e interpretación de mapas de escala reducida, mapas topográficos y planos urban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laboración de croquis, planos y mapas sencillos aplicando las nociones de escala, orientación y signos convencional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ocalización de hechos geográficos en el mapa topográfico y en el plano urban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nálisis de los factores naturales que condicionan la vida y la actividad humana y de los procesos de transformación que, a lo largo del tiempo, ha desarrollado el ser humano en el medio.</w:t>
            </w:r>
          </w:p>
        </w:tc>
        <w:tc>
          <w:tcPr>
            <w:tcW w:w="467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lanificación de una investigación sobre un problema ambiental, fijando los objetivos, las fases y las fuentes de informació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Búsqueda y selección de informaciones relevantes sobre fenómenos espaciales y problemas ambientales en atlas, enciclopedias, CD Rom, libros de texto, medios de comunicación, etc.</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Formulación de hipótesis acerca de las causas del problema ambiental investigado, observación de sus efectos en el medio ambiente y contraste y valoración de los distintos intereses que condicionan las soluciones posib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esentación de conclusiones sobre el problema ambiental investigado utilizando diversos recursos y lenguaj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nálisis de los factores naturales que condicionan la vida y la actividad humana y de los procesos de transformación que, a lo largo del tiempo, ha desarrollado el ser humano en el medio.</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6024"/>
        <w:gridCol w:w="4252"/>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25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uriosidad por descubrir y conocer territorios y paisajes naturales y geográficos de muy distinto tipo y valoración de su diversidad como una riqueza a la vez natural y cultural que es necesario preservar.</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conocer las raíces de los problemas ambientales del planeta, solidaridad hacia quienes padecen directamente sus consecuencias y actitud favorable a contribuir a su solu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Sensibilidad e interés por descubrir y analizar críticamente las características físicas del territorio, así como las relaciones de interdependencia con la actividad human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positiva de las técnicas de representación cartográfica, gráfica e icónica, como muestras del lenguaje científico y de comunicación soci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preciación de la importancia que tiene el rigor en la descripción y el análisis de los fenómenos espaciales, en la elaboración de las propias producciones y la en la presentación de conclusione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Toma de conciencia de la necesidad de un aprovechamiento racional de los recursos naturales y disposición favorable a su conservación y defens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Disposición a contribuir con las propias acciones de la vida cotidiana a la solución de los problemas ambientales particulares del entorno o de los globales de la Biosfera.</w:t>
            </w:r>
          </w:p>
        </w:tc>
        <w:tc>
          <w:tcPr>
            <w:tcW w:w="425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positiva de las técnicas de representación cartográfica, como muestra de lenguaje científico y de comunicación soci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uriosidad por descubrir e interpretar en el mapa topográfico y en el plano de la ciudad fenómenos espaciales de distinta naturaleza.</w:t>
            </w:r>
          </w:p>
        </w:tc>
        <w:tc>
          <w:tcPr>
            <w:tcW w:w="43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Reconocimiento de la importancia de la observación directa de los problemas ambientales y del trabajo de campo en gener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reflexionar acerca de las causas y consecuencias complejas de los problemas ambientales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crítica de los intereses de distintas personas o grupos respecto a la solución de los problemas ambientales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a argumentación como forma idónea de presentar las conclusiones de un trabajo sobre un problema ambient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oma de conciencia sobre la necesidad de la participación de las personas en la solución de los problemas ambientales.</w:t>
            </w:r>
          </w:p>
        </w:tc>
      </w:tr>
    </w:tbl>
    <w:p>
      <w:pPr>
        <w:pStyle w:val="Normal"/>
        <w:rPr/>
      </w:pPr>
      <w:r>
        <w:rPr/>
      </w:r>
    </w:p>
    <w:p>
      <w:pPr>
        <w:pStyle w:val="Normal"/>
        <w:rPr/>
      </w:pPr>
      <w:r>
        <w:rPr/>
      </w:r>
    </w:p>
    <w:p>
      <w:pPr>
        <w:pStyle w:val="Normal"/>
        <w:rPr/>
      </w:pPr>
      <w:r>
        <w:rPr/>
      </w:r>
    </w:p>
    <w:tbl>
      <w:tblPr>
        <w:tblW w:w="14670" w:type="dxa"/>
        <w:jc w:val="left"/>
        <w:tblInd w:w="-75" w:type="dxa"/>
        <w:tblLayout w:type="fixed"/>
        <w:tblCellMar>
          <w:top w:w="0" w:type="dxa"/>
          <w:left w:w="70" w:type="dxa"/>
          <w:bottom w:w="0" w:type="dxa"/>
          <w:right w:w="70" w:type="dxa"/>
        </w:tblCellMar>
      </w:tblPr>
      <w:tblGrid>
        <w:gridCol w:w="6024"/>
        <w:gridCol w:w="6520"/>
        <w:gridCol w:w="2126"/>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sz w:val="22"/>
              </w:rPr>
              <w:t>EJE I: ESPACIO Y SOCIEDAD</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2: </w:t>
            </w:r>
            <w:r>
              <w:rPr>
                <w:b/>
                <w:sz w:val="22"/>
              </w:rPr>
              <w:t>LA OCUPACIÓN DEL ESPACIO: DEMOGRAFÍA, HÁBITAT Y URBANISMO</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5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212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población y los recurs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s básicos de demografía: fuentes e indicadores demográficos (crecimiento vegetativo, tasas de natalidad y mortalidad, densidad de población...). Movimientos migratori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endencias demográficas en Euskal Herria, el Estado español y poblaciones del Planeta: indicadores demográficos, movimientos migratorios recientes, distribución de la población, problem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espacio rural y el espacio urbano: características, tipos de poblamiento, relaciones campo-ciu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s funciones básicas de la ciudad. Espacios urbanos en Euskal Herria y en el Estado españo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 vivienda como núcleo vital de asentamiento: la integración de la vivienda en el entorno.</w:t>
            </w:r>
          </w:p>
        </w:tc>
        <w:tc>
          <w:tcPr>
            <w:tcW w:w="65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población y los recurs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demografía: fuentes e indicadores (crecimiento vegetativo, tasas de natalidad, mortalidad, mortalidad infantil y fecundidad, densidad de población, esperanza de vida...). La estructura de la población por sexos y grupos de edad. La teoría de la transición demográf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distribución de la población en el mundo. Los problemas del crecimiento. Los movimientos migratorios: tipos, causas, problemas que plantean. Las migraciones actuales y a lo largo de la Historia. Características y problemas demográficos en las sociedades desarrollad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espacio urbano y la estructura socioeconómica. Funciones y morfología de la ciudad. Las ciudades del mundo desarrollado y en desarrollo. Espacios y redes urbanas en Euskal Herria y en el mundo. Principales problemas urban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l problema del acceso a la vivienda.</w:t>
            </w:r>
          </w:p>
        </w:tc>
        <w:tc>
          <w:tcPr>
            <w:tcW w:w="212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465"/>
        <w:gridCol w:w="8079"/>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07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Observación y registro de información relevante sobre aspectos demográficos y urbanos, sirviéndose de distintos medios y fuentes de información, de encuestas y de trabajos de camp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ectura e interpretación de planos urbanos sencillos y elaboración de croquis sobre espacios e itinerarios conocid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ectura e interpretación de cuadros estadísticos, gráficos de barras, lineales y circulares relativos a cuestiones relacionadas con la población.</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aboración de cuadros estadísticos sencillos y gráficos de barras y lineales relativos a cuestiones relacionadas con la población.</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nálisis de las funciones que cumplen distintos espacios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Planteamiento de problemas de diferente índole que afectan a la vida en la ciudad o en el camp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Establecimiento de relaciones entre las características de las viviendas y los condicionantes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Realización y comunicación por distintos medios de indagaciones sencillas sobre las características demográficas de su entorno próximo.</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807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Observación y registro de información relevante sobre aspectos demográficos y urbanos, sirviéndose de distintos medios y fuentes de información, de encuestas y de trabajos de camp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nálisis de un padrón municipal o de un censo de pobla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lasificación de planos urbanos según alguna sencilla tipología, identificación de las áreas y funciones principales de ciudades de Euskal Herria o de la propia ciudad y elaboración de croquis sencillos de áreas o fenómenos urban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ectura e interpretación de cuadros estadísticos, gráficos de barras, lineales, circulares y de pirámides de población.</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Elaboración de cuadros estadísticos, gráficos de barras, lineales y circulares y de pirámides de pobla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lasificación de pirámides de población por su perfil, diferenciando las poblaciones jóvenes, las de transición y las madura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Planteamiento de hipótesis y análisis del uso del suelo en las ciudade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Planteamiento y análisis de problemas demográficos -sobre todo el del crecimiento demográfico de los países del Sur- y otros que afectan a la vida urbana, y soluciones que se proponen.</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nálisis de la evolución demográfica de la población del mundo y de Euskal Herria, y formulación de hipótesis sobre los problemas actuales y futuro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nálisis de las causas y las consecuencias de los movimientos migratorios.</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Comparación de características y problemas que afectan a las ciudades de los mundos desarrollado y en desarrollo.</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Establecimiento de relaciones entre las características de las viviendas y los condicionantes del entorno y las diferentes situaciones socioeconómicas de sus habitantes.</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Realización y comunicación por distintos medios, entre los que se encuentren los cartográficos, de síntesis e investigaciones relativas a características y problemas demográficos y urbanos.</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Análisis de las causas y las consecuencias que provoca el problema de acceso a una vivienda y a unos servicios mínimos que sufren muchas personas, con especial atención a los y las jóvenes y los grupos marginados (pobres, emigrantes, personas con discapacidad...) del medio próximo.</w:t>
            </w:r>
          </w:p>
        </w:tc>
        <w:tc>
          <w:tcPr>
            <w:tcW w:w="212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7371"/>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37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uriosidad e interés por conocer las tendencias y problemas demográficos del entorno próxim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conocer diferentes espacios rurales y urbanos y valoración crítica de su diversidad como reflejo de las diferencias socioeconómicas y cultura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hazo de las condiciones materiales de vida en las que se encuentran muchos colectivos marginados en el seno de las ciudades y medio rural del entorno próxim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Solidaridad con los problemas que sufren las personas que viven en zonas urbanas y rurales degradadas o que padecen las consecuencias de algún problema demográfic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Interés y participación en iniciativas y actividades dirigidas a la defensa y mejora de los ambientes rurales y urbanos.</w:t>
            </w:r>
          </w:p>
        </w:tc>
        <w:tc>
          <w:tcPr>
            <w:tcW w:w="737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uriosidad e interés por conocer las grandes tendencias y problemas demográficos de nuestra época, las causas que los originan y las soluciones que se propone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conocer diferentes espacios urbanos y valoración crítica de su diversidad como reflejo de las diferencias socioeconómicas y cultura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hazo de las condiciones materiales de vida en las que se encuentran muchos colectivos en el seno de las ciudades y medio rural del entorno próximo, así como en las ciudades del mundo en desarroll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Solidaridad con las personas que viven zonas urbanas y rurales degradadas y en ciudades del mundo en desarrollo, y con las poblaciones que sufren los efectos de un crecimiento demográfico incontrolad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preciación positiva de los programas y acciones dirigidas a la defensa y mejora del patrimonio y de las condiciones de vida en espacios rurales y urbanos, y disposición e interés por participar o apoyar dichas iniciativ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terés por abordar la problemática que plantea el acceso a la vivienda y participación en iniciativas dirigidas al logro de viviendas y servicios mínimo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3898"/>
        <w:gridCol w:w="6662"/>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I: ORGANIZACIÓN ECONÓMICA, UTILIZACIÓN Y TRANSFORMACIÓN DEL ESPACI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3: LOS RECURSOS Y SU EXPLOT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389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fluencia de la explotación de los recursos en la calidad del medio ambiente.</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ndicionantes naturales a la explotación de los recursos.</w:t>
            </w:r>
          </w:p>
          <w:p>
            <w:pPr>
              <w:pStyle w:val="Normal"/>
              <w:jc w:val="both"/>
              <w:rPr>
                <w:rFonts w:ascii="Times New Roman" w:hAnsi="Times New Roman" w:cs="Times New Roman"/>
                <w:sz w:val="20"/>
              </w:rPr>
            </w:pPr>
            <w:r>
              <w:rPr>
                <w:rFonts w:cs="Times New Roman"/>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explotación de los recursos del planet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actores de la estructura agraria. Principales paisajes agrícolas del mund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aisajes y problemas agrarios en Euskal Herria y Españ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pesca en Euskal Herri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explotación y el consumo de materias primas y las fuentes de energí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transformación de los recursos: la industri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ipos de industri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grandes espacios industriales en el mundo. Problemas y perspectivas del sector industrial en Euskal Herria, España y los países desarrollad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s actividades terciarias en Euskal Herria, España y los países desarrollad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versidad y desarroll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calización y distribución de las actividades terciarias. Su papel en la organización del territori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 desigual desarrollo de las distintas áreas del planet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s relaciones Norte-Su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versidad y desequilibrios regionales en Europa, España y Euskal Herria.</w:t>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Retos ambientales presentes y futur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studio de alguno de los problemas ambientales más importantes del planeta: cambio climático, pérdida de biodiversidad, destrucción de la capa de ozono, agotamiento de los recurs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Selección y tratamiento de información acerca de la sobreexplotación de los recursos del planet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aboración de una síntesis explicando la relación entre la explotación de los recursos, su agotamiento y el futuro de la humanidad.</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dentificación de las grandes áreas geoeconómicas del planeta (Norte y Sur) y de la Unión Europe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nálisis de los condicionantes de alguna actividad económica (por ejemplo, agricultura o transportes).</w:t>
            </w:r>
          </w:p>
          <w:p>
            <w:pPr>
              <w:pStyle w:val="Normal"/>
              <w:jc w:val="both"/>
              <w:rPr>
                <w:rFonts w:ascii="Times New Roman" w:hAnsi="Times New Roman" w:cs="Times New Roman"/>
                <w:sz w:val="20"/>
              </w:rPr>
            </w:pPr>
            <w:r>
              <w:rPr>
                <w:rFonts w:cs="Times New Roman"/>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Selección y tratamiento de información sobre problemas ambientales, económicos y sociales en alguno de los sectores económicos de Euskal Herria, a partir de fuentes diversas, sobre todo de los medios de comunicació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valuación de la objetividad y de la correcta presentación de la información expresada en gráficos, diagramas y documentos de distinta naturalez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nálisis de la influencia de la pertenencia de España y Euskal Herria a la Unión Europea en alguno de los sectores económ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nálisis crítico del impacto ambiental de la explotación de algún recurso o de alguna actividad económica, de sus consecuencias y de las posibles alternativas o solucion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omparación de las ventajas y desventajas de las diferentes fuentes de energía y obtención de conclusiones acerca de las más idóneas para el medio ambiente y el desarrollo humano sostenible.</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Descripción e interpretación de la evolución de los distintos sectores productivos en una población (por ejemplo, Euskal Herria, una provincia, una ciudad…) durante un periodo de tiempo limitad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Localización de las principales áreas geoeconómicas del mundo, y explicación de las desigualdades entre el Norte desarrollado y los países del Sur en vías de desarrollo.</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nálisis de la diversidad y desequilibrios regionales en Euskal Herria y el Estado español.</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nálisis y evaluación de alguna propuesta real o ficticia sobre localización de actividades económica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Elaboración de gráficos, mapas, tablas, informes, esquemas, dossieres y/u otras producciones respecto a la explotación de recursos o la producción de bienes y servicios.</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nálisis de las causas múltiples de los principales problemas ambientales actuales a escala regional y mundi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aboración de propuestas aplicables a la vida cotidiana personal que contribuyan a la solución de los problemas ambientales y/o económic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nálisis de la relación entre los problemas ambientales y los sociales, demográficos, políticos, económ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nálisis de las consecuencias que padecen los grupos y personas que sufren más directa y abrumadoramente las consecuencias de la pobreza, la desigualdad, los conflictos y de un medio ambiente insalubre (sobre todo mujeres, niños y niñas, personas ancianas, minorí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Elaboración de una síntesis sobre algún problema ambiental global del planeta, especificando en las conclusiones las posibles solucione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898"/>
        <w:gridCol w:w="6662"/>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389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66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crítica de las alteraciones y destrucción de los ecosistemas naturales producidos por la actividad económica human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Toma de conciencia de la importancia de una explotación racional de los recursos, que garantice a los habitantes del planeta unas condiciones de vida dignas y saludab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flexión acerca de la manera en que cada persona puede contribuir a solucionar los problemas ambiental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ctitud solidaria hacia quienes sufren las consecuencias de problemas ambientales y hacia las personas que se ven privadas de las condiciones básicas de vid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Desarrollo de una conciencia de interdependencia de los seres humanos respecto al medio natural.</w:t>
            </w:r>
          </w:p>
        </w:tc>
        <w:tc>
          <w:tcPr>
            <w:tcW w:w="66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 la importancia de contar con información fiable, objetiva y contrastada para elaborar los propios juicios sobre la explotación de los recursos del planet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reflexionar sobre los procesos económicos, desde la obtención, producción y distribución de los productos y servicios, hasta su consum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ctitud reflexiva ante las implicaciones sociales, económicas y ambientales que se generan en los sistemas productiv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osicionamiento crítico respecto a la sobreexplotación de los recursos del planeta, su agotamiento, el injusto reparto de los mismos, los daños ambientales y sociales que su irracional explotación produce y las desiguales relaciones internacionales entre el Norte y el Sur.</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ctitud solidaria hacia quienes padecen las consecuencias del injusto reparto de la riqueza o los efectos ambientales de una explotación insostenible de los recursos, que les priva de los derechos elementales de calidad de vid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positiva del desarrollo sostenible y equilibrado de la economía y la sociedad de las distintas poblacione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Toma de conciencia de la relación que existe entre utilización de energía y degradación del medio.</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ctitud favorable a la progresiva sustitución de las energías no renovables por la energía solar y las renovables, en general.</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Reconocimiento de los efectos positivos o negativos que el consumo personal puede tener en el medio ambiente.</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Desarrollo de una conciencia de interdependencia de los seres humanos respecto al medio natural.</w:t>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 la importancia de contar con información fiable, objetiva y contrastada para elaborar los propios juicios sobre la explotación de los recursos del planeta, diferenciando información de opinió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Valoración de los distintos planteamientos y opiniones para la solución de los problemas ambientales de la Biosfera, especialmente a partir de noticias y textos generados por las conferencias internacionales y otros for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oma de conciencia de la necesidad de implicarse personalmente en la solución de los problemas ambiental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ctitud favorable a los organismos, entidades y personas que promueven planes de solidaridad, ayuda y cooperación con los países del Sur.</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ctitud de denuncia de las situaciones de injusticia social, económica y ambiental, y solidaridad hacia las personas privados de los más básicos derechos human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Desarrollo de una conciencia de interdependencia de los seres humanos respecto al medio natural.</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2268"/>
        <w:gridCol w:w="708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I: ORGANIZACIÓN ECONÓMICA, UTILIZACIÓN Y TRANSFORMACIÓN DEL ESPACI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4: LA ORGANIZACIÓN ECONÓMICA Y EL MUNDO DEL TRABAJ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onceptos básicos de la economía de mercado: producción, intercambio y consum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Organización y regulación económ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mercado, el dinero, los bancos y cajas de ahorr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onsecuencias de las formas de organización y funcionamiento económ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grandes ámbitos geoeconómicos del mundo. Desarrollo desigual: países del Norte y países del Su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trabajo por cuenta ajena: empresas y trabajadores y trabajadoras. El trabajo domést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s diferencias sociales. Paro, pobreza y exclusión soci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erechos de los trabajadores y trabajadoras y derechos de los consumidores y consumidoras.</w:t>
            </w:r>
          </w:p>
          <w:p>
            <w:pPr>
              <w:pStyle w:val="Normal"/>
              <w:jc w:val="both"/>
              <w:rPr>
                <w:rFonts w:ascii="Times New Roman" w:hAnsi="Times New Roman" w:cs="Times New Roman"/>
                <w:sz w:val="20"/>
              </w:rPr>
            </w:pPr>
            <w:r>
              <w:rPr>
                <w:rFonts w:cs="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onceptos básicos de la economía de mercad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actores y agentes económ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cambio y distribución de bienes y servicios: beneficio y distribución de la renta, consumo e inversión la inflació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Organización y regulación económ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organización de la empresa. Los derechos de los trabajadores y las trabajadoras. Sindicatos y organizaciones empresariales. El desemple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trabajo doméstico y la economía familia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presupuestos y la inversión públicos (ayuntamiento, Comunidad Autónoma del País Vasco,…). La deuda externa y la infl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mercado, el dinero, las instituciones financieras y los organismos de regulación económica. Ahorro y préstam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onsecuencias de las formas de organización y funcionamiento económico capitalist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desarrollo desigual: interdependencia y neocolonialismo en las relaciones Norte-Sur. La deuda extern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dicadores de desarrollo: índice de desarrollo humano, PNB, renta “per capit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visión técnica y social del trabajo la estructura social.</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2268"/>
        <w:gridCol w:w="708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numeración de algunos problemas socioeconómicos del entorno próxim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aboración de un esquema o mapa conceptual que represente los elementos básicos de la organización económica y el mundo del trabaj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ogida y tratamiento de informaciones diversas (en textos, gráficos, estadísticas, etc.) sobre cuestiones económicas del mundo del trabajo y del ámbito familiar.</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dentificación de diferentes tipos de mercado y de formas variadas de intercambio, en la vida cotidian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Diferenciación entre el trabajo productivo y el trabajo reproductivo o doméstic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dentificación de los grandes ámbitos geoeconómicos del planeta en función de algunas características significativa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nálisis de los factores que intervienen en una actividad económica del entorno o cotidiana (por ejemplo, producción, distribución y consumo de pan, prens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Identificación de los agentes del mundo laboral, del papel que desempeñan y de los derechos básicos que les asisten.</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Identificación en el entorno próximo de formas, signos o personas que reflejen diferencias sociales y económica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nálisis de situaciones de pobreza y/o exclusión social.</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Planificación de una investigación, visita, encuesta…, sobre una asociación de consumidores y consumidoras o sobre una oficina de atención al consumo, y presentación de conclusiones sobre el trabajo realizado.</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nálisis de algunos problemas socioeconómicos del entorno próximo, relación con otros globales y formulación de hipótesis sobre sus causas y posibles solucion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aboración de un esquema o mapa conceptual que represente los elementos, factores y relaciones principales que se dan en un mercado, empresa o actividad económica concret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ogida, interpretación y elaboración de gráficos, diagramas, esquemas, mapas temáticos, informes, etc. sobre cuestiones económicas del mundo del trabajo y del ámbito familiar.</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Contraste y síntesis de informaciones de distinto tipo y carácter que traten de un mismo tema relacionado con la economía y el trabaj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alización de debates, juegos de rol y simulación, sobre problemas que se plantean a las personas en relación con el mundo laboral y económic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Planificación de un trabajo, obtención de información, tratamiento y elaboración de una síntesis acerca de los servicios que presta una entidad de crédito del entorno (cuentas de ahorro, préstamos, inversión…).</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Identificación en el presupuesto municipal de la localidad y/o en el de la Comunidad Autónoma del País Vasco de los principales conceptos o áreas de gasto.</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nálisis de algún conflicto laboral o vulneración de derechos de consumidores y consumidoras producido en Euskal Herria, el Estado español o la Unión Europea.</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Identificación de normas, instrumentos y organizaciones que intervienen en la regulación de las relaciones laborale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nálisis de las principales causas y consecuencias de las desigualdades sociales y económicas de personas o grupos, a escala local o más global.</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Análisis de situaciones concretas de dependencia, neocolonialismo y de relaciones internacionales de explotación.</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2268"/>
        <w:gridCol w:w="708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el diferente papel que cumplen los sectores sociales en el proceso productiv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Toma de conciencia de los derechos personales como consumidor o consumidora y disposición a hacerlos efectivos en situaciones de vulnera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 la importancia del trabajo doméstico para el sostenimiento de la economía familiar y de la sociedad en general y actitud favorable a asumir la responsabilidad de compartirlo con los demás miembros de la familia, y reconocimiento de la importancia del papel que tradicionalmente han desempeñado las mujeres en este camp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a participación económica y social de las mujeres en los distintos ámbitos, rechazando las discriminaciones existent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chazo de las injusticias que se derivan de las desigualdades económicas entre las personas, especialmente de las situaciones de discriminación y explotación económica de mujeres, emigrantes, jóvenes, niños o niñas, etc.</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Toma de conciencia de la existencia en el mundo de una mayoría de personas o colectivos desprovistos de los más elementales derechos al trabajo, la salud, un medio ambiente equilibrado y un justo reparto de la riquez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titud empática con los niños y niñas sometidos a explotación laboral y privados de sus derechos element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Toma de conciencia del papel que desempeña como consumidor o consumidora de bienes y servicios.</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el diferente papel que cumplen los agentes sociales en el proceso productivo, indagando las causas que lo explican, los intereses que defienden y las distintas respuestas ante los problemas laboral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Valoración de los derechos de los trabajadores y las trabajadoras como una conquista social irrenunciable.</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preciación de la importancia del trabajo doméstico para el sostenimiento de la economía familiar y de la sociedad en general y actitud favorable a asumir a responsabilidad de compartirlo con los demás miembros de la familia, y reconocimiento de la importancia del papel que tradicionalmente han desempeñado las mujeres en este camp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a participación económica y social de las mujeres en los distintos ámbitos, rechazando las discriminaciones existent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Estima del papel social de la producción y distribución de bienes y servicios y compromiso para con el trabajo bien hech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Solidaridad con las personas, grupos y países a quienes se les niega el acceso a un justo reparto de los recursos, a la salud ambiental y social y a un trabajo digno y justamente remunerad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positiva de la labor desempeñada por las Organizaciones No Gubernamentales en las acciones de justicia social y colaboración al desarrollo con los colectivos humanos y los países del Sur y con los sectores más desfavorecidos de los países desarrollados, y disposición a colaborar con ellas en sus proyectos y campaña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crítica del papel económico y social que desempeñan las empresas y las administraciones públicas.</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del diálogo, el respeto a las opiniones ajenas y de la búsqueda del consenso como instrumentos para alcanzar la resolución de los conflictos sociale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ctitud crítica para con las formas de organización del sistema económico capitalista y del mercado que posibilitan la explotación de personas y países, que perpetúan las desigualdades y que favorecen la especulación económica no productiva.</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Actitud empática con los trabajadores emigrantes y rechazo de las expresiones xenófobas.</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II: ORGANIZACIONES SOCIALES EN EL ESPACIO Y EN EL TIEMP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5: INICIACIÓN AL CONOCIMIENTO HISTÓRICO. CAMBIO Y CONTINUIDAD</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trabajo con fuentes. Clases de fuentes: arqueología, documentos escritos, imágenes y otras fuentes históricas; las fuentes primarias y las secundarias. Ejemplos metodológicos útiles y sencillos para la aproximación al trabajo histórico sobre sociedades preindustrial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mprensión de la explicación en Historia: la causalidad múltiple, la explicación intencional, la empatía histórica, el principio globalizador (interdependencia y confluencia de elementos que configuran una sociedad), el tiempo histórico (la periodización de la Historia y otras nociones de cronología, el cambio y la continuidad).</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onceptos básicos de Historia del Ar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intura, escultura, arquitectu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rtista, estilo artístico, tema, materi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lumna, pilar, arco, bóveda, cúpula, orden arquitectónic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studio diacrónico de algún elemento o fenómeno relevante de carácter económico, social, político o cultural a lo largo de varias sociedades históricas: vivienda, vestido, transporte, comunicacion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Estudio diacrónico de algún elemento artístico relevante a lo largo de la Historia del Arte: tratamiento de la figura humana (mujer y hombre), sistemas y elementos de construc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studio en profundidad de algún proceso revolucionario de trascendencia para la humanidad: el neolítico...</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trabajo con fuentes. Clases de fuentes: documentales y no documentales, primarias y secundarias, los medios de comunicación. Ejemplos metodológicos útiles y sencillos para la aproximación al trabajo histórico sobre sociedades contemporáne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mprensión de la explicación en Historia y otras Ciencias Sociales: la causalidad múltiple, la explicación intencional, la empatía histórica, el principio globalizador (interdependencia y confluencia de elementos que configuran una sociedad), el tiempo histórico (la periodización de la Historia y otras nociones de cronología, el cambio y la continuidad).</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onceptos básicos de Historia del Ar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intura, escultura, arquitectu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rtista, estilo artístico, mecenas, tema, material, técn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lumna, pilar, arco, bóveda, cúpula, plant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studio en profundidad de algún elemento o fenómeno relevante de carácter económico, social, político o cultural a lo largo de varias sociedades históricas: situación de las mujeres, desarrollo de sectores económicos, sistemas sociopolíticos, relación con el medio ambiente...</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Los grandes períodos y estilos de la historia del arte a través de un número reducido de obras representativ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studio en profundidad de algún proceso revolucionario de trascendencia para la humanidad: la evolución de los sistemas políticos, la Revolución Francesa, la revolución industrial, la Revolución Rus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trabajo con fuentes. Clases de fuentes: documentales y no documentales, primarias y secundarias, los medios de comunicación, la publicidad. Ejemplos metodológicos útiles y sencillos para la aproximación al trabajo histórico y sociológico sobre la sociedad actu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mprensión de la explicación en Historia y en Sociología: la causalidad múltiple, la explicación intencional, la empatía histórica y social, el principio globalizador (interdependencia y confluencia de elementos que configuran una sociedad), el tiempo histórico (la periodización de la Historia y otras nociones de cronología, el cambio y la continuidad), información y opin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onceptos básicos de Historia del Ar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intura, escultura, arquitectura, fotografía, cine, víde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rtista, estilo artístico, movimiento artístico contemporáneo, mecenas, tema, material, técnica, museo, galería de ar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rbanismo, rascacielos, géneros cinematográficos, videoclip…</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studio en profundidad de algún proceso de cambio característico de las sociedades actuales: deterioro ambiental de la Biosfera, liberación de las mujer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Movimientos y artistas relevantes del arte contemporáneo vasco e internacional.</w:t>
            </w:r>
          </w:p>
          <w:p>
            <w:pPr>
              <w:pStyle w:val="Normal"/>
              <w:jc w:val="both"/>
              <w:rPr>
                <w:rFonts w:ascii="Times New Roman" w:hAnsi="Times New Roman" w:cs="Times New Roman"/>
                <w:sz w:val="20"/>
              </w:rPr>
            </w:pPr>
            <w:r>
              <w:rPr>
                <w:rFonts w:cs="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032"/>
        <w:gridCol w:w="4677"/>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lasificación de distintos tipos de fuentes explicando sobre qué aspectos de la vida en el pasado nos dan información.</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fotografías, grabados, mapas... de otras épocas a fin de extraer información.</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Formulación de preguntas sobre aspectos del pasado a diferentes tipos de fuente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textos sencillos de autores, autoras o instituciones de otros tiempos, identificando los aspectos sobre los que proporcionan información.</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Selección de tipos de fuentes útiles para proporcionar información en una indagación histórica.</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nsulta de hechos concretos en libros de divulgación histórica, monografías, biografías, películas y documentales, fuentes orale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Interpretación de mapas históricos sencillos. </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nstatación de la existencia de fuentes de información contradictoria sobre un mismo aspecto.</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textos-testimonio que opinen de diferente manera sobre un mismo hecho histórico.</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de aspectos subjetivos en la información que sobre determinados hechos dan sus testigos o sus estudioso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alización de juicios sobre la fiabilidad y el valor de las fuentes históricas haciendo referencia a las circunstancias en que se produjeron.</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de distintos tipos de gráficas y cuadros estadísticos que sinteticen información histórica.</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Ordenación cronológica de iconografía, objetos y hechos histórico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Interpretación y realización de ejes o frisos cronológicos sobre la evolución de algún aspecto de la vida cotidiana, tecnológico, cultural... </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elaboración de ejes y frisos cronológicos paralelos con los aspectos más sobresalientes de dos o más civilizaciones coetáneas (de la Antigüedad, de Europa y América en el siglo XV…).</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elaboración de ejes y frisos cronológicos paralelos con los aspectos más sobresalientes de las civilizaciones estudiada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mparación de ritmos de continuidad y cambio en dos o más variables histórica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 xml:space="preserve">Elaboración de cuadros que relacionen distintos aspectos de un mismo o de diferentes períodos. </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mparación del desarrollo tecnológico, institucional e ideológico de culturas o civilizaciones coetánea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de elementos de continuidad en la vida cotidiana.</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de distintos tipos de causas y consecuencias de un acontecimiento histórico, distinguiendo entre causas, a corto y a largo plazo, y motivos intencionale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stablecimiento de cadenas de relaciones causa-efecto entre diferentes hechos o situaciones sucesivas a partir del estudio de pocas variables, situándolas en un orden lógico de importancia.</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de puntos de vista o móviles de las personas de otros tiempos, así como los valores o actitudes en los cuales han basado sus accione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alización de simulaciones históricas en las cuales se deben tomar decisione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presentación y exposición de procesos de cambio de algún fenómeno histórico mediante diagramas, ejes temporales, cuadros cronológicos, mapas murales...</w:t>
            </w:r>
          </w:p>
          <w:p>
            <w:pPr>
              <w:pStyle w:val="Estndar"/>
              <w:numPr>
                <w:ilvl w:val="0"/>
                <w:numId w:val="4"/>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de elementos básicos de pintura, arquitectura y escultura, y relación con las circunstancias históricas y sociales de su creación.</w:t>
            </w:r>
          </w:p>
        </w:tc>
        <w:tc>
          <w:tcPr>
            <w:tcW w:w="4677" w:type="dxa"/>
            <w:tcBorders>
              <w:top w:val="single" w:sz="4" w:space="0" w:color="000000"/>
              <w:left w:val="single" w:sz="4" w:space="0" w:color="000000"/>
              <w:bottom w:val="single" w:sz="4" w:space="0" w:color="000000"/>
              <w:right w:val="single" w:sz="4" w:space="0" w:color="000000"/>
            </w:tcBorders>
          </w:tcPr>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lasificación, por períodos o subperíodos, de diferentes fuentes históric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fuentes documentales de una manera ordenada y más o menos automatizada.</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Formulación de preguntas básicas de Historia a diferentes tipos de fuente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textos complejos siguiendo las pautas convencionales para el comentario de texto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Selección de tipos de fuentes útiles para proporcionar información en una indagación histórica.</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nsulta de todo tipo de bibliografía, cuadros estadísticos, cartografía... para recabar información sobre un hecho o situación histórica.</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comentario de mapas histórico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y contraste de interpretaciones contradictorias y/o complementarias a propósito de un mismo hecho histórico.</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xplicar la problemática naturaleza de las fuentes históric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la subjetividad del individuo que transmite su impresión sobre un determinado hecho o situación histórica.</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alización de juicios sobre la fiabilidad y el valor de las fuentes históricas haciendo referencia a las circunstancias en que se produjeron.</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elaboración de distintos tipos de gráficas y cuadros estadísticos que sinteticen información histórica.</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Datación de objetos, conceptos y hechos histórico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elaboración de ejes y frisos cronológicos paralelos con los aspectos más sobresalientes de dos o más civilizaciones coetáne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stablecimiento de relaciones en ejes y frisos cronológicos entre hechos y procesos de distinta naturaleza (económicos, políticos, sociales, culturales, etc.) en sociedades contemporáne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mparación de ritmos de continuidad y cambio en varias variables históric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laboración de cuadros que relacionen distintos aspectos de un mismo o de diferentes período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mparación del desarrollo tecnológico, institucional e ideológico de culturas o civilizaciones coetáne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de ritmos temporales distintos de duraciones diversas pero simultáneas en el tiempo.</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Distinción de la naturaleza de las causas (económicas, tecnológicas, geográficas, sociales, institucionales, políticas, ideológicas, culturale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stablecimiento de órdenes o jerarquías causales de hechos históricos estudiado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alización de simulaciones históricas en las cuales se deben tomar decisiones y análisis de ell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solución de dilemas empáticos de naturaleza histórica, estableciendo relaciones entre los hechos históricos y las opciones, comportamientos y actitudes, así como con los condicionantes culturales, económicos, ideológicos... de sus personajes protagonist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presentación y exposición de procesos de cambio de algún fenómeno histórico mediante diagramas, ejes temporales, cuadros cronológicos, mapas murale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comparativo de algunas obras de arte de épocas distintas, buscando analogías y diferencias y detectando influencias de unas sobre otra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de elementos básicos de pintura, arquitectura y escultura, y relación con las circunstancias históricas y sociales de su creación.</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mparación entre las diferentes formas de representación de un mismo tema artístico en distintos momentos de la Historia del Arte o en diferentes lugares.</w:t>
            </w:r>
          </w:p>
          <w:p>
            <w:pPr>
              <w:pStyle w:val="Estndar"/>
              <w:numPr>
                <w:ilvl w:val="0"/>
                <w:numId w:val="8"/>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la presencia de mujeres entre los artistas más reconocidos de la Historia del Arte.</w:t>
            </w:r>
          </w:p>
        </w:tc>
        <w:tc>
          <w:tcPr>
            <w:tcW w:w="4962" w:type="dxa"/>
            <w:tcBorders>
              <w:top w:val="single" w:sz="4" w:space="0" w:color="000000"/>
              <w:left w:val="single" w:sz="4" w:space="0" w:color="000000"/>
              <w:bottom w:val="single" w:sz="4" w:space="0" w:color="000000"/>
              <w:right w:val="single" w:sz="4" w:space="0" w:color="000000"/>
            </w:tcBorders>
          </w:tcPr>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lasificación, por períodos o subperíodos, de diferentes fuentes histórica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fuentes documentales de diverso tipo sobre la sociedad actual, sus características y problema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textos complejos siguiendo las pautas convencionales para el comentario de texto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Selección de tipos de fuentes útiles para proporcionar información en una indagación histórica o sociológica.</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nsulta de todo tipo de bibliografía, cuadros estadísticos, cartografía, medios de comunicación... para recabar información sobre un hecho o situación histórica o social de actualidad.</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comentario de mapas histórico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y contraste de interpretaciones contradictorias y/o complementarias a propósito de un mismo hecho de actualidad.</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xplicar la problemática naturaleza de las fuentes históricas y sociale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la subjetividad del individuo que transmite su impresión sobre un determinado hecho o situación histórica o social.</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alización de juicios sobre la fiabilidad y el valor de las fuentes utilizadas haciendo referencia a las circunstancias en que se han producido y a los intereses que representan.</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elaboración de distintos tipos de gráficas y cuadros estadísticos que sinteticen información histórica o social.</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terpretación y elaboración de ejes y frisos cronológicos sobre la evolución de determinados procesos, problemas, conflictos o aspectos de la sociedad actual.</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stablecimiento de relaciones mediante esquemas (mapas conceptuales, etc.) entre hechos y procesos de distinta naturaleza (económicos, políticos, sociales, culturales, etc.) de la sociedad actual.</w:t>
            </w:r>
          </w:p>
          <w:p>
            <w:pPr>
              <w:pStyle w:val="Estndar"/>
              <w:tabs>
                <w:tab w:val="clear" w:pos="720"/>
                <w:tab w:val="left" w:pos="360" w:leader="none"/>
              </w:tabs>
              <w:jc w:val="both"/>
              <w:rPr>
                <w:rFonts w:ascii="Times New Roman" w:hAnsi="Times New Roman" w:cs="Times New Roman"/>
                <w:sz w:val="20"/>
              </w:rPr>
            </w:pPr>
            <w:r>
              <w:rPr>
                <w:rFonts w:cs="Times New Roman" w:ascii="Times New Roman" w:hAnsi="Times New Roman"/>
                <w:sz w:val="20"/>
              </w:rPr>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Detección de ritmos de continuidad, permanencias y cambio en varias variables sociales de nuestro tiempo.</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laboración de cuadros que relacionen distintos aspectos de diferentes lugares o paíse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Comparación del desarrollo tecnológico, institucional e ideológico entre distintas áreas del planeta en nuestros día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en la sociedad vasca actual de permanencias o de adaptaciones de características o elementos procedentes de épocas anteriore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Distinción de la naturaleza de las causas (económicas, tecnológicas, geográficas, sociales, institucionales, políticas, ideológicas, culturales...), en determinados fenómenos de la sociedad actual.</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stablecimiento de órdenes o jerarquías causales de hechos estudiado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alización de simulaciones sobre problemas actuales, presentando propuestas y analizando las elaboradas por las compañeras o compañero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solución de dilemas éticos de actualidad sobre problemas sociales, políticos o de otra naturaleza, estableciendo relaciones entre los hechos y las opciones, comportamientos y actitudes, así como con los condicionantes culturales, económicos, ideológicos... de sus personajes protagonista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Representación y exposición de algún fenómeno social analizado mediante diagramas, ejes temporales, cuadros cronológicos, mapas murale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creaciones artísticas actuales y búsqueda de analogías y diferencias con las de épocas anteriore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las características básicas de las distintas formas de creación y de expresión artística actuales.</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dentificación en obras de arte actuales de sus características y elementos básicos, y argumentación de los aspectos que relacionan la obra con las circunstancias sociales y personales que han podido influir en su creación.</w:t>
            </w:r>
          </w:p>
          <w:p>
            <w:pPr>
              <w:pStyle w:val="Estndar"/>
              <w:numPr>
                <w:ilvl w:val="0"/>
                <w:numId w:val="2"/>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nálisis de la presencia de mujeres entre los artistas actuale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323"/>
        <w:gridCol w:w="4819"/>
        <w:gridCol w:w="552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5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Reconocimiento del valor de los diversos tipos de fuentes como esenciales para lograr información sobre el tiempo pasad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y curiosidad por conocer la evolución de algún hecho del entorno próximo o alejado que tenga especial significación en el presente.</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és por conocer y descubrir las causas, el contexto general y los motivos de las actuaciones personales en la explicación de los cambios histór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y respeto por las manifestaciones culturales y artísticas de las sociedades, reconociendo la importancia que tienen en la formación person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respeto y disfrute de la riqueza y diversidad de nuestro patrimonio histórico e histórico-artístico y disposición favorable a actuar en su defensa y conserva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conocimiento y valoración del papel protagonista, individual y colectivo, que hombres y mujeres tienen y han tenido a lo largo de la Histori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eocupación por el rigor y la objetividad en la utilización e interpretación de las fuentes de información históricas y actual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y curiosidad por conocer la evolución de algún hecho del entorno próximo o alejado que tenga especial significación en el presente.</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és por conocer y descubrir las causas, el contexto general y los motivos de las actuaciones personales en la explicación de los cambios histór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y respeto por las manifestaciones culturales y artísticas de las sociedades, reconociendo el destacado papel que tienen en la formación personal, y reconocimiento de la importancia de las campañas dirigidas a su conservación y mejor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crítica del concepto de progreso y de los logros alcanzados por la humanidad en los distintos períodos históricos en relación con nuestra sociedad actual.</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respeto, disfrute y defensa de la riqueza y diversidad de nuestro patrimonio histórico e histórico-artístico y disposición favorable a actuar en su defensa y conservación.</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conocimiento y valoración del papel protagonista, individual y colectivo, que hombres y mujeres tienen y han tenido a lo largo de la Historia.</w:t>
            </w:r>
          </w:p>
        </w:tc>
        <w:tc>
          <w:tcPr>
            <w:tcW w:w="55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eocupación por el rigor y la objetividad en la utilización e interpretación de las fuentes de información históricas y actual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y curiosidad por conocer las raíces históricas de fenómenos, sucesos, problemas o características de la sociedad actu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és por conocer y descubrir las causas, el contexto general y los motivos de las actuaciones personales en la explicación de los acontecimientos actual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y respeto por las manifestaciones culturales y artísticas de las sociedades, reconociendo la importancia que tienen en la formación personal, y reconocimiento de la importancia de las campañas dirigidas a su conservación y mejor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crítica del concepto de progreso y de los logros alcanzados por la humanidad, y del desigual e injusto acceso a los recursos materiales, técnicos o científicos entre unas áreas del planeta y otras o entre diferentes grupos sociale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respeto, disfrute y defensa de la riqueza y diversidad de nuestro patrimonio histórico e histórico-artístico y disposición favorable a actuar en su defensa y conservación.</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speto por las opiniones y gustos diferentes a los propios acerca de las diferentes expresiones artísticas actuale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Reconocimiento y valoración del papel protagonista, individual y colectivo, que hombres y mujeres tienen y han tenido a lo largo de la Historia.</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II: ORGANIZACIONES SOCIALES EN EL ESPACIO Y EN EL TIEMP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6: LAS SOCIEDADES HISTÓRICAS PREINDUSTRI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s fuentes históricas de las sociedades prehistóricas: La arqueologí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Tiempo histórico y periodización de las sociedades preindustria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s sociedades depredadoras y recolectoras. Primeras sociedades agrícolas, ganaderas y urban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proceso de humaniz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Prehistoria en Euskal Herri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spectos destacados de la Prehistoria en la península Ibéric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studio de una o dos de las civilizaciones siguientes: Mesopotamia, Egipto, China, India, América precolombina, África subsaharian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Las sociedades esclavist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ciudad-estado en Grecia. La época del Imperio Romano. Organización social, cultura y arte clásicos. Origen y desarrollo del cristianism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pueblos prerromanos en la península Ibérica. La romanización en Euskal Herri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Las sociedades de servidumbr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rigen, bases y características del feudalism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l-Andalus y los reinos cristianos en la península Ibérica. La cultura musulmana. La confluencia de las tres tradiciones religiosas en la península Ibérica: cristianismo, islamismo y judaísm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Reino de Navarra y la estructuración de Euskal Herria en la Edad Media. Sociedad, economía, hechos políticos y culturales. El camino de Santiag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arte de la Edad Media (islámico, románico y gótic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Del renacimiento urbano medieval al capitalismo comerci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ansión económica y organización política en Europa de los siglos XIV-XVIII.</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monarquía hispánica. La colonización de América y el impacto recípro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s bases del Antiguo Régimen. El sistema foral vasco y las relaciones con la monarquía español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ligión, arte, cultura y ciencia en la Europa de los siglos XV al XVIII.</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Antiguo Régime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Bases institucionales, políticas, económicas y soc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procesos de cambi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oralidad en Euskal Herria. Industria, comercio, cultura y ciencia durante el Antiguo Régimen.</w:t>
            </w:r>
          </w:p>
          <w:p>
            <w:pPr>
              <w:pStyle w:val="Normal"/>
              <w:jc w:val="both"/>
              <w:rPr>
                <w:rFonts w:ascii="Times New Roman" w:hAnsi="Times New Roman" w:cs="Times New Roman"/>
                <w:sz w:val="20"/>
              </w:rPr>
            </w:pPr>
            <w:r>
              <w:rPr>
                <w:rFonts w:cs="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8575"/>
        <w:gridCol w:w="3827"/>
        <w:gridCol w:w="226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857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8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22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857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aboración de hipótesis y resolución de problemas históricos a partir de fuentes arqueológic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ejes o frisos históricos sobre la evolución de algún ítem cultural o tecnológico significativo, desde la Prehistoria o la Antigüedad hasta nuestros días (alimentación, vivienda, vestido, transmisión de información, etc.), utilizando adecuadamente las convenciones cronológic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nálisis crítico e interpretación de fuentes en torno a las aportaciones de diferentes sociedades al progreso de la humanidad, rastreando pervivencias de esos aportes en la sociedad actual.</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aboración e interpretación de diagramas y esquemas cronológicos acerca de hechos, fases, procesos y civilizaciones de la Prehistoria, Antigüedad, Edad Media y Edad Modern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alización de diagramas cronológicos comparativos de la evolución paralela, pero diferente, de las sociedades europeas y mediterráneas, por un lado, y de otra u otras de América, Asia o África, por otra parte.</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Formulación de preguntas sobre la forma de vida de sociedades no industriales pretéritas, o coetáneas a la nuestra, a partir de los vestigios encontrad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Elaboración de esquemas, mapas conceptuales, textos y otras producciones explicativas sobre el proceso de hominización, la diferenciación entre los modelos prehistóricos depredador y productor, el proceso de neolitización, etc.</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Obtención, selección e interpretación de información a partir de fuentes de distinto tipo, identificando el tipo de fuente, la autoría y el propósit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Confección de una síntesis acerca de la evolución de los distintos modos de organización social en las sociedades preindustriales (prehistórica cazadora y recolectora, prehistórica agrícola, agrícola-urbana, esclavista, feudal y mercantil).</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Localización de lugares donde se hayan encontrado vestigios prehistóricos y de la Antigüedad en Euskal Herria y elaboración de mapas al respecto.</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Representación en mapas temáticos de la península Ibérica y de Euskal Herria de distintos hechos históricos destacados (principales yacimientos o restos prehistóricos, los pueblos prerromanos, la colonización de griegos, fenicios, cartagineses o romanos, Euskal Herria y los reinos de la Península en la Edad Media, etc.).</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Elaboración de un trabajo de síntesis en torno a la situación de las mujeres en una sociedad preindustrial o en Euskal Herria en la Antigüedad o en el Medievo, y exposición de los resultados de forma ordenada y clara.</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Comparación del sistema esclavista de la Antigüedad o del feudal europeo de la Edad Media con alguno de las sociedades posteriores, o análisis de pervivencias medievales en la sociedad actual, extrayendo conclusiones sobre las causas del sometimiento y la explotación de unas personas a otras o de unos pueblos a otros (esclavitud, servidumbre, colonización…).</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Participación en dramatizaciones o en juegos de rol sobre personajes, hechos y/o situaciones históricas.</w:t>
            </w:r>
          </w:p>
          <w:p>
            <w:pPr>
              <w:pStyle w:val="Estndar"/>
              <w:ind w:left="284" w:hanging="284"/>
              <w:jc w:val="both"/>
              <w:rPr>
                <w:rFonts w:ascii="Times New Roman" w:hAnsi="Times New Roman" w:cs="Times New Roman"/>
                <w:sz w:val="20"/>
              </w:rPr>
            </w:pPr>
            <w:r>
              <w:rPr>
                <w:rFonts w:cs="Times New Roman" w:ascii="Times New Roman" w:hAnsi="Times New Roman"/>
                <w:sz w:val="20"/>
              </w:rPr>
              <w:t>15.</w:t>
              <w:tab/>
              <w:t>Contraste del impacto que supuso en la sociedad europea y en las americanas la conquista y colonización del continente.</w:t>
            </w:r>
          </w:p>
          <w:p>
            <w:pPr>
              <w:pStyle w:val="Estndar"/>
              <w:ind w:left="284" w:hanging="284"/>
              <w:jc w:val="both"/>
              <w:rPr>
                <w:rFonts w:ascii="Times New Roman" w:hAnsi="Times New Roman" w:cs="Times New Roman"/>
                <w:sz w:val="20"/>
              </w:rPr>
            </w:pPr>
            <w:r>
              <w:rPr>
                <w:rFonts w:cs="Times New Roman" w:ascii="Times New Roman" w:hAnsi="Times New Roman"/>
                <w:sz w:val="20"/>
              </w:rPr>
              <w:t>16.</w:t>
              <w:tab/>
              <w:t>Identificación y clasificación de algunas de las características y obras más sobresalientes de las producciones artísticas de las civilizaciones preindustriales europeas y extraeuropeas y representación de los elementos básicos de la arquitectura de algunos periodos significativos (tipos de columnas, pilastras, arcos y cubiertas, por ejemplo).</w:t>
            </w:r>
          </w:p>
          <w:p>
            <w:pPr>
              <w:pStyle w:val="Estndar"/>
              <w:ind w:left="284" w:hanging="284"/>
              <w:jc w:val="both"/>
              <w:rPr>
                <w:rFonts w:ascii="Times New Roman" w:hAnsi="Times New Roman" w:cs="Times New Roman"/>
                <w:sz w:val="20"/>
              </w:rPr>
            </w:pPr>
            <w:r>
              <w:rPr>
                <w:rFonts w:cs="Times New Roman" w:ascii="Times New Roman" w:hAnsi="Times New Roman"/>
                <w:sz w:val="20"/>
              </w:rPr>
              <w:t>17.</w:t>
              <w:tab/>
              <w:t>Análisis e interpretación de obras de arte significativas y artefactos producidos por distintas culturas preindustriales en función del contexto social, económico e histórico en que se produjeron.</w:t>
            </w:r>
          </w:p>
        </w:tc>
        <w:tc>
          <w:tcPr>
            <w:tcW w:w="382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nálisis de las características del Antiguo Régimen de las innovaciones y los procesos que indicaban el cambio en Euskal Herria, España y Europ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Obtención, selección e interpretación de informaciones a partir de fuente de distinto tipo, diferenciando las directas de las indirect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nálisis crítico de fuentes, diferenciando opinión de información e identificando la autoría e intencionalidad.</w:t>
            </w:r>
          </w:p>
        </w:tc>
        <w:tc>
          <w:tcPr>
            <w:tcW w:w="226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y curiosidad por descubrir las relaciones de nuestra sociedad con sociedades anteriores y contemporáneas preindustriales, explicando las semejanzas y diferenci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mprensión del pasado como una fuente de explicación de nuestro presente, de sus problemas y de las perspectivas de futur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l estudio de la historia de Euskal Herria y del proceso de definición de los valores humanos universales, como un enriquecimiento personal y colectiv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esarrollo de una actitud de empatía hacia personas y sociedades con diferentes formas de vida a la nuestra, valorando la pluralidad como una riqueza de la human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r las aportaciones de las distintas sociedades históricas al progreso y al desarrollo humano, analizando críticamente y superando falsos estereotipos y tópicos (eurocentrismo, superioridad de pueblos o razas, etc.).</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protagonismo que las mujeres han tenido en la Historia y rechazo hacia aquellas visiones que las ignoran.</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respeto y disfrute de la diversidad y riqueza del patrimonio histórico e histórico-artístico y disposición favorable a actuar en su defens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Empatía y solidaridad hacia las personas y colectivos que históricamente y en la actualidad son sometidas a explotación o son discriminadas por razón de su género, raza, religión, condición social u otro motiv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Empatía hacia los pueblos y culturas que han sido colonizadas y solidaridad con los pueblos indígenas que actualmente luchan por su supervivencia y el derecho a una identidad propia, y aprecio de la cultura oral como un medio válido de transmisión de los propios valores y de la cultura.</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ctitud crítica y reflexiva frente a las actuaciones violentas, bélicas, de abuso de poder y de imposición de formas de vida y de ideas políticas o religiosas, y valoración del diálogo y la negociación como vías para la resolución de los conflictos entre personas y pueblos.</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Actitud respetuosa hacia formas de vida diferentes a la nuestra, de apoyo al derecho de los pueblos a una identidad propia, y de denuncia de la violación de los derechos fundamentales de la persona o de minorías.</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Interés por utilizar en las propias elaboraciones los conceptos adecuados, por seguir las normas idóneas en mapas, gráficos, ejes cronológicos y otras producciones y por presentar las propias opiniones con claridad.</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Actitud de respeto a las normas de simulaciones y juegos de rol, de asunción de las propias responsabilidades y de escucha de las opiniones de otras personas.</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Rechazo de expresiones ofensivas, discriminatorias o despectivas hacia personas, grupos o pueblos.</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l protagonismo desempeñado por personas destacadas y por los pueblos en el proceso de cambio histórico desde el Antiguo Régime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los procesos históricos de cambio, analizando la complejidad de las causas y factores, y por la formulación de explicaciones superadoras de análisis simplistas y linea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 la objetividad y de la relatividad del conocimiento históric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l estudio de la historia de Euskal Herria y del proceso de definición de los valores humanos universales, como un enriquecimiento personal y colectivo.</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II: ORGANIZACIONES SOCIALES EN EL ESPACIO Y EN EL TIEMP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7: LAS SOCIEDADES HISTÓRICAS CONTEMPORÁNE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rPr>
            </w:pPr>
            <w:r>
              <w:rPr>
                <w:rFonts w:cs="Times New Roman" w:ascii="Times New Roman" w:hAnsi="Times New Roman"/>
                <w:sz w:val="20"/>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os grandes procesos de cambio en los siglos XVIII y XIX:</w:t>
            </w:r>
          </w:p>
          <w:p>
            <w:pPr>
              <w:pStyle w:val="Normal"/>
              <w:numPr>
                <w:ilvl w:val="0"/>
                <w:numId w:val="3"/>
              </w:numPr>
              <w:tabs>
                <w:tab w:val="clear" w:pos="720"/>
                <w:tab w:val="left" w:pos="284" w:leader="none"/>
                <w:tab w:val="left" w:pos="355" w:leader="none"/>
              </w:tabs>
              <w:ind w:left="284" w:hanging="142"/>
              <w:jc w:val="both"/>
              <w:rPr/>
            </w:pPr>
            <w:r>
              <w:rPr/>
              <w:t>De la Revolución Francesa y los derechos ciudadanos al imperialismo.</w:t>
            </w:r>
          </w:p>
          <w:p>
            <w:pPr>
              <w:pStyle w:val="Normal"/>
              <w:numPr>
                <w:ilvl w:val="0"/>
                <w:numId w:val="3"/>
              </w:numPr>
              <w:tabs>
                <w:tab w:val="clear" w:pos="720"/>
                <w:tab w:val="left" w:pos="284" w:leader="none"/>
                <w:tab w:val="left" w:pos="355" w:leader="none"/>
              </w:tabs>
              <w:ind w:left="284" w:hanging="142"/>
              <w:jc w:val="both"/>
              <w:rPr/>
            </w:pPr>
            <w:r>
              <w:rPr/>
              <w:t>Transformaciones económicas y tecnológicas y revolución industrial. El desarrollo del capitalismo. La industrialización de Euskal Herria.</w:t>
            </w:r>
          </w:p>
          <w:p>
            <w:pPr>
              <w:pStyle w:val="Normal"/>
              <w:numPr>
                <w:ilvl w:val="0"/>
                <w:numId w:val="3"/>
              </w:numPr>
              <w:tabs>
                <w:tab w:val="clear" w:pos="720"/>
                <w:tab w:val="left" w:pos="284" w:leader="none"/>
                <w:tab w:val="left" w:pos="355" w:leader="none"/>
              </w:tabs>
              <w:ind w:left="284" w:hanging="142"/>
              <w:jc w:val="both"/>
              <w:rPr/>
            </w:pPr>
            <w:r>
              <w:rPr/>
              <w:t>Cambios sociales y movimiento obrero. El sufragismo.</w:t>
            </w:r>
          </w:p>
          <w:p>
            <w:pPr>
              <w:pStyle w:val="Normal"/>
              <w:numPr>
                <w:ilvl w:val="0"/>
                <w:numId w:val="3"/>
              </w:numPr>
              <w:tabs>
                <w:tab w:val="clear" w:pos="720"/>
                <w:tab w:val="left" w:pos="284" w:leader="none"/>
                <w:tab w:val="left" w:pos="355" w:leader="none"/>
              </w:tabs>
              <w:ind w:left="284" w:hanging="142"/>
              <w:jc w:val="both"/>
              <w:rPr/>
            </w:pPr>
            <w:r>
              <w:rPr/>
              <w:t>Evolución política de la España decimonónica. Carlismo y liberalismo en Euskal Herria. La abolición de los fueros y el nacimiento del nacionalismo vasco.</w:t>
            </w:r>
          </w:p>
          <w:p>
            <w:pPr>
              <w:pStyle w:val="Normal"/>
              <w:numPr>
                <w:ilvl w:val="0"/>
                <w:numId w:val="3"/>
              </w:numPr>
              <w:tabs>
                <w:tab w:val="clear" w:pos="720"/>
                <w:tab w:val="left" w:pos="284" w:leader="none"/>
                <w:tab w:val="left" w:pos="355" w:leader="none"/>
              </w:tabs>
              <w:ind w:left="284" w:hanging="142"/>
              <w:jc w:val="both"/>
              <w:rPr/>
            </w:pPr>
            <w:r>
              <w:rPr/>
              <w:t>Panorama cultural y artístico en Europa, España y Euskal Herri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os grandes cambios y conflictos del siglo XX:</w:t>
            </w:r>
          </w:p>
          <w:p>
            <w:pPr>
              <w:pStyle w:val="Normal"/>
              <w:numPr>
                <w:ilvl w:val="0"/>
                <w:numId w:val="3"/>
              </w:numPr>
              <w:tabs>
                <w:tab w:val="clear" w:pos="720"/>
                <w:tab w:val="left" w:pos="284" w:leader="none"/>
                <w:tab w:val="left" w:pos="355" w:leader="none"/>
              </w:tabs>
              <w:ind w:left="284" w:hanging="142"/>
              <w:jc w:val="both"/>
              <w:rPr/>
            </w:pPr>
            <w:r>
              <w:rPr/>
              <w:t>Los grandes hechos políticos internacionales: la I Guerra Mundial y la Revolución Rusa, los movimientos totalitarios y la II Guerra Mundial, de la Guerra Fría a la caída del Muro de Berlín, el proceso descolonizador, la Europa Unida,…</w:t>
            </w:r>
          </w:p>
          <w:p>
            <w:pPr>
              <w:pStyle w:val="Normal"/>
              <w:numPr>
                <w:ilvl w:val="0"/>
                <w:numId w:val="3"/>
              </w:numPr>
              <w:tabs>
                <w:tab w:val="clear" w:pos="720"/>
                <w:tab w:val="left" w:pos="284" w:leader="none"/>
                <w:tab w:val="left" w:pos="355" w:leader="none"/>
              </w:tabs>
              <w:ind w:left="284" w:hanging="142"/>
              <w:jc w:val="both"/>
              <w:rPr/>
            </w:pPr>
            <w:r>
              <w:rPr/>
              <w:t>Las transformaciones económicas y sociales del siglo XX: de la revolución de los transportes a la revolución de la información, energía atómica y conquista espacial, liberación de la mujer y derechos humanos, consumo de mas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uskal Herria y el Estado español en el siglo XX:</w:t>
            </w:r>
          </w:p>
          <w:p>
            <w:pPr>
              <w:pStyle w:val="Normal"/>
              <w:numPr>
                <w:ilvl w:val="0"/>
                <w:numId w:val="3"/>
              </w:numPr>
              <w:tabs>
                <w:tab w:val="clear" w:pos="720"/>
                <w:tab w:val="left" w:pos="284" w:leader="none"/>
                <w:tab w:val="left" w:pos="355" w:leader="none"/>
              </w:tabs>
              <w:ind w:left="284" w:hanging="142"/>
              <w:jc w:val="both"/>
              <w:rPr/>
            </w:pPr>
            <w:r>
              <w:rPr/>
              <w:t>Crisis de la monarquía, democracia frustrada y Guerra Civil. El franquismo. La restauración y el Estado de las Autonomías. La organización política del País Vasco, Navarra e Iparralde.</w:t>
            </w:r>
          </w:p>
          <w:p>
            <w:pPr>
              <w:pStyle w:val="Normal"/>
              <w:numPr>
                <w:ilvl w:val="0"/>
                <w:numId w:val="3"/>
              </w:numPr>
              <w:tabs>
                <w:tab w:val="clear" w:pos="720"/>
                <w:tab w:val="left" w:pos="284" w:leader="none"/>
                <w:tab w:val="left" w:pos="355" w:leader="none"/>
              </w:tabs>
              <w:ind w:left="284" w:hanging="142"/>
              <w:jc w:val="both"/>
              <w:rPr/>
            </w:pPr>
            <w:r>
              <w:rPr/>
              <w:t>De la España rural a la industrial. Modernización económica y social e integración en Europ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os principales movimientos culturales y artísticos del siglo XX:</w:t>
            </w:r>
          </w:p>
          <w:p>
            <w:pPr>
              <w:pStyle w:val="Normal"/>
              <w:numPr>
                <w:ilvl w:val="0"/>
                <w:numId w:val="3"/>
              </w:numPr>
              <w:tabs>
                <w:tab w:val="clear" w:pos="720"/>
                <w:tab w:val="left" w:pos="284" w:leader="none"/>
                <w:tab w:val="left" w:pos="355" w:leader="none"/>
              </w:tabs>
              <w:ind w:left="284" w:hanging="142"/>
              <w:jc w:val="both"/>
              <w:rPr/>
            </w:pPr>
            <w:r>
              <w:rPr/>
              <w:t>La evolución del hecho artístico. Filosofía, literatura y cine.</w:t>
            </w:r>
          </w:p>
          <w:p>
            <w:pPr>
              <w:pStyle w:val="Normal"/>
              <w:numPr>
                <w:ilvl w:val="0"/>
                <w:numId w:val="3"/>
              </w:numPr>
              <w:tabs>
                <w:tab w:val="clear" w:pos="720"/>
                <w:tab w:val="left" w:pos="284" w:leader="none"/>
                <w:tab w:val="left" w:pos="355" w:leader="none"/>
              </w:tabs>
              <w:ind w:left="284" w:hanging="142"/>
              <w:jc w:val="both"/>
              <w:rPr/>
            </w:pPr>
            <w:r>
              <w:rPr/>
              <w:t>Vicisitudes de la cultura vasca en el siglo XX. El arte contemporáneo en Euskal Herri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rPr>
            </w:pPr>
            <w:r>
              <w:rPr>
                <w:rFonts w:cs="Times New Roman" w:ascii="Times New Roman" w:hAnsi="Times New Roman"/>
                <w:sz w:val="20"/>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Formulación de hipótesis sobre algún hecho histórico contemporáne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Búsqueda y comparación de fuentes históricas (fundamentalmente medios de comunicación) sobre hechos relevantes de los siglos XIX o XX, señalando lagunas, errores, y contradicciones entre ellas, y diferenciando subjetividad de objetividad.</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ectura, interpretación y elaboración de mapas históricos, gráficos, ejes cronológicos… sobre acontecimientos contemporáne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Selección y obtención de información histórica a partir de imágenes y objetos, e interpretación de la época y lugar a los que pertenecen.</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Lectura e interpretación de obras de arte contemporáneo conforme a una técnica acordada, en función del autor o autora y de su contexto históric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omparación entre las características políticas del Antiguo Régimen y las del estado liber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construcción de las causas de algún hecho histórico significativo para la sociedad contemporánea y comunicación de las conclusiones superando las explicaciones simplista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Identificación y análisis de las distintas causas que explican los cambios revolucionarios de la sociedad contemporánea (tecnológicos, políticos, sociales, económicos o culturales).</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Elaboración de una síntesis sobre un proceso social o económico representativo, indicando los orígenes, las características de la evolución y las consecuencias en la actualidad.</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nálisis de la evolución de la cultura vasca a lo largo de los siglos XIX y XX.</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Análisis de las causas y consecuencias del distinto grado de desarrollo económico y de dependencia política entre diferentes áreas del planeta.</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Identificación y diferenciación entre transformaciones estructurales y coyunturales en el análisis de los procesos de cambio.</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Análisis de un conflicto del siglo XX, explicando fundamentalmente sus causas y las formas de resolución.</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Elaboración de hipótesis sobre la relación entre la progresiva conquista de espacios públicos y de derechos por las mujeres y otros cambios sociales, económicos, culturales, políticos… contemporáneos.</w:t>
            </w:r>
          </w:p>
          <w:p>
            <w:pPr>
              <w:pStyle w:val="Estndar"/>
              <w:ind w:left="284" w:hanging="284"/>
              <w:jc w:val="both"/>
              <w:rPr>
                <w:rFonts w:ascii="Times New Roman" w:hAnsi="Times New Roman" w:cs="Times New Roman"/>
                <w:sz w:val="20"/>
              </w:rPr>
            </w:pPr>
            <w:r>
              <w:rPr>
                <w:rFonts w:cs="Times New Roman" w:ascii="Times New Roman" w:hAnsi="Times New Roman"/>
                <w:sz w:val="20"/>
              </w:rPr>
              <w:t>15.</w:t>
              <w:tab/>
              <w:t>Análisis de alguno de los cambios producidos en la forma cotidiana de vida a lo largo del siglo.</w:t>
            </w:r>
          </w:p>
          <w:p>
            <w:pPr>
              <w:pStyle w:val="Estndar"/>
              <w:ind w:left="284" w:hanging="284"/>
              <w:jc w:val="both"/>
              <w:rPr>
                <w:rFonts w:ascii="Times New Roman" w:hAnsi="Times New Roman" w:cs="Times New Roman"/>
                <w:sz w:val="20"/>
              </w:rPr>
            </w:pPr>
            <w:r>
              <w:rPr>
                <w:rFonts w:cs="Times New Roman" w:ascii="Times New Roman" w:hAnsi="Times New Roman"/>
                <w:sz w:val="20"/>
              </w:rPr>
              <w:t>16.</w:t>
              <w:tab/>
              <w:t>Elaboración de un friso histórico con los principales movimientos artísticos y autores y autoras con más significación (internacionales, de España y de Euskal Herri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rPr>
            </w:pPr>
            <w:r>
              <w:rPr>
                <w:rFonts w:cs="Times New Roman" w:ascii="Times New Roman" w:hAnsi="Times New Roman"/>
                <w:sz w:val="20"/>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omprensión del pasado como una fuente de explicación de nuestro presente, de sus problemas y de las perspectivas de futuro, así como de una fuente de aprendizaje para la superación de errores del pasad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uriosidad por conocer algún proceso de cambio referido a la revolución industrial, revolución burguesa, revolución socialista o proceso colonizador.</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és por conocer las raíces, consecuencias e implicaciones actuales de la industrialización, revolución burguesa y aparición del nacionalismo y el socialismo en Euskal Herri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terés en analizar las relaciones internacionales y sus consecuencias, desde la política de bloques a la situación actu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ctitud crítica y reflexiva frente a las actuaciones violentas, bélicas y de abuso de poder, rechazo de la orientación belicista y de la carrera de armamentos, y valoración del diálogo y la negociación como vías para la resolución y superación de los conflictos entre los puebl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y reconocimiento del derecho de los pueblos, naciones y estados a ejercer su soberanía y a desarrollar su cultura, sin perjuicio de los derechos y libertades de las persona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titud de denuncia ante las violaciones de los derechos humanos de personas o pueblos y valoración de la neutralidad y tutela que corresponde a los organismos internacionales en su defens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del proceso de conquistas sociales, de derechos humanos y democráticos, especialmente por las personas, grupos y pueblos marginados (mujeres, trabajadores y trabajadoras, pueblos colonizados, etc.).</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Implicación en los problemas que se dan en la localidad propia o en el marco de la comunidad, intentando conocer sus raíces históricas y las diversas propuestas y alternativa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Reconocimiento del papel que los pueblos y las personas -las mujeres y los hombres- han desempeñado como protagonistas de la historia contemporánea.</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Interés por conocer las dificultades que ha tenido la cultura vasca, y especialmente el euskera, para manifestarse con libertad y sobrevivir hasta nuestros días.</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Valoración de los aspectos universales de la cultura vasca y de aquéllos singulares que le dan personalidad propia y enriquecen el patrimonio de la Humanidad.</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Valoración y relativización del progreso técnico y científico en la consecución del bienestar de las personas.</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Estimación del arte contemporáneo como la conquista de una progresiva libertad expresiva de los y las artistas, y como un reflejo de los procesos de cambio revolucionario en que se produce el hecho creativo.</w:t>
            </w:r>
          </w:p>
          <w:p>
            <w:pPr>
              <w:pStyle w:val="Estndar"/>
              <w:ind w:left="284" w:hanging="284"/>
              <w:jc w:val="both"/>
              <w:rPr>
                <w:rFonts w:ascii="Times New Roman" w:hAnsi="Times New Roman" w:cs="Times New Roman"/>
                <w:sz w:val="20"/>
              </w:rPr>
            </w:pPr>
            <w:r>
              <w:rPr>
                <w:rFonts w:cs="Times New Roman" w:ascii="Times New Roman" w:hAnsi="Times New Roman"/>
                <w:sz w:val="20"/>
              </w:rPr>
              <w:t>15.</w:t>
              <w:tab/>
              <w:t>Valoración del patrimonio artístico como una fuente de enriquecimiento personal y social y para el desarrollo del gusto estético.</w:t>
            </w:r>
          </w:p>
          <w:p>
            <w:pPr>
              <w:pStyle w:val="Estndar"/>
              <w:ind w:left="284" w:hanging="284"/>
              <w:jc w:val="both"/>
              <w:rPr>
                <w:rFonts w:ascii="Times New Roman" w:hAnsi="Times New Roman" w:cs="Times New Roman"/>
                <w:sz w:val="20"/>
              </w:rPr>
            </w:pPr>
            <w:r>
              <w:rPr>
                <w:rFonts w:cs="Times New Roman" w:ascii="Times New Roman" w:hAnsi="Times New Roman"/>
                <w:sz w:val="20"/>
              </w:rPr>
              <w:t>16.</w:t>
              <w:tab/>
              <w:t>Respeto hacia los gustos estéticos, formas de pensar y opciones personales de vida de las demás personas.</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882"/>
        <w:gridCol w:w="5387"/>
        <w:gridCol w:w="340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V: ORGANIZACIÓN SOCIOPOLÍTI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8: ESPACIO Y PODER POLÍTIC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88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340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poder político. La autoridad y su legitim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ios e instituciones básicas de los regímenes democráticos. Poder ejecutivo, legislativo y judici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stituciones políticas de Euskal Herria: la Comunidad Autónoma del País Vasco y el Estatuto de Gernika, la Comunidad Foral de Navarra y la situación de Iparralde (País Vasco-francé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organización política local y en los territorios histór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stituciones políticas del Estado Español. La Constitución de 1978: principios generales e instituciones. Las comunidades autónom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 Unión Europe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Naciones, estados, pueblos y fronter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incipales focos de tensiones y conflictos políticos en la actualidad.</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poder político. La autoridad y su legitim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ales regímenes políticos del siglo XX: democracias, sistemas autoritarios, dictadur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hesión, tensiones y conflictos en el seno del Estado españo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l proceso de construcción de la unidad europea: la organización político-administrativa del territorio europeo. La Unión Europea: instituciones básica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Naciones, estados, pueblos y fronter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cambiante estructura política de pueblos, naciones, estados y fronteras en el siglo XX.</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problemas y las perspectivas de paz.</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laciones exteriores del Estado español.</w:t>
            </w:r>
          </w:p>
        </w:tc>
        <w:tc>
          <w:tcPr>
            <w:tcW w:w="340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Tensiones y conflictos políticos en la actualidad y posibles alterna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studio de una crisis o conflicto internacional actual y significativo.</w:t>
            </w:r>
          </w:p>
          <w:p>
            <w:pPr>
              <w:pStyle w:val="Normal"/>
              <w:jc w:val="both"/>
              <w:rPr>
                <w:rFonts w:ascii="Times New Roman" w:hAnsi="Times New Roman" w:cs="Times New Roman"/>
                <w:sz w:val="20"/>
              </w:rPr>
            </w:pPr>
            <w:r>
              <w:rPr>
                <w:rFonts w:cs="Times New Roman"/>
                <w:sz w:val="20"/>
              </w:rPr>
            </w:r>
          </w:p>
        </w:tc>
      </w:tr>
    </w:tbl>
    <w:p>
      <w:pPr>
        <w:pStyle w:val="Normal"/>
        <w:rPr/>
      </w:pPr>
      <w:r>
        <w:rPr/>
      </w:r>
    </w:p>
    <w:tbl>
      <w:tblPr>
        <w:tblW w:w="14670" w:type="dxa"/>
        <w:jc w:val="left"/>
        <w:tblInd w:w="-75" w:type="dxa"/>
        <w:tblLayout w:type="fixed"/>
        <w:tblCellMar>
          <w:top w:w="0" w:type="dxa"/>
          <w:left w:w="70" w:type="dxa"/>
          <w:bottom w:w="0" w:type="dxa"/>
          <w:right w:w="70" w:type="dxa"/>
        </w:tblCellMar>
      </w:tblPr>
      <w:tblGrid>
        <w:gridCol w:w="4748"/>
        <w:gridCol w:w="5245"/>
        <w:gridCol w:w="4677"/>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67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Formulación de algún problema relativo a la organización política en los ámbitos local, del territorio histórico o de Euskal Herri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dentificación de los tres poderes de un estado democrático: ejecutivo, legislativo y judici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ectura e interpretación de los artículos más significativos de documentos constitucionales y otros de carácter polític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alización de esquemas que integren las instituciones de Euskal Herria y del Estado Españo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Localización en mapas de los territorios que componen Euskal Herria, el Estado Español y la Unión Europea, así como los focos de tensiones más significativos en el mund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omparación del mapa de los pueblos de Europa con el de los estad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Búsqueda y lectura de noticias y artículos periodísticos relativos a problemas de índole geopolític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onfección de paneles, murales... realizados individual o grupalmente relativos a las instituciones y a los principales focos de tensión política.</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Realización de debates y puestas en común sobre los contenidos de los artículos de documentos de carácter institucional y sobre los principales focos de tensiones en el mundo.</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524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Formulación de algún problema relativo a la organización política en el ámbito del Estado español, de la Unión Europea o mundi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nálisis comparativo de los tres poderes de un estado democrático (ejecutivo, legislativo y judicial), mediante la indagación de alguna situación conflictiv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ectura e interpretación los artículos más significativos de documentos constitucionales y otros de carácter polític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alización de mapas en los que se recojan los focos de tensiones políticas más significativas de la historia contemporáne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omparación de mapas pertenecientes a distintas épocas del siglo XX en los que se reflejen las distintas situaciones experimentadas por las fronteras entre estad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alización de ejes cronológicos que reflejen el proceso de construcción europe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Comparación de semejanzas y diferencias entre distintos sistemas polític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Búsqueda, lectura y análisis de noticias y artículos periodísticos con informaciones divergentes relativas a problemas de índole geopolítica.</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nálisis de las relaciones internacionales del Estado español.</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nálisis y realización de sencillas investigaciones relativas a tensiones o conflictos de carácter geopolítico (delimitación del problema y su desarrollo, causas, consecuencias, propuestas de solución...), tanto en el ámbito europeo como en el Estado español, a partir de informaciones obtenidas a través de fuentes históricas y los medios de comunicación y mediante encuestas y entrevistas a personas implicadas en mayor o menor grado en ellos (representantes de instituciones, refugiados políticos, miembros de ONG...).</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Confección de paneles, murales... realizados individual o grupalmente relativos a los diferentes sistemas políticos y sus instituciones y a los principales focos de tensión política estudiados.</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Realización de debates y puestas en común sobre los diferentes sistemas políticos y sobre los principales focos de tensiones estudiados.</w:t>
            </w:r>
          </w:p>
        </w:tc>
        <w:tc>
          <w:tcPr>
            <w:tcW w:w="467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Formulación de algún problema o conflicto internacional de actualidad.</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aboración de hipótesis acerca del origen de algún conflicto internacional actu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Búsqueda y tratamiento de información significativa sobre un conflicto internacional, contrastando las opiniones, posturas e intereses de las distintas part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alización de mapas en los que se recojan los focos de tensiones políticas más significativas de la actual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Elaboración o análisis de un mapa sobre pueblos sin estad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Presentación de conclusiones y de alternativas de solución de un determinado conflicto internacional, teniendo en cuenta las circunstancias, los agentes y los intereses en disput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nálisis del papel desempeñado por el Estado español en algún conflicto internacional.</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nálisis y realización de sencillas investigaciones relativas a tensiones o conflictos de carácter geopolítico de actualidad a nivel internacional (delimitación del problema y su desarrollo, causas, consecuencias, propuestas de solución...), a partir de informaciones obtenidas fundamentalmente de los medios de comunicación y mediante encuestas y entrevistas a personas implicadas en mayor o menor grado en ellos (representantes de instituciones, refugiados políticos, miembros de ONG...).</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Participación en simulaciones o debates sobre problemas o conflictos analizado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Realización de debates y puestas en común sobre los diferentes sistemas políticos y sobre los principales focos de tensiones estudiados.</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0" w:type="dxa"/>
        <w:jc w:val="left"/>
        <w:tblInd w:w="-75" w:type="dxa"/>
        <w:tblLayout w:type="fixed"/>
        <w:tblCellMar>
          <w:top w:w="0" w:type="dxa"/>
          <w:left w:w="70" w:type="dxa"/>
          <w:bottom w:w="0" w:type="dxa"/>
          <w:right w:w="70" w:type="dxa"/>
        </w:tblCellMar>
      </w:tblPr>
      <w:tblGrid>
        <w:gridCol w:w="4748"/>
        <w:gridCol w:w="5245"/>
        <w:gridCol w:w="4677"/>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67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positiva de la formación y actividad política como instrumento colectivo para responder a los problemas planteados en la sociedad.</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uriosidad por conocer los diversos modelos de organización política a diferentes escal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onocimiento del derecho de los pueblos, naciones y estados a ejercer su soberaní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y respeto por los principios e instituciones democrátic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oma de conciencia de las situaciones de desigualdad e injusticia en que se asientan determinados poderes y regímenes polític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ctitud solidaria para con pueblos, países, regiones y personas que sufren problemas derivados de conflictos geopolític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de los derechos humanos como una importante conquista histórica y rechazo y actitud de denuncia ante cualquier forma de violación de los mism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ctitud crítica y reflexiva frente a las actuaciones del poder.</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del diálogo y la negociación como vías para la resolución y superación de los conflictos entre los pueblos.</w:t>
            </w:r>
          </w:p>
        </w:tc>
        <w:tc>
          <w:tcPr>
            <w:tcW w:w="524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positiva de la formación y actividad política como instrumento colectivo para responder a los problemas planteados en la sociedad.</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uriosidad por conocer los diversos modelos de organización política a diferentes escal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onocimiento del derecho de los pueblos, naciones y estados a ejercer su soberaní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Tolerancia ante la diversidad de opiniones y creencias relativas a lo polític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y respeto por los principios e instituciones democrátic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crítica del proceso de formación de la Unión Europe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titud solidaria para con pueblos, países, regiones y personas que sufren problemas derivados de conflictos geopolític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de los derechos humanos como una importante conquista histórica y rechazo y actitud de denuncia ante cualquier forma de violación de los mismos.</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ctitud crítica y reflexiva frente a las actuaciones del poder.</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Valoración del diálogo y la negociación como vías para la resolución y superación de los conflictos entre los pueblos.</w:t>
            </w:r>
          </w:p>
        </w:tc>
        <w:tc>
          <w:tcPr>
            <w:tcW w:w="467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positiva de la formación y actividad política como instrumento colectivo para responder a los problemas planteados en la sociedad.</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conocimiento del derecho de los pueblos, naciones y estados a ejercer su soberaní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olerancia ante la diversidad de opiniones y creencias relativas a lo polític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y respeto por los principios e instituciones democrátic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ctitud solidaria para con pueblos, países, regiones y personas que sufren problemas derivados de conflictos geopolític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 los derechos humanos como una importante conquista histórica y rechazo y actitud de denuncia ante cualquier forma de violación de los mism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titud crítica y reflexiva frente a las actuaciones del poder.</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del diálogo y la negociación como vías para la resolución y superación de los conflictos entre los pueblos.</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crítica del papel desempeñado por los organismos internacionales en la intervención y/o resolución de los conflictos internacionales.</w:t>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382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IV: ORGANIZACIÓN SOCIOPOLÍTI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9: CONFLICTO Y PARTICIPACIÓN CIUDADA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Necesidades humanas, bienestar y calidad de vida. Trabajo y oci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laciones interpersonales y papeles de hombres y mujeres en nuestra sociedad.</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os grupos social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Convivencia, problemas y resolución de conflictos. Iniciación al estudio de algún proyecto ético contemporáneo (pacifismo, feminismo, ecologismo, solidaridad para el desarrollo, derechos humanos…). Los derechos, normas y deberes de las person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articipación ciudadana: asociaciones, partidos políticos, etc. en el municipio.</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s revoluciones políticas. Ideologías y participación ciudadana: los derechos democráticos de hombres y mujeres.</w:t>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os problemas del mundo actual y las perspectivas de futuro: injusticia, violencia social, insolidaridad, discriminación, consumismo, marginalidad, enfermedad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participación política y ciudadan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articipación institucional: partidos políticos, sindica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Sociedad civil y organizaciones ciudadanas: asociaciones, ONG, movimientos socia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s relaciones internacionales. Organismos internacionales y de cooperación.</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Técnica, ciencia y progreso en la actualidad: dilemas étic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oyectos éticos contemporáneos: derechos humanos, pacifismo y antimilitarismo, feminismo, ecologismo, desarrollo sostenible, derechos humanos, interculturalismo, salud, consumo sano y justo, etc.</w:t>
            </w:r>
          </w:p>
        </w:tc>
      </w:tr>
    </w:tbl>
    <w:p>
      <w:pPr>
        <w:pStyle w:val="Normal"/>
        <w:rPr/>
      </w:pPr>
      <w:r>
        <w:rPr/>
      </w:r>
    </w:p>
    <w:tbl>
      <w:tblPr>
        <w:tblW w:w="14670" w:type="dxa"/>
        <w:jc w:val="left"/>
        <w:tblInd w:w="-75" w:type="dxa"/>
        <w:tblLayout w:type="fixed"/>
        <w:tblCellMar>
          <w:top w:w="0" w:type="dxa"/>
          <w:left w:w="70" w:type="dxa"/>
          <w:bottom w:w="0" w:type="dxa"/>
          <w:right w:w="70" w:type="dxa"/>
        </w:tblCellMar>
      </w:tblPr>
      <w:tblGrid>
        <w:gridCol w:w="5315"/>
        <w:gridCol w:w="3260"/>
        <w:gridCol w:w="6095"/>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60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nálisis de las necesidades básicas humanas, diferenciándolas de los propios deseos, e identificación de los modos de satisfacció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esquemas explicativos sobre la organización personal del tiempo de trabajo y de ocio y formulación de propuestas para su mejor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dentificación de distintas formas de relación humana (de amistad, familiares, de pareja, de interés mutuo, laboral, etc.).</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aboración de normas básicas que deben regir las relaciones interpersonales de amistad y de trabajo en el aul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Identificación de las causas que suelen dificultar las relaciones entre las personas y que son origen de conflict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nálisis de algún conflicto del entorno o del propio centro (por ejemplo, de los cauces de representación, de participación…) y propuesta de solucione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Identificación de diferentes agentes sociales del municipio y de vías de participación (partidos políticos, asociaciones culturales y deportivas, movimientos ciudadanos, etc.) y análisis de alguno de ell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nálisis del funcionamiento (agentes, normas, etc.) del ayuntamiento y de los organismos que de él dependen.</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Lectura e interpretación de textos sencillos sobre los derechos y deberes de los ciudadanos y las ciudadanas y sobre sus formas de participación en la vida social y política.</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Tratamiento de diferentes fuentes acerca de conflictos y participación ciudadana cercanos, distinguiendo la información de las opiniones.</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Identificación y análisis de algún proyecto de solidaridad, de algún agente (ONG…), programa institucional, etc. del entorno próximo, ligado a algún proyecto ético.</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nálisis crítico de las principales ideologías y relación con algunos acontecimientos históricos contemporáneos del mundo, España y Euskal Herri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ocalización en el tiempo y en el espacio de los principales hitos en la consecución de los derechos democráticos básicos de hombre y de mujeres.</w:t>
            </w:r>
          </w:p>
        </w:tc>
        <w:tc>
          <w:tcPr>
            <w:tcW w:w="60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limitación de algún problema de orden sociopolítico cercano a la realidad del alumnado, analizando o planteando posibles alternativ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dentificación de algunos problemas de la sociedad actual y de retos de cara al futuro, analizando las causas, personas o grupos implicados y posibles solucion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nálisis de los valores y formas de expresión múltiples de la juventud vasca y selección de algún problema o reto (paro juvenil, violencia, drogadicción, etc.) sobre el que analizar informaciones diversas y obtener conclusion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nálisis y valoración crítica de hechos de carácter político-social desde diferentes medios de comunicación.</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Búsqueda y tratamiento crítico de informaciones sobre hechos sociopolíticos y sobre problemas sociales de nuestro tiemp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Lectura y análisis de textos y documentos (fragmentos de la constitución, de declaraciones internacionales, de leyes, artículos de prensa…) relacionados con la participación y el ejercicio de derechos ciudadan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alización de un trabajo de síntesis acerca de algún dilema ético actual (eutanasia, manipulación genética, restitución y compensación a pueblos colonizados, derechos de las personas emigrantes, exclusión social…), exponiendo unas conclusiones propia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nálisis de algún movimiento social representativo de nuestra sociedad (feminismo, pacifismo, ecologismo, desarrollo solidario, etc.).</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nálisis crítico de alguna línea de investigación científica, diferenciando las concepciones científicas de las pseudocientíficas, y explicación de las implicaciones sociales, comerciales, políticas y económicas que tienen las aplicaciones técnicas y científicas hoy en día.</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Identificación de expresiones de globalidad o mundialización en algunos fenómenos o problemas actuale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032"/>
        <w:gridCol w:w="3119"/>
        <w:gridCol w:w="65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65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l derecho fundamental de todas las personas a la satisfacción de sus necesidades básicas y a vivir en un medio social sano, justo equilibrado y en libertad.</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stimación del trabajo como un derecho y un medio de satisfacción de necesidades, y del ocio como un recurso para la realización plena de las person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 la importancia y riqueza de unas relaciones personales respetuosas e igualitarias, como medio para una plena realización personal y social.</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y respeto por las funciones de las distintas personas que integran la familia y aceptación del reparto de responsabilidades de las mismas, sin discriminaciones por razones de géner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speto por el derecho de las personas a exponer y defender sus ideas de forma democrática y respetuosa para con las de las demá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sunción de los derechos al igual que de los deberes, como aspectos inherentes a la persona, que se deben ejercer responsablemente.</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de la participación directa de los ciudadanos y las ciudadanas en la resolución de los problemas que les afectan, y disposición a tomar parte activa en la resolución de los problemas que afecten a la convivencia y a las relaciones personales en el centro escolar.</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de las actitudes de diálogo y comunicación como las vías más importantes en la resolución de los problemas sociales, rechazando actitudes de intolerancia, violencia e imposición.</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crítica de los prejuicios sexistas presentes en nuestros hábitos y en las tradiciones de la sociedad vasca.</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Sensibilidad con las personas discapacitadas y disposición a ayudar a conseguir su adecuada integración social.</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Conocimiento de los efectos nocivos del consumo de drogas y alcohol y solidaridad con las personas y los grupos que padecen por causa de las enfermedades asociadas a su consumo.</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Valoración de las aportaciones y el compromiso que diversas personas y colectivos han realizado y realizan a la resolución de problemas y al impulso de determinados proyectos éticos.</w:t>
            </w:r>
          </w:p>
        </w:tc>
        <w:tc>
          <w:tcPr>
            <w:tcW w:w="31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onciencia de las dificultades para la consecución de los derechos humanos y democráticos de las personas y los pueblos, y reflexión acerca de la necesidad de continuar progresando en su extensión a todos los habitantes del planet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efensa del derecho de las personas a argumentar y a defender sus ideas, y a asociarse para defenderlas, sin merma de las libertades y otros derechos fundamentales de las demás personas y puebl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onocimiento de la igualdad de las personas y disposición a denunciar y superar toda forma de discriminación fundamentada en el género, la religión, la edad, la lengua, la raz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Sensibilidad con las personas discapacitadas y disposición a ayudar a conseguir su adecuada integración social.</w:t>
            </w:r>
          </w:p>
        </w:tc>
        <w:tc>
          <w:tcPr>
            <w:tcW w:w="65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onciencia de las dificultades para la consecución de los derechos humanos y democráticos de las personas y los pueblos, y reflexión acerca de la necesidad de continuar progresando en su extensión a todos los habitantes del planet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uriosidad por conocer las distintas propuestas que personas o grupos formulan para la solución de algún problem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positiva de la pluralidad, la discrepancia y el conflicto como elemento dinamizador del desarrollo social.</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stimación del esfuerzo de personas, grupos y movimientos por abrir cauces a la participación social e individual en la solución de los problem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de las actitudes de diálogo y comunicación como las vías más importantes en la resolución de los problemas sociales, rechazando actitudes de intolerancia, violencia e imposi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Desarrollo de una conciencia sobre la globalidad de algunos problemas, ambientales, sociales, etc. y de la importancia de implicarse desde la realidad cotidiana de cada cual en su resolución.</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de la importancia de las nuevas tecnologías para el acceso y la transmisión de la información, y para la formación de una opinión personal autónoma y crític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ctitud de rechazo hacia los intentos de manipulación de la opinión pública a través de los grandes medios de comunicación.</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crítica del papel desempeñado por los organismos internacionales en la resolución de algunos conflictos y apoyo a los proyectos desarrollados por ONG en solidaridad con las personas, grupos o pueblos que padecen injusticia, pobreza, falta de libertade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Empatía y solidaridad con quienes no tienen reconocidos sus derechos democráticos de participación política por razón de género, raza, religión, etc.</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Toma de conciencia de la responsabilidad colectiva en la consecución de la paz y la superación de los conflictos a distintas escalas y en el alejamiento de la amenaza nuclear.</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Conocimiento de los efectos nocivos del consumo de drogas y alcohol y solidaridad con las personas y los grupos que padecen por causa de las enfermedades asociadas a su consumo.</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Compromiso personal de superación de los tópicos y prejuicios sexistas, racistas y discriminatorios de cualquier tipo que aún existen en nuestra sociedad y en nuestros hábitos.</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Valoración de las aportaciones y el compromiso que diversas personas y colectivos han realizado y realizan a la resolución de problemas y al impulso de determinados proyectos éticos.</w:t>
            </w:r>
          </w:p>
        </w:tc>
      </w:tr>
    </w:tbl>
    <w:p>
      <w:pPr>
        <w:pStyle w:val="Normal"/>
        <w:rPr/>
      </w:pPr>
      <w:r>
        <w:rPr/>
      </w:r>
    </w:p>
    <w:p>
      <w:pPr>
        <w:pStyle w:val="Normal"/>
        <w:rPr/>
      </w:pPr>
      <w:r>
        <w:rPr/>
      </w:r>
    </w:p>
    <w:p>
      <w:pPr>
        <w:pStyle w:val="Normal"/>
        <w:rPr/>
      </w:pPr>
      <w:r>
        <w:rPr/>
      </w:r>
    </w:p>
    <w:tbl>
      <w:tblPr>
        <w:tblW w:w="14670" w:type="dxa"/>
        <w:jc w:val="left"/>
        <w:tblInd w:w="-75" w:type="dxa"/>
        <w:tblLayout w:type="fixed"/>
        <w:tblCellMar>
          <w:top w:w="0" w:type="dxa"/>
          <w:left w:w="70" w:type="dxa"/>
          <w:bottom w:w="0" w:type="dxa"/>
          <w:right w:w="70" w:type="dxa"/>
        </w:tblCellMar>
      </w:tblPr>
      <w:tblGrid>
        <w:gridCol w:w="5740"/>
        <w:gridCol w:w="2268"/>
        <w:gridCol w:w="6662"/>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V: ORGANIZACIÓN CULTURAL</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10: SISTEMA CULTURAL Y CULTURAS</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74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66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ementos fundamentales de un sistema sociocultural: adaptación al medio, elementos materiales, estructura social, ciencia, tecnología, sistema de género, medios de comunicación simbólica (lengua, arte, folklore, religión, mit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acción de culturas: diversidad y relativismo cultural; culturas dominantes y dominadas. Ejemplos concretos de procesos de aculturación actua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l sistema cultural vasco: identidad, universalidad, pluralidad, diversidad, contradiccion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Otros grupos y culturas cercanos a la nuestra: minorías y emigran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tc>
        <w:tc>
          <w:tcPr>
            <w:tcW w:w="66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ementos fundamentales de un sistema sociocultural: adaptación al medio, elementos materiales, estructura social, ciencia, tecnología, sistema de género, medios de comunicación simbólica (lengua, arte, folklore, religión, mi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versas cosmovisiones actuales. La religión como hecho individual y social. Mitos, creencias e ideologí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acción de culturas: diversidad y relativismo cultural; culturas dominantes y dominadas. Procesos de aculturación actuales y a lo largo de la Histori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studio monográfico de algún aspecto relevante de la cultura vasc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Culturas actuales no occidentales. Análisis en profundidad de una de ellas.</w:t>
            </w:r>
          </w:p>
          <w:p>
            <w:pPr>
              <w:pStyle w:val="Estndar"/>
              <w:ind w:left="284" w:hanging="284"/>
              <w:jc w:val="both"/>
              <w:rPr>
                <w:sz w:val="20"/>
              </w:rPr>
            </w:pPr>
            <w:r>
              <w:rPr>
                <w:rFonts w:cs="Times New Roman" w:ascii="Times New Roman" w:hAnsi="Times New Roman"/>
                <w:sz w:val="20"/>
              </w:rPr>
              <w:t>5.</w:t>
              <w:tab/>
              <w:t>Otros grupos y culturas cercanos a la nuestra: minorías y emigrante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032"/>
        <w:gridCol w:w="2410"/>
        <w:gridCol w:w="722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41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limitación de los problemas que se plantean entre una cultura dominante y otra dominad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cogida, análisis, interpretación y valoración crítica de la información sobre culturas diversas utilizando distintas fuentes y medios de comunicación soci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nálisis de los distintos elementos que configuran una sociedad determinad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dentificación de las características antropológicas básicas de la cultura vasca, establecimiento de algunas diferencias por áreas geográficas y de semejanzas internas y con otros sistemas culturales próximos o alejados, reconociendo elementos comunes, distintivos y contradictori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alización de un trabajo personal o grupal sobre determinados aspectos de la cultura vasca en particular y de otra cultura cercana o lejana distint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de hipótesis sobre el origen de alguna característica de la cultura vasc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nálisis comparativo de las diferencias culturales entre nuestra sociedad y otras distintas cercanas a la nuestra y explicitación de las relaciones entre culturas dominantes y dominada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Realización de debates, coloquios y dramatizaciones que analicen problemas de interacción de culturas, prestando atención a las de la población inmigrante y a las minorías.</w:t>
            </w:r>
          </w:p>
        </w:tc>
        <w:tc>
          <w:tcPr>
            <w:tcW w:w="241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limitación de los problemas que se plantean entre una cultura dominante y otra dominad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cogida, análisis, interpretación y valoración crítica de la información sobre culturas diversas utilizando distintas fuentes y medios de comunicación soci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cogida de informaciones a partir de fuentes orales sobre aspectos y manifestaciones de la cultura vasc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 xml:space="preserve">Elaboración de mapas que recojan la localización de familias lingüísticas y lenguas, culturas actuales occidentales y no occidentales y de zonas con preponderancia de determinadas religiones. </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nálisis de los distintos elementos que configuran una sociedad determinad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de hipótesis sobre el origen de alguna característica de la cultura vasc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nálisis de la situación del euskera en los distintos territorios de Euskal Herria o en el ámbito cotidiano próximo.</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Elaboración individual o en grupo de una síntesis sobre algún o algunos aspectos significativos de la cultura vasca, analizando sus relaciones con otras características, su presencia actual en la vida cotidiana, las variantes en que se manifiesta, los posibles conflictos con que se relaciona, etc.</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Realización de un trabajo personal o grupal sobre una cultura cercana o lejana distinta a la propia.</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nálisis de situaciones históricas y actuales de racismo, etnocentrismo…</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Realización de juegos de rol sobre situaciones en las que se de un contacto entre culturas diferentes.</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Análisis comparativo de diferentes religiones y cosmovisiones.</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Análisis comparativo de las diferencias culturales entre nuestra sociedad y otras distintas actuales o históricas, cercanas o alejadas en el espacio, y explicitación de las relaciones entre culturas dominantes y dominadas.</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Elaboración de conclusiones sobre el papel de la cultura, la religión, la lengua… en algún conflicto actual.</w:t>
            </w:r>
          </w:p>
        </w:tc>
      </w:tr>
    </w:tbl>
    <w:p>
      <w:pPr>
        <w:pStyle w:val="Normal"/>
        <w:rPr/>
      </w:pPr>
      <w:r>
        <w:rPr/>
      </w:r>
    </w:p>
    <w:tbl>
      <w:tblPr>
        <w:tblW w:w="14670" w:type="dxa"/>
        <w:jc w:val="left"/>
        <w:tblInd w:w="-75" w:type="dxa"/>
        <w:tblLayout w:type="fixed"/>
        <w:tblCellMar>
          <w:top w:w="0" w:type="dxa"/>
          <w:left w:w="70" w:type="dxa"/>
          <w:bottom w:w="0" w:type="dxa"/>
          <w:right w:w="70" w:type="dxa"/>
        </w:tblCellMar>
      </w:tblPr>
      <w:tblGrid>
        <w:gridCol w:w="5882"/>
        <w:gridCol w:w="2268"/>
        <w:gridCol w:w="6520"/>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88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65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aspectos de la cultura vasca y de otras culturas y comprender los diversos elementos del sistema sociocultural que les dan form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isposición para reconocer y valorar críticamente los logros y contradicciones de la cultura occident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olerancia, empatía, respeto y valoración crítica de formas de vida, creencias y actitudes propias de sociedades y culturas distintas a la nuestras, respetuosa con los derechos human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y comprensión de la relatividad de los sistemas culturales erigidos por las comunidades human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onsideración de las otras culturas de nuestro entorno como enriquecedoras para la colectividad y actuación favorable a su conservación y desarroll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Disposición a tomar parte activa en acciones que defiendan a los grupos marginados, emigrantes y minorías, desde posturas respetuosas con los derechos y libertade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titud de rechazo hacia quienes imponen un sistema cultural o limitan el derecho de las minorías a su propia cultura e identidad.</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ctitud de rechazo ante las violaciones de los derechos humanos de personas, grupos o pueblos cometidos en nombre de principios culturales arcaicos, arbitrarios, injustos o uniformadores.</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Reconocimiento en otros sistemas culturales distintos del propio de valores positivos, y actitud crítica hacia a aspectos del sistema cultural vasco que supongan discriminación o merma de derechos fundamentales de las persona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Rechazo de las situaciones de discriminación de las mujeres en la sociedad vasca o en otras, en nombre de la tradición o de cualesquiera principios culturales, religiosos, étnicos…</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Rechazo de los espectáculos que infligen daño o sufrimiento injustificado a animales en nombre de tradiciones antiguas.</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Empatía y solidaridad hacia las personas y pueblos privados o limitados de sus derechos culturales o de su identidad personal o social.</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Actitud favorable al proceso de normalización lingüística del euskera en el entorno cotidiano.</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Disposición a utilizar el euskera en todas las oportunidades y situaciones, sobre todo de la vida cotidiana, y valoración de su importancia en la conservación de la cultura vasca, respetando a quienes la desconocen o tienen dificultades en su uso.</w:t>
            </w:r>
          </w:p>
          <w:p>
            <w:pPr>
              <w:pStyle w:val="Estndar"/>
              <w:ind w:left="284" w:hanging="284"/>
              <w:jc w:val="both"/>
              <w:rPr>
                <w:rFonts w:ascii="Times New Roman" w:hAnsi="Times New Roman" w:cs="Times New Roman"/>
                <w:sz w:val="20"/>
              </w:rPr>
            </w:pPr>
            <w:r>
              <w:rPr>
                <w:rFonts w:cs="Times New Roman" w:ascii="Times New Roman" w:hAnsi="Times New Roman"/>
                <w:sz w:val="20"/>
              </w:rPr>
              <w:t>15.</w:t>
              <w:tab/>
              <w:t>Aceptación de las opciones personales diferentes a las mayoritarias o consideradas ortodoxas, como ejercicio responsable de la libertad individual de las personas (opciones sexuales, políticas, religiosas…).</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profundizar en el conocimiento de la cultura vasca en sus distintas manifestaciones y variant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conocer otras culturas y comprender los diversos elementos del sistema sociocultural que les dan form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Disposición para reconocer y valorar críticamente los logros y contradicciones de la cultura occidental.</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a importancia que la transmisión oral ha tenido y tiene en Euskal Herria y en otras sociedades como vehículo de comunicación y expresión cultur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olerancia, empatía, respeto y valoración crítica de formas de vida, creencias y actitudes propias de sociedades y culturas distintas a la nuestr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y comprensión de la relatividad de los sistemas culturales erigidos por las comunidades humana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Consideración de las otras culturas de nuestro entorno como enriquecedoras para la colectividad y actuación favorable a su conservación y desarrollo.</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Disposición a tomar parte activa en acciones que defiendan a los grupos marginados, emigrantes y minorías, desde posturas respetuosas con los derechos y libertades.</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ctitud crítica hacia los tópicos y estereotipos culturales simplificadores de la compleja realidad de pueblos y sistemas culturales, especialmente de aquéllos que transmiten la idea de superioridad de unos pueblos, razas, religiones… sobre otros, o que minusvaloran los derechos y capacidades de las personas (mujeres, personas de otra raza, enfermas, minusválida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Rechazo de las situaciones de discriminación de las mujeres en la sociedad vasca o en otras, en nombre de la tradición o de cualesquiera principios culturales, religiosos, étnicos…</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Rechazo de los espectáculos que infligen daño o sufrimiento injustificado a animales en nombre de tradiciones antiguas.</w:t>
            </w:r>
          </w:p>
          <w:p>
            <w:pPr>
              <w:pStyle w:val="Estndar"/>
              <w:ind w:left="284" w:hanging="284"/>
              <w:jc w:val="both"/>
              <w:rPr>
                <w:rFonts w:ascii="Times New Roman" w:hAnsi="Times New Roman" w:cs="Times New Roman"/>
                <w:sz w:val="20"/>
              </w:rPr>
            </w:pPr>
            <w:r>
              <w:rPr>
                <w:rFonts w:cs="Times New Roman" w:ascii="Times New Roman" w:hAnsi="Times New Roman"/>
                <w:sz w:val="20"/>
              </w:rPr>
              <w:t>12.</w:t>
              <w:tab/>
              <w:t>Empatía y solidaridad hacia las personas y pueblos privados o limitados de sus derechos culturales o de su identidad personal o social.</w:t>
            </w:r>
          </w:p>
          <w:p>
            <w:pPr>
              <w:pStyle w:val="Estndar"/>
              <w:ind w:left="284" w:hanging="284"/>
              <w:jc w:val="both"/>
              <w:rPr>
                <w:rFonts w:ascii="Times New Roman" w:hAnsi="Times New Roman" w:cs="Times New Roman"/>
                <w:sz w:val="20"/>
              </w:rPr>
            </w:pPr>
            <w:r>
              <w:rPr>
                <w:rFonts w:cs="Times New Roman" w:ascii="Times New Roman" w:hAnsi="Times New Roman"/>
                <w:sz w:val="20"/>
              </w:rPr>
              <w:t>13.</w:t>
              <w:tab/>
              <w:t>Actitud favorable al proceso de normalización lingüística del euskera en el entorno cotidiano.</w:t>
            </w:r>
          </w:p>
          <w:p>
            <w:pPr>
              <w:pStyle w:val="Estndar"/>
              <w:ind w:left="284" w:hanging="284"/>
              <w:jc w:val="both"/>
              <w:rPr>
                <w:rFonts w:ascii="Times New Roman" w:hAnsi="Times New Roman" w:cs="Times New Roman"/>
                <w:sz w:val="20"/>
              </w:rPr>
            </w:pPr>
            <w:r>
              <w:rPr>
                <w:rFonts w:cs="Times New Roman" w:ascii="Times New Roman" w:hAnsi="Times New Roman"/>
                <w:sz w:val="20"/>
              </w:rPr>
              <w:t>14.</w:t>
              <w:tab/>
              <w:t>Disposición a utilizar el euskera en todas las oportunidades y situaciones, sobre todo de la vida cotidiana, y valoración de su importancia en la conservación de la cultura vasca, respetando a quienes la desconocen o tienen dificultades en su uso.</w:t>
            </w:r>
          </w:p>
          <w:p>
            <w:pPr>
              <w:pStyle w:val="Estndar"/>
              <w:ind w:left="284" w:hanging="284"/>
              <w:jc w:val="both"/>
              <w:rPr>
                <w:rFonts w:ascii="Times New Roman" w:hAnsi="Times New Roman" w:cs="Times New Roman"/>
                <w:sz w:val="20"/>
              </w:rPr>
            </w:pPr>
            <w:r>
              <w:rPr>
                <w:rFonts w:cs="Times New Roman" w:ascii="Times New Roman" w:hAnsi="Times New Roman"/>
                <w:sz w:val="20"/>
              </w:rPr>
              <w:t>15.</w:t>
              <w:tab/>
              <w:t>Aceptación de las opciones personales diferentes a las mayoritarias o consideradas ortodoxas, como ejercicio responsable de la libertad individual de las personas (opciones sexuales, políticas, religiosas…).</w:t>
            </w:r>
          </w:p>
          <w:p>
            <w:pPr>
              <w:pStyle w:val="Estndar"/>
              <w:ind w:left="284" w:hanging="284"/>
              <w:jc w:val="both"/>
              <w:rPr>
                <w:rFonts w:ascii="Times New Roman" w:hAnsi="Times New Roman" w:cs="Times New Roman"/>
                <w:sz w:val="20"/>
              </w:rPr>
            </w:pPr>
            <w:r>
              <w:rPr>
                <w:rFonts w:cs="Times New Roman" w:ascii="Times New Roman" w:hAnsi="Times New Roman"/>
                <w:sz w:val="20"/>
              </w:rPr>
              <w:t>16.</w:t>
              <w:tab/>
              <w:t>Disposición a denunciar el genocidio cultural de pueblos y minorías, especialmente de los pueblos indígenas de los países del Sur.</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V: ORGANIZACIÓN CULTUR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11: LENGUAJES CULTURALES Y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iciación a la obra de ar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s artes plásticas y visuales: pintura, escultura, arquitectura, cine, fotografí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autor o autora y su tiemp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stilo, tema, materiales, características… de la obra artístic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os medios de comunicación actuales.</w:t>
            </w:r>
          </w:p>
          <w:p>
            <w:pPr>
              <w:pStyle w:val="Estndar"/>
              <w:ind w:left="284" w:hanging="284"/>
              <w:jc w:val="both"/>
              <w:rPr>
                <w:sz w:val="20"/>
              </w:rPr>
            </w:pPr>
            <w:r>
              <w:rPr>
                <w:rFonts w:cs="Times New Roman" w:ascii="Times New Roman" w:hAnsi="Times New Roman"/>
                <w:sz w:val="20"/>
              </w:rPr>
              <w:t>3.</w:t>
              <w:tab/>
              <w:t>Ciencia y tecnología en la Histori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os lenguajes artísticos de los siglos XIX y XX.</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arte contemporáneo desde el impresionismo: los movimientos más significativos de las artes plásticas y visuales en pintura, escultura y arquitectura, cine…</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rte y cultura en Euskal Herri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euskera y la producción cultural en euske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ovimientos artísticos y artistas vascos contemporáneos.</w:t>
            </w:r>
          </w:p>
          <w:p>
            <w:pPr>
              <w:pStyle w:val="Estndar"/>
              <w:ind w:left="284" w:hanging="284"/>
              <w:jc w:val="both"/>
              <w:rPr>
                <w:sz w:val="20"/>
              </w:rPr>
            </w:pPr>
            <w:r>
              <w:rPr>
                <w:rFonts w:cs="Times New Roman" w:ascii="Times New Roman" w:hAnsi="Times New Roman"/>
                <w:sz w:val="20"/>
              </w:rPr>
              <w:t>4.</w:t>
              <w:tab/>
              <w:t>Ciencia y tecnología en los siglos XIX y XX.</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lenguaje artístico: artes plásticas y nuevas artes visuales. Publicidad y consumo, expresiones estéticas de la juventud.</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os medios de comunicación actuales -prensa, radio, televisión…- y las nuevas tecnologías de la información. Su papel en la creación y canalización de la opinión en la sociedad de mas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fluencia de la ciencia y de la tecnología en la sociedad actual.</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19"/>
        <w:gridCol w:w="52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plicación de una sencilla técnica de análisis de obras de arte a la clasificación e interpretación de obras, artistas y movimientos significativos de las distintas etapas y sociedades históric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mparación de la evolución a lo largo de la Historia de alguna imagen, forma arquitectónica…, descubriendo semejanzas, cambios e innovacion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lación de obras de arte con alguna característica de la época o circunstancias en que ha sido cread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dentificación de los principales medios de comunicación actuales y de los lenguajes propios de cada tipo (televisión, radio, prensa escrita…), especialmente de los de difusión en Euskal Herria y en el entorno del alumnad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nálisis de la influencia de la ciencia y la tecnología en el progreso humano en determinados momentos y situaciones de la Historia y de su relación con otros factores (por ejemplo, en la revolución neolítica, en los descubrimientos geográficos de los siglos XV-XVI, etc.).</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alización de algún trabajo individual o colectivo acerca de alguna figura del arte universal, de algún movimiento o estilo artístico internacional, de alguna obra de arte relevante del entorno…, y presentación de conclusiones por medio de la exposición oral, escrita u otros medios de comunicación.</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plicación de las fases fundamentales de la técnica de análisis de obras de arte a la clasificación e interpretación de obras, artistas y movimientos significativos del arte contemporáneo universal, del Estado español y de Euskal Herri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análisis diacrónicos y de comparaciones con obras de artistas pertenecientes a distintos movimientos o con obras de un mismo artista a lo largo de su vida creadora, apreciando semejanzas, cambios e innovacion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lación de obras de arte con alguna característica de la época o circunstancia históricas en que ha sido cread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Búsqueda de imágenes para ilustrar aspectos históricos (sociales, políticos, económicos…) de alguna época y lugar.</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alización de algún trabajo individual o colectivo sobre algún o alguna artista de Euskal Herria o de importancia internacional y presentación de conclusiones por medio de exposición oral, escrita u otros medios de comunica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nálisis de la evolución de la cultura vasca, o de alguno de sus aspectos más significativos, a lo largo de los dos últimos siglos, estableciendo relaciones entre sus vicisitudes y las circunstancias histórico-sociales de cada moment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nálisis de la influencia de la ciencia y la tecnología en el progreso humano en determinados momentos y situaciones de la Historia contemporánea y de su relación con otros factores (por ejemplo, en la revolución industrial, en los transportes, etc.).</w:t>
            </w:r>
          </w:p>
        </w:tc>
        <w:tc>
          <w:tcPr>
            <w:tcW w:w="52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dentificación de formas de expresión artística en creaciones presentes en la vida cotidiana (publicidad, productos de consumo, música actual, vestimenta, etc.) y establecimiento de relaciones con las artes plásticas y visual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Planteamiento de hipótesis acerca del papel y punto de vista que tienen los diferentes medios de comunicación ante un conflicto o una cuestión polémica de actualidad.</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Búsqueda, identificación y caracterización de los principales medios de comunicación actuales, especialmente de los de difusión en Euskal Herria y en el entorno del alumnad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nálisis crítico de informaciones proporcionadas por distintos medios de comunicación sobre un conflicto o una cuestión polémica de actualidad, y evaluación de intereses y opiniones diferenciad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Búsqueda y tratamiento crítico de informaciones sobre hechos sociopolíticos y sobre problemas sociales de nuestro tiempo, tanto en medios de comunicación tradicionales (periódicos, televisión…) como a través de las nuevas tecnologías (CD Rom, Internet…).</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nálisis e interpretación de documentos audiovisuales, identificando los elementos expresivos utilizados, evaluando la objetividad de su mensaje y distinguiendo entre información y opinión.</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nálisis de la influencia de la ciencia y la tecnología en el progreso humano en la actualidad en los diferentes órdenes de la vida, desde las comunicaciones, la salud, o las guerras, a la vida cotidiana de las persona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Realización de algún trabajo individual o colectivo sobre alguna forma de expresión artística actual presente en el entorno del alumnado (publicidad, música, consumo…) y presentación de conclusiones por medio de exposición oral, escrita u otros recursos de comunicación.</w:t>
            </w:r>
          </w:p>
        </w:tc>
      </w:tr>
    </w:tbl>
    <w:p>
      <w:pPr>
        <w:pStyle w:val="Normal"/>
        <w:rPr/>
      </w:pPr>
      <w:r>
        <w:rPr/>
      </w:r>
    </w:p>
    <w:tbl>
      <w:tblPr>
        <w:tblW w:w="14670" w:type="dxa"/>
        <w:jc w:val="left"/>
        <w:tblInd w:w="-75" w:type="dxa"/>
        <w:tblLayout w:type="fixed"/>
        <w:tblCellMar>
          <w:top w:w="0" w:type="dxa"/>
          <w:left w:w="70" w:type="dxa"/>
          <w:bottom w:w="0" w:type="dxa"/>
          <w:right w:w="70" w:type="dxa"/>
        </w:tblCellMar>
      </w:tblPr>
      <w:tblGrid>
        <w:gridCol w:w="4323"/>
        <w:gridCol w:w="4536"/>
        <w:gridCol w:w="5811"/>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8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producciones artísticas de diferentes épocas y lugares -cercanos o remotos</w:t>
              <w:noBreakHyphen/>
              <w:t>, como medio para la formación del gusto estétic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cultivar el gusto estético personal con autonomí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és por acceder a una información objetiva y de calidad a partir de los medios de comunicación</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l patrimonio artístico universal, y vasco en particular, como un elemento insustituible de la cultura humana que debe ser respetado, conservado y restaurad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positiva de las actuaciones dirigidas a la conservación, protección y restauración del patrimonio artístico, y de las instituciones, organismos y empresas cuyo objetivo es su divulgación (museos, galerí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 la importancia de la ciencia, las innovaciones técnicas y el desarrollo tecnológico.</w:t>
            </w:r>
          </w:p>
        </w:tc>
        <w:tc>
          <w:tcPr>
            <w:tcW w:w="453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los muy variados lenguajes y producciones artísticas contemporáneas, de carácter universal y cercanas al entorno, como medio para la formación del gusto estétic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formarse una opinión personal sobre expresiones artísticas contemporáne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l patrimonio artístico universal y vasco, y en particular del patrimonio lingüístico, como un elemento insustituible de la cultura humana que debe ser respetado, conservado y restaurad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hacia los gustos estéticos no compartidos y valoración de la diversidad como una riqueza intrínsec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crítica de la ciencia, las innovaciones técnicas y el desarrollo tecnológic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positiva de las actuaciones dirigidas a la conservación, protección y restauración del patrimonio artístico, y de las instituciones, organismos y empresas cuyo objetivo es su divulgación (museos, galerías…).</w:t>
            </w:r>
          </w:p>
        </w:tc>
        <w:tc>
          <w:tcPr>
            <w:tcW w:w="58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los lenguajes y técnicas de los medios de comunicación de mas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por conocer los muy variados lenguajes y producciones artísticas contemporáneas, de carácter universal y cercanas al entorno, como medio para la formación del gusto estétic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és por formarse una opinión personal crítica y autónoma sobre expresiones estéticas y/o artísticas actual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terés por obtener una información de calidad y actitud crítica ante la información procedente de los medios de comunicación e inquietud por contrastarla cuando sea posible.</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de los medios de comunicación social como un vehículo idóneo para la participación ciudadana expresando las opiniones personales sobre distintos temas de actualidad.</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patrimonio artístico universal y vasco, y en particular de la lengua vasca, como un elemento insustituible de la cultura humana que debe ser respetado, conservado y restaurad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speto hacia los gustos estéticos no compartidos y valoración de la diversidad como una riqueza intrínseca, y disposición a contrastar y argumentar los propios gustos estétic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crítica de la ciencia, las innovaciones técnicas y el desarrollo tecnológico.</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JE V: ORGANIZACIÓN CULTUR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A VIDA MORAL Y LA REFLEXIÓN ÉTI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rPr>
            </w:pPr>
            <w:r>
              <w:rPr>
                <w:sz w:val="20"/>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génesis de los valores morales: su historicidad y universalidad.</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utonomía y heteronomía mor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incipales teorías ética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incipales problemas morales de nuestro tiempo (violencia social, consumismo, marginalidad y discriminación, explotación de recursos y deterioro ambiental del planet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lgunos proyectos éticos contemporáneos (derechos humanos, pacifismo, feminismo, ecologismo, solidaridad para el desarroll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La autoridad y su legitimación. Las leyes: necesidad de obedecerlas y desobediencia legítim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La religión como hecho individual y social.</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rPr>
            </w:pPr>
            <w:r>
              <w:rPr>
                <w:sz w:val="20"/>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nálisis y resolución de dilemas moral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Búsqueda, selección y tratamiento crítico de informaciones diversas sobre problemas morales de nuestro tiemp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dentificación y valoración de medidas tanto institucionales como de grupo o individuales que configuran alternativas a los problemas éticos más importantes del mundo actual.</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aboración de síntesis individuales o de grupo acerca de algún dilema contemporáneo, expresando las conclusiones de forma argumentad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rPr>
            </w:pPr>
            <w:r>
              <w:rPr>
                <w:sz w:val="20"/>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 la dimensión ética del ser human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speto por las opciones éticas de cada person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 las aportaciones de las distintas teorías ética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chazo de toda forma de discriminación por razón de género, raza, creencias, opción personal de vida, nivel de renta o educ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ONTENIDOS PROCEDIMENTALES GLOBALES. ÁREA DE CIENCIAS SOCIALES, GEOGRAFÍA E HISTORI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EL TRABAJO PERSONAL Y GRUPAL:</w:t>
            </w:r>
          </w:p>
          <w:p>
            <w:pPr>
              <w:pStyle w:val="Normal"/>
              <w:numPr>
                <w:ilvl w:val="0"/>
                <w:numId w:val="7"/>
              </w:numPr>
              <w:tabs>
                <w:tab w:val="clear" w:pos="720"/>
                <w:tab w:val="left" w:pos="142" w:leader="none"/>
              </w:tabs>
              <w:ind w:left="142" w:hanging="142"/>
              <w:jc w:val="both"/>
              <w:rPr/>
            </w:pPr>
            <w:r>
              <w:rPr/>
              <w:t>Cumplimiento de las fases de trabajo programadas.</w:t>
            </w:r>
          </w:p>
          <w:p>
            <w:pPr>
              <w:pStyle w:val="Normal"/>
              <w:numPr>
                <w:ilvl w:val="0"/>
                <w:numId w:val="7"/>
              </w:numPr>
              <w:tabs>
                <w:tab w:val="clear" w:pos="720"/>
                <w:tab w:val="left" w:pos="142" w:leader="none"/>
              </w:tabs>
              <w:ind w:left="142" w:hanging="142"/>
              <w:jc w:val="both"/>
              <w:rPr/>
            </w:pPr>
            <w:r>
              <w:rPr/>
              <w:t>Organización y estructura ordenada del cuaderno de trabajo y de las distintas producciones, según pautas e instrucciones.</w:t>
            </w:r>
          </w:p>
          <w:p>
            <w:pPr>
              <w:pStyle w:val="Normal"/>
              <w:numPr>
                <w:ilvl w:val="0"/>
                <w:numId w:val="7"/>
              </w:numPr>
              <w:tabs>
                <w:tab w:val="clear" w:pos="720"/>
                <w:tab w:val="left" w:pos="142" w:leader="none"/>
              </w:tabs>
              <w:ind w:left="142" w:hanging="142"/>
              <w:jc w:val="both"/>
              <w:rPr/>
            </w:pPr>
            <w:r>
              <w:rPr/>
              <w:t>Utilización adecuada y cuidado de los materiales y recursos, siguiendo las normas propuestas por el profesor o profesora.</w:t>
            </w:r>
          </w:p>
          <w:p>
            <w:pPr>
              <w:pStyle w:val="Normal"/>
              <w:numPr>
                <w:ilvl w:val="0"/>
                <w:numId w:val="7"/>
              </w:numPr>
              <w:tabs>
                <w:tab w:val="clear" w:pos="720"/>
                <w:tab w:val="left" w:pos="142" w:leader="none"/>
              </w:tabs>
              <w:ind w:left="142" w:hanging="142"/>
              <w:jc w:val="both"/>
              <w:rPr/>
            </w:pPr>
            <w:r>
              <w:rPr/>
              <w:t>Realización de las tareas de grupo (en fases y tiempos propuestos) conforme a los objetivos marcados por el profesor o profesora.</w:t>
            </w:r>
          </w:p>
          <w:p>
            <w:pPr>
              <w:pStyle w:val="Normal"/>
              <w:numPr>
                <w:ilvl w:val="0"/>
                <w:numId w:val="7"/>
              </w:numPr>
              <w:tabs>
                <w:tab w:val="clear" w:pos="720"/>
                <w:tab w:val="left" w:pos="142" w:leader="none"/>
              </w:tabs>
              <w:ind w:left="142" w:hanging="142"/>
              <w:jc w:val="both"/>
              <w:rPr/>
            </w:pPr>
            <w:r>
              <w:rPr/>
              <w:t>Seguimiento de normas que rigen el funcionamiento del grupo.</w:t>
            </w:r>
          </w:p>
          <w:p>
            <w:pPr>
              <w:pStyle w:val="Normal"/>
              <w:numPr>
                <w:ilvl w:val="0"/>
                <w:numId w:val="7"/>
              </w:numPr>
              <w:tabs>
                <w:tab w:val="clear" w:pos="720"/>
                <w:tab w:val="left" w:pos="142" w:leader="none"/>
              </w:tabs>
              <w:ind w:left="142" w:hanging="142"/>
              <w:jc w:val="both"/>
              <w:rPr/>
            </w:pPr>
            <w:r>
              <w:rPr/>
              <w:t>Comparación de producciones escritas y orales de compañeros y compañeras con las propias y/o con modelos proporcionados.</w:t>
            </w:r>
          </w:p>
          <w:p>
            <w:pPr>
              <w:pStyle w:val="Normal"/>
              <w:numPr>
                <w:ilvl w:val="0"/>
                <w:numId w:val="7"/>
              </w:numPr>
              <w:tabs>
                <w:tab w:val="clear" w:pos="720"/>
                <w:tab w:val="left" w:pos="142" w:leader="none"/>
              </w:tabs>
              <w:ind w:left="142" w:hanging="142"/>
              <w:jc w:val="both"/>
              <w:rPr/>
            </w:pPr>
            <w:r>
              <w:rPr/>
              <w:t>Participación en simulaciones, dramatizaciones, debates, puestas en común…, según normas y guiones facilitados.</w:t>
            </w:r>
          </w:p>
        </w:tc>
        <w:tc>
          <w:tcPr>
            <w:tcW w:w="496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EL TRABAJO PERSONAL Y GRUPAL:</w:t>
            </w:r>
          </w:p>
          <w:p>
            <w:pPr>
              <w:pStyle w:val="Normal"/>
              <w:numPr>
                <w:ilvl w:val="0"/>
                <w:numId w:val="7"/>
              </w:numPr>
              <w:tabs>
                <w:tab w:val="clear" w:pos="720"/>
                <w:tab w:val="left" w:pos="142" w:leader="none"/>
              </w:tabs>
              <w:ind w:left="142" w:hanging="142"/>
              <w:jc w:val="both"/>
              <w:rPr/>
            </w:pPr>
            <w:r>
              <w:rPr/>
              <w:t>Participación en la planificación y organización del propio tiempo.</w:t>
            </w:r>
          </w:p>
          <w:p>
            <w:pPr>
              <w:pStyle w:val="Normal"/>
              <w:numPr>
                <w:ilvl w:val="0"/>
                <w:numId w:val="7"/>
              </w:numPr>
              <w:tabs>
                <w:tab w:val="clear" w:pos="720"/>
                <w:tab w:val="left" w:pos="142" w:leader="none"/>
              </w:tabs>
              <w:ind w:left="142" w:hanging="142"/>
              <w:jc w:val="both"/>
              <w:rPr/>
            </w:pPr>
            <w:r>
              <w:rPr/>
              <w:t>Organización y estructura ordenada del cuaderno de trabajo y de las distintas producciones discutidas y consensuadas.</w:t>
            </w:r>
          </w:p>
          <w:p>
            <w:pPr>
              <w:pStyle w:val="Normal"/>
              <w:numPr>
                <w:ilvl w:val="0"/>
                <w:numId w:val="7"/>
              </w:numPr>
              <w:tabs>
                <w:tab w:val="clear" w:pos="720"/>
                <w:tab w:val="left" w:pos="142" w:leader="none"/>
              </w:tabs>
              <w:ind w:left="142" w:hanging="142"/>
              <w:jc w:val="both"/>
              <w:rPr/>
            </w:pPr>
            <w:r>
              <w:rPr/>
              <w:t>Utilización adecuada y cuidado de los materiales y recursos.</w:t>
            </w:r>
          </w:p>
          <w:p>
            <w:pPr>
              <w:pStyle w:val="Normal"/>
              <w:numPr>
                <w:ilvl w:val="0"/>
                <w:numId w:val="7"/>
              </w:numPr>
              <w:tabs>
                <w:tab w:val="clear" w:pos="720"/>
                <w:tab w:val="left" w:pos="142" w:leader="none"/>
              </w:tabs>
              <w:ind w:left="142" w:hanging="142"/>
              <w:jc w:val="both"/>
              <w:rPr/>
            </w:pPr>
            <w:r>
              <w:rPr/>
              <w:t>Participación en la planificación y desarrollo de trabajos en grupo (tiempos, responsabilidades, propuesta de actividades, etc.), en función de objetivos propuestos, y obtención de conclusiones sobre el trabajo realizado..</w:t>
            </w:r>
          </w:p>
          <w:p>
            <w:pPr>
              <w:pStyle w:val="Normal"/>
              <w:numPr>
                <w:ilvl w:val="0"/>
                <w:numId w:val="7"/>
              </w:numPr>
              <w:tabs>
                <w:tab w:val="clear" w:pos="720"/>
                <w:tab w:val="left" w:pos="142" w:leader="none"/>
              </w:tabs>
              <w:ind w:left="142" w:hanging="142"/>
              <w:jc w:val="both"/>
              <w:rPr/>
            </w:pPr>
            <w:r>
              <w:rPr/>
              <w:t>Propuesta de normas que rijan el funcionamiento del grupo.</w:t>
            </w:r>
          </w:p>
          <w:p>
            <w:pPr>
              <w:pStyle w:val="Normal"/>
              <w:numPr>
                <w:ilvl w:val="0"/>
                <w:numId w:val="7"/>
              </w:numPr>
              <w:tabs>
                <w:tab w:val="clear" w:pos="720"/>
                <w:tab w:val="left" w:pos="142" w:leader="none"/>
              </w:tabs>
              <w:ind w:left="142" w:hanging="142"/>
              <w:jc w:val="both"/>
              <w:rPr/>
            </w:pPr>
            <w:r>
              <w:rPr/>
              <w:t>Evaluación de producciones escritas y orales de compañeros y compañeras por medio de fichas u otros medios.</w:t>
            </w:r>
          </w:p>
          <w:p>
            <w:pPr>
              <w:pStyle w:val="Normal"/>
              <w:numPr>
                <w:ilvl w:val="0"/>
                <w:numId w:val="7"/>
              </w:numPr>
              <w:tabs>
                <w:tab w:val="clear" w:pos="720"/>
                <w:tab w:val="left" w:pos="142" w:leader="none"/>
              </w:tabs>
              <w:ind w:left="142" w:hanging="142"/>
              <w:jc w:val="both"/>
              <w:rPr/>
            </w:pPr>
            <w:r>
              <w:rPr/>
              <w:t>Participación en simulaciones, dramatizaciones, debates, puestas en común…, exponiendo los propios juicios.</w:t>
            </w:r>
          </w:p>
        </w:tc>
        <w:tc>
          <w:tcPr>
            <w:tcW w:w="49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0"/>
              </w:rPr>
            </w:pPr>
            <w:r>
              <w:rPr>
                <w:rFonts w:cs="Times New Roman" w:ascii="Times New Roman" w:hAnsi="Times New Roman"/>
                <w:sz w:val="20"/>
              </w:rPr>
              <w:t>EL TRABAJO PERSONAL Y GRUPAL:</w:t>
            </w:r>
          </w:p>
          <w:p>
            <w:pPr>
              <w:pStyle w:val="Normal"/>
              <w:numPr>
                <w:ilvl w:val="0"/>
                <w:numId w:val="7"/>
              </w:numPr>
              <w:tabs>
                <w:tab w:val="clear" w:pos="720"/>
                <w:tab w:val="left" w:pos="142" w:leader="none"/>
              </w:tabs>
              <w:ind w:left="142" w:hanging="142"/>
              <w:jc w:val="both"/>
              <w:rPr/>
            </w:pPr>
            <w:r>
              <w:rPr/>
              <w:t>Planificación y organización autónoma del propio tiempo.</w:t>
            </w:r>
          </w:p>
          <w:p>
            <w:pPr>
              <w:pStyle w:val="Normal"/>
              <w:numPr>
                <w:ilvl w:val="0"/>
                <w:numId w:val="7"/>
              </w:numPr>
              <w:tabs>
                <w:tab w:val="clear" w:pos="720"/>
                <w:tab w:val="left" w:pos="142" w:leader="none"/>
              </w:tabs>
              <w:ind w:left="142" w:hanging="142"/>
              <w:jc w:val="both"/>
              <w:rPr/>
            </w:pPr>
            <w:r>
              <w:rPr/>
              <w:t>Organización y estructura ordenada del cuaderno de trabajo y de las distintas producciones de forma autónoma.</w:t>
            </w:r>
          </w:p>
          <w:p>
            <w:pPr>
              <w:pStyle w:val="Normal"/>
              <w:numPr>
                <w:ilvl w:val="0"/>
                <w:numId w:val="7"/>
              </w:numPr>
              <w:tabs>
                <w:tab w:val="clear" w:pos="720"/>
                <w:tab w:val="left" w:pos="142" w:leader="none"/>
              </w:tabs>
              <w:ind w:left="142" w:hanging="142"/>
              <w:jc w:val="both"/>
              <w:rPr/>
            </w:pPr>
            <w:r>
              <w:rPr/>
              <w:t>Utilización adecuada y cuidado de los materiales y recursos.</w:t>
            </w:r>
          </w:p>
          <w:p>
            <w:pPr>
              <w:pStyle w:val="Normal"/>
              <w:numPr>
                <w:ilvl w:val="0"/>
                <w:numId w:val="7"/>
              </w:numPr>
              <w:tabs>
                <w:tab w:val="clear" w:pos="720"/>
                <w:tab w:val="left" w:pos="142" w:leader="none"/>
              </w:tabs>
              <w:ind w:left="142" w:hanging="142"/>
              <w:jc w:val="both"/>
              <w:rPr/>
            </w:pPr>
            <w:r>
              <w:rPr/>
              <w:t>Planificación y desarrollo de trabajos en grupo (tiempos, responsabilidades, propuesta de actividades, etc.) y autoevaluación y coevaluación del proceso seguido y de los objetivos conseguidos.</w:t>
            </w:r>
          </w:p>
          <w:p>
            <w:pPr>
              <w:pStyle w:val="Normal"/>
              <w:numPr>
                <w:ilvl w:val="0"/>
                <w:numId w:val="7"/>
              </w:numPr>
              <w:tabs>
                <w:tab w:val="clear" w:pos="720"/>
                <w:tab w:val="left" w:pos="142" w:leader="none"/>
              </w:tabs>
              <w:ind w:left="142" w:hanging="142"/>
              <w:jc w:val="both"/>
              <w:rPr/>
            </w:pPr>
            <w:r>
              <w:rPr/>
              <w:t>Elaboración de normas que rijan el funcionamiento del grupo, consenso de las mismas y revisión de acuerdos.</w:t>
            </w:r>
          </w:p>
          <w:p>
            <w:pPr>
              <w:pStyle w:val="Normal"/>
              <w:numPr>
                <w:ilvl w:val="0"/>
                <w:numId w:val="7"/>
              </w:numPr>
              <w:tabs>
                <w:tab w:val="clear" w:pos="720"/>
                <w:tab w:val="left" w:pos="142" w:leader="none"/>
              </w:tabs>
              <w:ind w:left="142" w:hanging="142"/>
              <w:jc w:val="both"/>
              <w:rPr/>
            </w:pPr>
            <w:r>
              <w:rPr/>
              <w:t>Evaluación de producciones escritas y orales de compañeros y compañeras por medio de fichas u otros medios, y elaboración de propuestas de corrección.</w:t>
            </w:r>
          </w:p>
          <w:p>
            <w:pPr>
              <w:pStyle w:val="Normal"/>
              <w:numPr>
                <w:ilvl w:val="0"/>
                <w:numId w:val="7"/>
              </w:numPr>
              <w:tabs>
                <w:tab w:val="clear" w:pos="720"/>
                <w:tab w:val="left" w:pos="142" w:leader="none"/>
              </w:tabs>
              <w:ind w:left="142" w:hanging="142"/>
              <w:jc w:val="both"/>
              <w:rPr/>
            </w:pPr>
            <w:r>
              <w:rPr/>
              <w:t>Participación autónoma en simulaciones, dramatizaciones, debates, puestas en comú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BÚSQUEDA Y SELECCIÓN DE INFORMACIÓN:</w:t>
            </w:r>
          </w:p>
          <w:p>
            <w:pPr>
              <w:pStyle w:val="Normal"/>
              <w:numPr>
                <w:ilvl w:val="0"/>
                <w:numId w:val="7"/>
              </w:numPr>
              <w:tabs>
                <w:tab w:val="clear" w:pos="720"/>
                <w:tab w:val="left" w:pos="142" w:leader="none"/>
              </w:tabs>
              <w:ind w:left="142" w:hanging="142"/>
              <w:jc w:val="both"/>
              <w:rPr/>
            </w:pPr>
            <w:r>
              <w:rPr/>
              <w:t>Reconocimiento de la información más significativa en el libro de texto sobre un tema estudiado.</w:t>
            </w:r>
          </w:p>
          <w:p>
            <w:pPr>
              <w:pStyle w:val="Normal"/>
              <w:numPr>
                <w:ilvl w:val="0"/>
                <w:numId w:val="7"/>
              </w:numPr>
              <w:tabs>
                <w:tab w:val="clear" w:pos="720"/>
                <w:tab w:val="left" w:pos="142" w:leader="none"/>
              </w:tabs>
              <w:ind w:left="142" w:hanging="142"/>
              <w:jc w:val="both"/>
              <w:rPr/>
            </w:pPr>
            <w:r>
              <w:rPr/>
              <w:t>Aplicación de normas y pautas a la búsqueda de informaciones en materiales y recursos sugeridos por el profesor o profesora (atlas, diccionarios, enciclopedias, dossieres…), en soportes tradicionales o de las nuevas tecnologías.</w:t>
            </w:r>
          </w:p>
          <w:p>
            <w:pPr>
              <w:pStyle w:val="Normal"/>
              <w:numPr>
                <w:ilvl w:val="0"/>
                <w:numId w:val="7"/>
              </w:numPr>
              <w:tabs>
                <w:tab w:val="clear" w:pos="720"/>
                <w:tab w:val="left" w:pos="142" w:leader="none"/>
              </w:tabs>
              <w:ind w:left="142" w:hanging="142"/>
              <w:jc w:val="both"/>
              <w:rPr/>
            </w:pPr>
            <w:r>
              <w:rPr/>
              <w:t>Familiarización con las normas de manejo de índices, ficheros, diccionarios, glosarios, programas de ordenador… en libros y materiales informáticos.</w:t>
            </w:r>
          </w:p>
          <w:p>
            <w:pPr>
              <w:pStyle w:val="Normal"/>
              <w:numPr>
                <w:ilvl w:val="0"/>
                <w:numId w:val="7"/>
              </w:numPr>
              <w:tabs>
                <w:tab w:val="clear" w:pos="720"/>
                <w:tab w:val="left" w:pos="142" w:leader="none"/>
              </w:tabs>
              <w:ind w:left="142" w:hanging="142"/>
              <w:jc w:val="both"/>
              <w:rPr/>
            </w:pPr>
            <w:r>
              <w:rPr/>
              <w:t>Aplicación de las normas de utilización adecuada de materiales y recursos de la biblioteca del centro en la búsqueda guiada de información.</w:t>
            </w:r>
          </w:p>
          <w:p>
            <w:pPr>
              <w:pStyle w:val="Normal"/>
              <w:numPr>
                <w:ilvl w:val="0"/>
                <w:numId w:val="7"/>
              </w:numPr>
              <w:tabs>
                <w:tab w:val="clear" w:pos="720"/>
                <w:tab w:val="left" w:pos="142" w:leader="none"/>
              </w:tabs>
              <w:ind w:left="142" w:hanging="142"/>
              <w:jc w:val="both"/>
              <w:rPr/>
            </w:pPr>
            <w:r>
              <w:rPr/>
              <w:t>Aplicación de instrumentos (cuestionarios…) o guiones para la obtención de información oral, y recogida y registro de la misma.</w:t>
            </w:r>
          </w:p>
          <w:p>
            <w:pPr>
              <w:pStyle w:val="Normal"/>
              <w:numPr>
                <w:ilvl w:val="0"/>
                <w:numId w:val="7"/>
              </w:numPr>
              <w:tabs>
                <w:tab w:val="clear" w:pos="720"/>
                <w:tab w:val="left" w:pos="142" w:leader="none"/>
              </w:tabs>
              <w:ind w:left="142" w:hanging="142"/>
              <w:jc w:val="both"/>
              <w:rPr/>
            </w:pPr>
            <w:r>
              <w:rPr/>
              <w:t>Identificación de los medios de comunicación más comunes del entorno y localización guiada de informaciones.</w:t>
            </w:r>
          </w:p>
          <w:p>
            <w:pPr>
              <w:pStyle w:val="Normal"/>
              <w:numPr>
                <w:ilvl w:val="0"/>
                <w:numId w:val="7"/>
              </w:numPr>
              <w:tabs>
                <w:tab w:val="clear" w:pos="720"/>
                <w:tab w:val="left" w:pos="142" w:leader="none"/>
              </w:tabs>
              <w:ind w:left="142" w:hanging="142"/>
              <w:jc w:val="both"/>
              <w:rPr/>
            </w:pPr>
            <w:r>
              <w:rPr/>
              <w:t>Diferenciación de tipos de fuentes primarias y secundarias de distinta naturaleza.</w:t>
            </w:r>
          </w:p>
          <w:p>
            <w:pPr>
              <w:pStyle w:val="Normal"/>
              <w:numPr>
                <w:ilvl w:val="0"/>
                <w:numId w:val="7"/>
              </w:numPr>
              <w:tabs>
                <w:tab w:val="clear" w:pos="720"/>
                <w:tab w:val="left" w:pos="142" w:leader="none"/>
              </w:tabs>
              <w:ind w:left="142" w:hanging="142"/>
              <w:jc w:val="both"/>
              <w:rPr/>
            </w:pPr>
            <w:r>
              <w:rPr/>
              <w:t>Utilización de instrumentos, plantillas, guiones… proporcionados por el profesor o profesora a la obtención de información mediante la observación directa y el registro de datos en trabajos de campo, visitas, etc.</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BÚSQUEDA Y SELECCIÓN DE INFORMACIÓN:</w:t>
            </w:r>
          </w:p>
          <w:p>
            <w:pPr>
              <w:pStyle w:val="Normal"/>
              <w:numPr>
                <w:ilvl w:val="0"/>
                <w:numId w:val="7"/>
              </w:numPr>
              <w:tabs>
                <w:tab w:val="clear" w:pos="720"/>
                <w:tab w:val="left" w:pos="142" w:leader="none"/>
              </w:tabs>
              <w:ind w:left="142" w:hanging="142"/>
              <w:jc w:val="both"/>
              <w:rPr/>
            </w:pPr>
            <w:r>
              <w:rPr/>
              <w:t>Reconocimiento de la información más significativa en el libro de texto sobre un tema estudiado.</w:t>
            </w:r>
          </w:p>
          <w:p>
            <w:pPr>
              <w:pStyle w:val="Normal"/>
              <w:numPr>
                <w:ilvl w:val="0"/>
                <w:numId w:val="7"/>
              </w:numPr>
              <w:tabs>
                <w:tab w:val="clear" w:pos="720"/>
                <w:tab w:val="left" w:pos="142" w:leader="none"/>
              </w:tabs>
              <w:ind w:left="142" w:hanging="142"/>
              <w:jc w:val="both"/>
              <w:rPr/>
            </w:pPr>
            <w:r>
              <w:rPr/>
              <w:t>Búsqueda de informaciones relevantes en materiales y recursos complementarios (atlas, diccionarios, enciclopedias, dossieres…), en soportes tradicionales o de las nuevas tecnologías, y selección de las mismas de forma adecuada.</w:t>
            </w:r>
          </w:p>
          <w:p>
            <w:pPr>
              <w:pStyle w:val="Normal"/>
              <w:numPr>
                <w:ilvl w:val="0"/>
                <w:numId w:val="7"/>
              </w:numPr>
              <w:tabs>
                <w:tab w:val="clear" w:pos="720"/>
                <w:tab w:val="left" w:pos="142" w:leader="none"/>
              </w:tabs>
              <w:ind w:left="142" w:hanging="142"/>
              <w:jc w:val="both"/>
              <w:rPr/>
            </w:pPr>
            <w:r>
              <w:rPr/>
              <w:t>Seguimiento de las normas o pasos en la utilización de índices, ficheros, diccionarios, glosarios, programas de ordenador… en libros y materiales informáticos (CD-Rom, Internet).</w:t>
            </w:r>
          </w:p>
          <w:p>
            <w:pPr>
              <w:pStyle w:val="Normal"/>
              <w:numPr>
                <w:ilvl w:val="0"/>
                <w:numId w:val="7"/>
              </w:numPr>
              <w:tabs>
                <w:tab w:val="clear" w:pos="720"/>
                <w:tab w:val="left" w:pos="142" w:leader="none"/>
              </w:tabs>
              <w:ind w:left="142" w:hanging="142"/>
              <w:jc w:val="both"/>
              <w:rPr/>
            </w:pPr>
            <w:r>
              <w:rPr/>
              <w:t>Localización y utilización autónoma de materiales y recursos en la biblioteca del centro, a través del manejo de los ficheros, índices, etc.</w:t>
            </w:r>
          </w:p>
          <w:p>
            <w:pPr>
              <w:pStyle w:val="Normal"/>
              <w:numPr>
                <w:ilvl w:val="0"/>
                <w:numId w:val="7"/>
              </w:numPr>
              <w:tabs>
                <w:tab w:val="clear" w:pos="720"/>
                <w:tab w:val="left" w:pos="142" w:leader="none"/>
              </w:tabs>
              <w:ind w:left="142" w:hanging="142"/>
              <w:jc w:val="both"/>
              <w:rPr/>
            </w:pPr>
            <w:r>
              <w:rPr/>
              <w:t>Adaptación de modelos de instrumentos (cuestionarios…) para la obtención de información oral, y recogida y registro de la misma.</w:t>
            </w:r>
          </w:p>
          <w:p>
            <w:pPr>
              <w:pStyle w:val="Normal"/>
              <w:numPr>
                <w:ilvl w:val="0"/>
                <w:numId w:val="7"/>
              </w:numPr>
              <w:tabs>
                <w:tab w:val="clear" w:pos="720"/>
                <w:tab w:val="left" w:pos="142" w:leader="none"/>
              </w:tabs>
              <w:ind w:left="142" w:hanging="142"/>
              <w:jc w:val="both"/>
              <w:rPr/>
            </w:pPr>
            <w:r>
              <w:rPr/>
              <w:t>Identificación de los medios de comunicación más comunes del entorno y obtención y contraste de las informaciones.</w:t>
            </w:r>
          </w:p>
          <w:p>
            <w:pPr>
              <w:pStyle w:val="Normal"/>
              <w:numPr>
                <w:ilvl w:val="0"/>
                <w:numId w:val="7"/>
              </w:numPr>
              <w:tabs>
                <w:tab w:val="clear" w:pos="720"/>
                <w:tab w:val="left" w:pos="142" w:leader="none"/>
              </w:tabs>
              <w:ind w:left="142" w:hanging="142"/>
              <w:jc w:val="both"/>
              <w:rPr/>
            </w:pPr>
            <w:r>
              <w:rPr/>
              <w:t>Elaboración o adaptación de instrumentos, plantillas, guiones… a partir de modelos para la obtención de información mediante el empleo de técnicas de observación directa y registro de datos en trabajos de campo, visitas, etc.</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BÚSQUEDA Y SELECCIÓN DE INFORMACIÓN:</w:t>
            </w:r>
          </w:p>
          <w:p>
            <w:pPr>
              <w:pStyle w:val="Normal"/>
              <w:numPr>
                <w:ilvl w:val="0"/>
                <w:numId w:val="7"/>
              </w:numPr>
              <w:tabs>
                <w:tab w:val="clear" w:pos="720"/>
                <w:tab w:val="left" w:pos="142" w:leader="none"/>
              </w:tabs>
              <w:ind w:left="142" w:hanging="142"/>
              <w:jc w:val="both"/>
              <w:rPr/>
            </w:pPr>
            <w:r>
              <w:rPr/>
              <w:t>Reconocimiento de la información más significativa en el libro de texto sobre un tema estudiado.</w:t>
            </w:r>
          </w:p>
          <w:p>
            <w:pPr>
              <w:pStyle w:val="Normal"/>
              <w:numPr>
                <w:ilvl w:val="0"/>
                <w:numId w:val="7"/>
              </w:numPr>
              <w:tabs>
                <w:tab w:val="clear" w:pos="720"/>
                <w:tab w:val="left" w:pos="142" w:leader="none"/>
              </w:tabs>
              <w:ind w:left="142" w:hanging="142"/>
              <w:jc w:val="both"/>
              <w:rPr/>
            </w:pPr>
            <w:r>
              <w:rPr/>
              <w:t>Búsqueda autónoma de informaciones relevantes en materiales y recursos complementarios (atlas, diccionarios, enciclopedias, dossieres…), en soportes tradicionales o de las nuevas tecnologías, sobre un tema propuesto o elegido.</w:t>
            </w:r>
          </w:p>
          <w:p>
            <w:pPr>
              <w:pStyle w:val="Normal"/>
              <w:numPr>
                <w:ilvl w:val="0"/>
                <w:numId w:val="7"/>
              </w:numPr>
              <w:tabs>
                <w:tab w:val="clear" w:pos="720"/>
                <w:tab w:val="left" w:pos="142" w:leader="none"/>
              </w:tabs>
              <w:ind w:left="142" w:hanging="142"/>
              <w:jc w:val="both"/>
              <w:rPr/>
            </w:pPr>
            <w:r>
              <w:rPr/>
              <w:t>Adecuada utilización de índices, ficheros, diccionarios, glosarios, programas de ordenador… en libros y materiales informáticos (CD-Rom, Internet).</w:t>
            </w:r>
          </w:p>
          <w:p>
            <w:pPr>
              <w:pStyle w:val="Normal"/>
              <w:numPr>
                <w:ilvl w:val="0"/>
                <w:numId w:val="7"/>
              </w:numPr>
              <w:tabs>
                <w:tab w:val="clear" w:pos="720"/>
                <w:tab w:val="left" w:pos="142" w:leader="none"/>
              </w:tabs>
              <w:ind w:left="142" w:hanging="142"/>
              <w:jc w:val="both"/>
              <w:rPr/>
            </w:pPr>
            <w:r>
              <w:rPr/>
              <w:t xml:space="preserve">Localización y utilización autónoma de materiales y recursos en la biblioteca del centro, archivos, hemerotecas, etc., a través del manejo de los ficheros, índices, etc. </w:t>
            </w:r>
          </w:p>
          <w:p>
            <w:pPr>
              <w:pStyle w:val="Normal"/>
              <w:numPr>
                <w:ilvl w:val="0"/>
                <w:numId w:val="7"/>
              </w:numPr>
              <w:tabs>
                <w:tab w:val="clear" w:pos="720"/>
                <w:tab w:val="left" w:pos="142" w:leader="none"/>
              </w:tabs>
              <w:ind w:left="142" w:hanging="142"/>
              <w:jc w:val="both"/>
              <w:rPr/>
            </w:pPr>
            <w:r>
              <w:rPr/>
              <w:t>Elaboración de instrumentos propios (cuestionarios…) para la obtención de información oral, y recogida y registro de la misma.</w:t>
            </w:r>
          </w:p>
          <w:p>
            <w:pPr>
              <w:pStyle w:val="Normal"/>
              <w:numPr>
                <w:ilvl w:val="0"/>
                <w:numId w:val="7"/>
              </w:numPr>
              <w:tabs>
                <w:tab w:val="clear" w:pos="720"/>
                <w:tab w:val="left" w:pos="142" w:leader="none"/>
              </w:tabs>
              <w:ind w:left="142" w:hanging="142"/>
              <w:jc w:val="both"/>
              <w:rPr/>
            </w:pPr>
            <w:r>
              <w:rPr/>
              <w:t>Manejo autónomo de los medios de comunicación más comunes del entorno y de algunos más especializados, y obtención de informaciones apropiadas y contraste de las mismas, diferenciando informaciones de opiniones.</w:t>
            </w:r>
          </w:p>
          <w:p>
            <w:pPr>
              <w:pStyle w:val="Normal"/>
              <w:numPr>
                <w:ilvl w:val="0"/>
                <w:numId w:val="7"/>
              </w:numPr>
              <w:tabs>
                <w:tab w:val="clear" w:pos="720"/>
                <w:tab w:val="left" w:pos="142" w:leader="none"/>
              </w:tabs>
              <w:ind w:left="142" w:hanging="142"/>
              <w:jc w:val="both"/>
              <w:rPr/>
            </w:pPr>
            <w:r>
              <w:rPr/>
              <w:t>Obtención autónoma de información mediante el empleo de técnicas de observación directa y registro de datos en trabajos de campo, visitas, etc., aplicando instrumentos, plantillas o guiones de elaboración propia o adaptados.</w:t>
            </w:r>
          </w:p>
          <w:p>
            <w:pPr>
              <w:pStyle w:val="Normal"/>
              <w:numPr>
                <w:ilvl w:val="0"/>
                <w:numId w:val="7"/>
              </w:numPr>
              <w:tabs>
                <w:tab w:val="clear" w:pos="720"/>
                <w:tab w:val="left" w:pos="142" w:leader="none"/>
              </w:tabs>
              <w:ind w:left="142" w:hanging="142"/>
              <w:jc w:val="both"/>
              <w:rPr/>
            </w:pPr>
            <w:r>
              <w:rPr/>
              <w:t>Empleo de la publicidad como una fuente de información con relación a determinados aspectos de la sociedad actual.</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PROCEDIMIENTOS EXPLICATIVOS Y COMUNICACIÓN DE RESULTADOS:</w:t>
            </w:r>
          </w:p>
          <w:p>
            <w:pPr>
              <w:pStyle w:val="Normal"/>
              <w:numPr>
                <w:ilvl w:val="0"/>
                <w:numId w:val="7"/>
              </w:numPr>
              <w:tabs>
                <w:tab w:val="clear" w:pos="720"/>
                <w:tab w:val="left" w:pos="142" w:leader="none"/>
              </w:tabs>
              <w:ind w:left="142" w:hanging="142"/>
              <w:jc w:val="both"/>
              <w:rPr/>
            </w:pPr>
            <w:r>
              <w:rPr/>
              <w:t>Lectura e interpretación de mapas de gran escala, croquis, cuadros estadísticos, gráficos sencillos, textos, fuentes arqueológicas, ejes y frisos cronológicos, imágenes artísticas…, valiéndose de técnicas pautadas.</w:t>
            </w:r>
          </w:p>
          <w:p>
            <w:pPr>
              <w:pStyle w:val="Normal"/>
              <w:numPr>
                <w:ilvl w:val="0"/>
                <w:numId w:val="7"/>
              </w:numPr>
              <w:tabs>
                <w:tab w:val="clear" w:pos="720"/>
                <w:tab w:val="left" w:pos="142" w:leader="none"/>
              </w:tabs>
              <w:ind w:left="142" w:hanging="142"/>
              <w:jc w:val="both"/>
              <w:rPr/>
            </w:pPr>
            <w:r>
              <w:rPr/>
              <w:t>Identificación de la idea principal de un texto y del tema de una imagen artística.</w:t>
            </w:r>
          </w:p>
          <w:p>
            <w:pPr>
              <w:pStyle w:val="Normal"/>
              <w:numPr>
                <w:ilvl w:val="0"/>
                <w:numId w:val="7"/>
              </w:numPr>
              <w:tabs>
                <w:tab w:val="clear" w:pos="720"/>
                <w:tab w:val="left" w:pos="142" w:leader="none"/>
              </w:tabs>
              <w:ind w:left="142" w:hanging="142"/>
              <w:jc w:val="both"/>
              <w:rPr/>
            </w:pPr>
            <w:r>
              <w:rPr/>
              <w:t>Elaboración de croquis, mapas, gráficos sencillos, cuadros estadísticos, ejes cronológicos, resúmenes de textos, esquemas… y otras producciones explicativas.</w:t>
            </w:r>
          </w:p>
          <w:p>
            <w:pPr>
              <w:pStyle w:val="Normal"/>
              <w:numPr>
                <w:ilvl w:val="0"/>
                <w:numId w:val="7"/>
              </w:numPr>
              <w:tabs>
                <w:tab w:val="clear" w:pos="720"/>
                <w:tab w:val="left" w:pos="142" w:leader="none"/>
              </w:tabs>
              <w:ind w:left="142" w:hanging="142"/>
              <w:jc w:val="both"/>
              <w:rPr/>
            </w:pPr>
            <w:r>
              <w:rPr/>
              <w:t>Localización de hechos históricos en el tiempo y manejo de algunos criterios básicos de organización del tiempo histórico (edades, periodos, antes y después del año cero, siglos, etc.).</w:t>
            </w:r>
          </w:p>
          <w:p>
            <w:pPr>
              <w:pStyle w:val="Normal"/>
              <w:numPr>
                <w:ilvl w:val="0"/>
                <w:numId w:val="7"/>
              </w:numPr>
              <w:tabs>
                <w:tab w:val="clear" w:pos="720"/>
                <w:tab w:val="left" w:pos="142" w:leader="none"/>
              </w:tabs>
              <w:ind w:left="142" w:hanging="142"/>
              <w:jc w:val="both"/>
              <w:rPr/>
            </w:pPr>
            <w:r>
              <w:rPr/>
              <w:t>Identificación de ritmos de cambio y continuidad en alguna variable histórica a lo largo del tiempo.</w:t>
            </w:r>
          </w:p>
          <w:p>
            <w:pPr>
              <w:pStyle w:val="Normal"/>
              <w:numPr>
                <w:ilvl w:val="0"/>
                <w:numId w:val="7"/>
              </w:numPr>
              <w:tabs>
                <w:tab w:val="clear" w:pos="720"/>
                <w:tab w:val="left" w:pos="142" w:leader="none"/>
              </w:tabs>
              <w:ind w:left="142" w:hanging="142"/>
              <w:jc w:val="both"/>
              <w:rPr/>
            </w:pPr>
            <w:r>
              <w:rPr/>
              <w:t>Identificación y relación de causas y consecuencias básicas y su naturaleza en la explicación de hechos sociales, espaciales e históricos.</w:t>
            </w:r>
          </w:p>
          <w:p>
            <w:pPr>
              <w:pStyle w:val="Normal"/>
              <w:numPr>
                <w:ilvl w:val="0"/>
                <w:numId w:val="7"/>
              </w:numPr>
              <w:tabs>
                <w:tab w:val="clear" w:pos="720"/>
                <w:tab w:val="left" w:pos="142" w:leader="none"/>
              </w:tabs>
              <w:ind w:left="142" w:hanging="142"/>
              <w:jc w:val="both"/>
              <w:rPr/>
            </w:pPr>
            <w:r>
              <w:rPr/>
              <w:t>Identificación en hechos de distinta naturaleza de los protagonistas individuales (hombres y mujeres) y colectivos, así como de algunas motivaciones de sus actuaciones.</w:t>
            </w:r>
          </w:p>
          <w:p>
            <w:pPr>
              <w:pStyle w:val="Normal"/>
              <w:numPr>
                <w:ilvl w:val="0"/>
                <w:numId w:val="7"/>
              </w:numPr>
              <w:tabs>
                <w:tab w:val="clear" w:pos="720"/>
                <w:tab w:val="left" w:pos="142" w:leader="none"/>
              </w:tabs>
              <w:ind w:left="142" w:hanging="142"/>
              <w:jc w:val="both"/>
              <w:rPr/>
            </w:pPr>
            <w:r>
              <w:rPr/>
              <w:t>Realización de comparaciones, mediante técnicas de análisis de situaciones de semejanza y diferencia entre al menos dos variables, en el estudio de fenómenos espaciales, históricos, socioeconómicos, artísticos, etc. Propuestos.</w:t>
            </w:r>
          </w:p>
          <w:p>
            <w:pPr>
              <w:pStyle w:val="Normal"/>
              <w:numPr>
                <w:ilvl w:val="0"/>
                <w:numId w:val="7"/>
              </w:numPr>
              <w:tabs>
                <w:tab w:val="clear" w:pos="720"/>
                <w:tab w:val="left" w:pos="142" w:leader="none"/>
              </w:tabs>
              <w:ind w:left="142" w:hanging="142"/>
              <w:jc w:val="both"/>
              <w:rPr/>
            </w:pPr>
            <w:r>
              <w:rPr/>
              <w:t>Clasificación de los hechos sociales, económicos, históricos, artísticos…, aplicando criterios o instrumentos propuestos por el profesor o profesora.</w:t>
            </w:r>
          </w:p>
          <w:p>
            <w:pPr>
              <w:pStyle w:val="Normal"/>
              <w:numPr>
                <w:ilvl w:val="0"/>
                <w:numId w:val="7"/>
              </w:numPr>
              <w:tabs>
                <w:tab w:val="clear" w:pos="720"/>
                <w:tab w:val="left" w:pos="142" w:leader="none"/>
              </w:tabs>
              <w:ind w:left="142" w:hanging="142"/>
              <w:jc w:val="both"/>
              <w:rPr/>
            </w:pPr>
            <w:r>
              <w:rPr/>
              <w:t>Presentación sencilla y clara de resultados en distintos soportes (síntesis escritas, exposiciones orales, murales…), en aplicación de instrucciones pautadas por el profesor o profesora.</w:t>
            </w:r>
          </w:p>
          <w:p>
            <w:pPr>
              <w:pStyle w:val="Normal"/>
              <w:numPr>
                <w:ilvl w:val="0"/>
                <w:numId w:val="7"/>
              </w:numPr>
              <w:tabs>
                <w:tab w:val="clear" w:pos="720"/>
                <w:tab w:val="left" w:pos="142" w:leader="none"/>
              </w:tabs>
              <w:ind w:left="142" w:hanging="142"/>
              <w:jc w:val="both"/>
              <w:rPr/>
            </w:pPr>
            <w:r>
              <w:rPr/>
              <w:t>Emisión de juicios y opiniones de forma clara y ordenad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PROCEDIMIENTOS EXPLICATIVOS Y COMUNICACIÓN DE RESULTADOS:</w:t>
            </w:r>
          </w:p>
          <w:p>
            <w:pPr>
              <w:pStyle w:val="Normal"/>
              <w:numPr>
                <w:ilvl w:val="0"/>
                <w:numId w:val="7"/>
              </w:numPr>
              <w:tabs>
                <w:tab w:val="clear" w:pos="720"/>
                <w:tab w:val="left" w:pos="142" w:leader="none"/>
              </w:tabs>
              <w:ind w:left="142" w:hanging="142"/>
              <w:jc w:val="both"/>
              <w:rPr/>
            </w:pPr>
            <w:r>
              <w:rPr/>
              <w:t>Lectura e interpretación de mapas de escala reducida, topográficos, planos urbanos, tablas estadísticas de entrada múltiple, gráficos con más de una variable, textos, ejes y frisos cronológicos, imágenes artísticas…</w:t>
            </w:r>
          </w:p>
          <w:p>
            <w:pPr>
              <w:pStyle w:val="Normal"/>
              <w:numPr>
                <w:ilvl w:val="0"/>
                <w:numId w:val="7"/>
              </w:numPr>
              <w:tabs>
                <w:tab w:val="clear" w:pos="720"/>
                <w:tab w:val="left" w:pos="142" w:leader="none"/>
              </w:tabs>
              <w:ind w:left="142" w:hanging="142"/>
              <w:jc w:val="both"/>
              <w:rPr/>
            </w:pPr>
            <w:r>
              <w:rPr/>
              <w:t>Diferenciación en textos de la idea principal de la secundaria o secundarias e identificación del tema y algunas características en imágenes artísticas.</w:t>
            </w:r>
          </w:p>
          <w:p>
            <w:pPr>
              <w:pStyle w:val="Normal"/>
              <w:numPr>
                <w:ilvl w:val="0"/>
                <w:numId w:val="7"/>
              </w:numPr>
              <w:tabs>
                <w:tab w:val="clear" w:pos="720"/>
                <w:tab w:val="left" w:pos="142" w:leader="none"/>
              </w:tabs>
              <w:ind w:left="142" w:hanging="142"/>
              <w:jc w:val="both"/>
              <w:rPr/>
            </w:pPr>
            <w:r>
              <w:rPr/>
              <w:t>Elaboración de mapas temáticos, gráficos con más de una variable, tablas estadísticas de entrada múltiple, ejes cronológicos, resúmenes de textos, esquemas, mapas conceptuales… y otras producciones explicativas.</w:t>
            </w:r>
          </w:p>
          <w:p>
            <w:pPr>
              <w:pStyle w:val="Normal"/>
              <w:numPr>
                <w:ilvl w:val="0"/>
                <w:numId w:val="7"/>
              </w:numPr>
              <w:tabs>
                <w:tab w:val="clear" w:pos="720"/>
                <w:tab w:val="left" w:pos="142" w:leader="none"/>
              </w:tabs>
              <w:ind w:left="142" w:hanging="142"/>
              <w:jc w:val="both"/>
              <w:rPr/>
            </w:pPr>
            <w:r>
              <w:rPr/>
              <w:t>Localización de hechos en el tiempo y relación con criterios básicos de organización del tiempo histórico (edades, periodos, siglos, ciclos, fases, etc.).</w:t>
            </w:r>
          </w:p>
          <w:p>
            <w:pPr>
              <w:pStyle w:val="Normal"/>
              <w:numPr>
                <w:ilvl w:val="0"/>
                <w:numId w:val="7"/>
              </w:numPr>
              <w:tabs>
                <w:tab w:val="clear" w:pos="720"/>
                <w:tab w:val="left" w:pos="142" w:leader="none"/>
              </w:tabs>
              <w:ind w:left="142" w:hanging="142"/>
              <w:jc w:val="both"/>
              <w:rPr/>
            </w:pPr>
            <w:r>
              <w:rPr/>
              <w:t>Explicación de procesos de cambio profundo en las sociedades contemporáneas.</w:t>
            </w:r>
          </w:p>
          <w:p>
            <w:pPr>
              <w:pStyle w:val="Normal"/>
              <w:numPr>
                <w:ilvl w:val="0"/>
                <w:numId w:val="7"/>
              </w:numPr>
              <w:tabs>
                <w:tab w:val="clear" w:pos="720"/>
                <w:tab w:val="left" w:pos="142" w:leader="none"/>
              </w:tabs>
              <w:ind w:left="142" w:hanging="142"/>
              <w:jc w:val="both"/>
              <w:rPr/>
            </w:pPr>
            <w:r>
              <w:rPr/>
              <w:t>Identificación y relación de causas y consecuencias básicas, diferenciación de su naturaleza (sociales, económicas, culturales, políticas, religiosas…).</w:t>
            </w:r>
          </w:p>
          <w:p>
            <w:pPr>
              <w:pStyle w:val="Normal"/>
              <w:numPr>
                <w:ilvl w:val="0"/>
                <w:numId w:val="7"/>
              </w:numPr>
              <w:tabs>
                <w:tab w:val="clear" w:pos="720"/>
                <w:tab w:val="left" w:pos="142" w:leader="none"/>
              </w:tabs>
              <w:ind w:left="142" w:hanging="142"/>
              <w:jc w:val="both"/>
              <w:rPr/>
            </w:pPr>
            <w:r>
              <w:rPr/>
              <w:t>Identificación en hechos de distinta naturaleza de los protagonistas individuales (hombres y mujeres) y colectivos, así como de las motivaciones, condicionantes culturales, económicos, ideológicos… de sus actuaciones.</w:t>
            </w:r>
          </w:p>
          <w:p>
            <w:pPr>
              <w:pStyle w:val="Normal"/>
              <w:numPr>
                <w:ilvl w:val="0"/>
                <w:numId w:val="7"/>
              </w:numPr>
              <w:tabs>
                <w:tab w:val="clear" w:pos="720"/>
                <w:tab w:val="left" w:pos="142" w:leader="none"/>
              </w:tabs>
              <w:ind w:left="142" w:hanging="142"/>
              <w:jc w:val="both"/>
              <w:rPr/>
            </w:pPr>
            <w:r>
              <w:rPr/>
              <w:t>Realización de comparaciones, mediante técnicas de análisis de situaciones de semejanza y diferencia entre distintas variables, en el estudio de fenómenos espaciales, históricos, socioeconómicos, artísticos, etc. estudiados.</w:t>
            </w:r>
          </w:p>
          <w:p>
            <w:pPr>
              <w:pStyle w:val="Normal"/>
              <w:numPr>
                <w:ilvl w:val="0"/>
                <w:numId w:val="7"/>
              </w:numPr>
              <w:tabs>
                <w:tab w:val="clear" w:pos="720"/>
                <w:tab w:val="left" w:pos="142" w:leader="none"/>
              </w:tabs>
              <w:ind w:left="142" w:hanging="142"/>
              <w:jc w:val="both"/>
              <w:rPr/>
            </w:pPr>
            <w:r>
              <w:rPr/>
              <w:t>Aplicación de distintos criterios de clasificación y taxonomía a hechos sociales, económicos, históricos, artísticos… propuestos.</w:t>
            </w:r>
          </w:p>
          <w:p>
            <w:pPr>
              <w:pStyle w:val="Normal"/>
              <w:numPr>
                <w:ilvl w:val="0"/>
                <w:numId w:val="7"/>
              </w:numPr>
              <w:tabs>
                <w:tab w:val="clear" w:pos="720"/>
                <w:tab w:val="left" w:pos="142" w:leader="none"/>
              </w:tabs>
              <w:ind w:left="142" w:hanging="142"/>
              <w:jc w:val="both"/>
              <w:rPr/>
            </w:pPr>
            <w:r>
              <w:rPr/>
              <w:t>Presentación de resultados en distintos soportes (síntesis escritas, exposiciones orales, murales…), adaptando modelos proporcionados.</w:t>
            </w:r>
          </w:p>
          <w:p>
            <w:pPr>
              <w:pStyle w:val="Normal"/>
              <w:numPr>
                <w:ilvl w:val="0"/>
                <w:numId w:val="7"/>
              </w:numPr>
              <w:tabs>
                <w:tab w:val="clear" w:pos="720"/>
                <w:tab w:val="left" w:pos="142" w:leader="none"/>
              </w:tabs>
              <w:ind w:left="142" w:hanging="142"/>
              <w:jc w:val="both"/>
              <w:rPr/>
            </w:pPr>
            <w:r>
              <w:rPr/>
              <w:t>Explicación de las propias posturas, apoyándose en las fuentes de información consultadas.</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PROCEDIMIENTOS EXPLICATIVOS Y COMUNICACIÓN DE RESULTADOS:</w:t>
            </w:r>
          </w:p>
          <w:p>
            <w:pPr>
              <w:pStyle w:val="Normal"/>
              <w:numPr>
                <w:ilvl w:val="0"/>
                <w:numId w:val="7"/>
              </w:numPr>
              <w:tabs>
                <w:tab w:val="clear" w:pos="720"/>
                <w:tab w:val="left" w:pos="142" w:leader="none"/>
              </w:tabs>
              <w:ind w:left="142" w:hanging="142"/>
              <w:jc w:val="both"/>
              <w:rPr/>
            </w:pPr>
            <w:r>
              <w:rPr/>
              <w:t>Lectura e interpretación de mapas de escala reducida, topográficos, planos urbanos, tablas estadísticas de entrada múltiple, gráficos complejos, textos, ejes y frisos cronológicos, imágenes artísticas actuales, publicidad…</w:t>
            </w:r>
          </w:p>
          <w:p>
            <w:pPr>
              <w:pStyle w:val="Normal"/>
              <w:numPr>
                <w:ilvl w:val="0"/>
                <w:numId w:val="7"/>
              </w:numPr>
              <w:tabs>
                <w:tab w:val="clear" w:pos="720"/>
                <w:tab w:val="left" w:pos="142" w:leader="none"/>
              </w:tabs>
              <w:ind w:left="142" w:hanging="142"/>
              <w:jc w:val="both"/>
              <w:rPr/>
            </w:pPr>
            <w:r>
              <w:rPr/>
              <w:t>Diferenciación en textos de la idea principal de la secundaria o secundarias e identificación del tema y algunas características en imágenes artísticas, comparándolas con otras ya conocidas.</w:t>
            </w:r>
          </w:p>
          <w:p>
            <w:pPr>
              <w:pStyle w:val="Normal"/>
              <w:numPr>
                <w:ilvl w:val="0"/>
                <w:numId w:val="7"/>
              </w:numPr>
              <w:tabs>
                <w:tab w:val="clear" w:pos="720"/>
                <w:tab w:val="left" w:pos="142" w:leader="none"/>
              </w:tabs>
              <w:ind w:left="142" w:hanging="142"/>
              <w:jc w:val="both"/>
              <w:rPr/>
            </w:pPr>
            <w:r>
              <w:rPr/>
              <w:t>Elaboración de mapas temáticos, gráficos complejos, tablas estadísticas de entrada múltiple, ejes cronológicos, resúmenes de textos, esquemas, mapas conceptuales… y otras producciones explicativas, seleccionando los idóneos para cada momento.</w:t>
            </w:r>
          </w:p>
          <w:p>
            <w:pPr>
              <w:pStyle w:val="Normal"/>
              <w:numPr>
                <w:ilvl w:val="0"/>
                <w:numId w:val="7"/>
              </w:numPr>
              <w:tabs>
                <w:tab w:val="clear" w:pos="720"/>
                <w:tab w:val="left" w:pos="142" w:leader="none"/>
              </w:tabs>
              <w:ind w:left="142" w:hanging="142"/>
              <w:jc w:val="both"/>
              <w:rPr/>
            </w:pPr>
            <w:r>
              <w:rPr/>
              <w:t>Localización de hechos en el tiempo y relación con criterios básicos de organización del tiempo histórico (edades, periodos, siglos, ciclos, fases, etc.).</w:t>
            </w:r>
          </w:p>
          <w:p>
            <w:pPr>
              <w:pStyle w:val="Normal"/>
              <w:numPr>
                <w:ilvl w:val="0"/>
                <w:numId w:val="7"/>
              </w:numPr>
              <w:tabs>
                <w:tab w:val="clear" w:pos="720"/>
                <w:tab w:val="left" w:pos="142" w:leader="none"/>
              </w:tabs>
              <w:ind w:left="142" w:hanging="142"/>
              <w:jc w:val="both"/>
              <w:rPr/>
            </w:pPr>
            <w:r>
              <w:rPr/>
              <w:t>Comparación de ritmos de cambio y continuidad y de procesos de cambio profundo en la sociedad actual.</w:t>
            </w:r>
          </w:p>
          <w:p>
            <w:pPr>
              <w:pStyle w:val="Normal"/>
              <w:numPr>
                <w:ilvl w:val="0"/>
                <w:numId w:val="7"/>
              </w:numPr>
              <w:tabs>
                <w:tab w:val="clear" w:pos="720"/>
                <w:tab w:val="left" w:pos="142" w:leader="none"/>
              </w:tabs>
              <w:ind w:left="142" w:hanging="142"/>
              <w:jc w:val="both"/>
              <w:rPr/>
            </w:pPr>
            <w:r>
              <w:rPr/>
              <w:t>Identificación y relación de causas y consecuencias básicas, diferenciación de su naturaleza (sociales, económicas, culturales, políticas, religiosas…) y establecimiento de órdenes y jerarquías causales en la explicación de hechos sociales, espaciales e históricos.</w:t>
            </w:r>
          </w:p>
          <w:p>
            <w:pPr>
              <w:pStyle w:val="Normal"/>
              <w:numPr>
                <w:ilvl w:val="0"/>
                <w:numId w:val="7"/>
              </w:numPr>
              <w:tabs>
                <w:tab w:val="clear" w:pos="720"/>
                <w:tab w:val="left" w:pos="142" w:leader="none"/>
              </w:tabs>
              <w:ind w:left="142" w:hanging="142"/>
              <w:jc w:val="both"/>
              <w:rPr/>
            </w:pPr>
            <w:r>
              <w:rPr/>
              <w:t>Identificación en hechos de distinta naturaleza de los protagonistas individuales (hombres y mujeres) y colectivos, y explicación de las motivaciones, condicionantes culturales, económicos, ideológicos… de sus actuaciones.</w:t>
            </w:r>
          </w:p>
          <w:p>
            <w:pPr>
              <w:pStyle w:val="Normal"/>
              <w:numPr>
                <w:ilvl w:val="0"/>
                <w:numId w:val="7"/>
              </w:numPr>
              <w:tabs>
                <w:tab w:val="clear" w:pos="720"/>
                <w:tab w:val="left" w:pos="142" w:leader="none"/>
              </w:tabs>
              <w:ind w:left="142" w:hanging="142"/>
              <w:jc w:val="both"/>
              <w:rPr/>
            </w:pPr>
            <w:r>
              <w:rPr/>
              <w:t>Realización de comparaciones, mediante técnicas de análisis de situaciones de semejanza y diferencia entre distintas variables, en el estudio de fenómenos espaciales, históricos, socioeconómicos, artísticos, etc.</w:t>
            </w:r>
          </w:p>
          <w:p>
            <w:pPr>
              <w:pStyle w:val="Normal"/>
              <w:numPr>
                <w:ilvl w:val="0"/>
                <w:numId w:val="7"/>
              </w:numPr>
              <w:tabs>
                <w:tab w:val="clear" w:pos="720"/>
                <w:tab w:val="left" w:pos="142" w:leader="none"/>
              </w:tabs>
              <w:ind w:left="142" w:hanging="142"/>
              <w:jc w:val="both"/>
              <w:rPr/>
            </w:pPr>
            <w:r>
              <w:rPr/>
              <w:t>Aplicación autónoma de distintos criterios de clasificación y taxonomía a distintos tipos de hechos sociales, económicos, históricos, artísticos…</w:t>
            </w:r>
          </w:p>
          <w:p>
            <w:pPr>
              <w:pStyle w:val="Normal"/>
              <w:numPr>
                <w:ilvl w:val="0"/>
                <w:numId w:val="7"/>
              </w:numPr>
              <w:tabs>
                <w:tab w:val="clear" w:pos="720"/>
                <w:tab w:val="left" w:pos="142" w:leader="none"/>
              </w:tabs>
              <w:ind w:left="142" w:hanging="142"/>
              <w:jc w:val="both"/>
              <w:rPr/>
            </w:pPr>
            <w:r>
              <w:rPr/>
              <w:t>Presentación autónoma de resultados de los propios trabajos en distintos soportes (síntesis escritas, exposiciones orales, murales…).</w:t>
            </w:r>
          </w:p>
          <w:p>
            <w:pPr>
              <w:pStyle w:val="Normal"/>
              <w:numPr>
                <w:ilvl w:val="0"/>
                <w:numId w:val="7"/>
              </w:numPr>
              <w:tabs>
                <w:tab w:val="clear" w:pos="720"/>
                <w:tab w:val="left" w:pos="142" w:leader="none"/>
              </w:tabs>
              <w:ind w:left="142" w:hanging="142"/>
              <w:jc w:val="both"/>
              <w:rPr/>
            </w:pPr>
            <w:r>
              <w:rPr/>
              <w:t>Explicación y argumentación de las propias posturas, apoyándose en las fuentes de información consultada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VESTIGACIÓN DE PROBLEMAS:</w:t>
            </w:r>
          </w:p>
          <w:p>
            <w:pPr>
              <w:pStyle w:val="Normal"/>
              <w:numPr>
                <w:ilvl w:val="0"/>
                <w:numId w:val="7"/>
              </w:numPr>
              <w:tabs>
                <w:tab w:val="clear" w:pos="720"/>
                <w:tab w:val="left" w:pos="142" w:leader="none"/>
              </w:tabs>
              <w:ind w:left="142" w:hanging="142"/>
              <w:jc w:val="both"/>
              <w:rPr/>
            </w:pPr>
            <w:r>
              <w:rPr/>
              <w:t>Identificación de problemas sociales, espaciales e históricos.</w:t>
            </w:r>
          </w:p>
          <w:p>
            <w:pPr>
              <w:pStyle w:val="Normal"/>
              <w:numPr>
                <w:ilvl w:val="0"/>
                <w:numId w:val="7"/>
              </w:numPr>
              <w:tabs>
                <w:tab w:val="clear" w:pos="720"/>
                <w:tab w:val="left" w:pos="142" w:leader="none"/>
              </w:tabs>
              <w:ind w:left="142" w:hanging="142"/>
              <w:jc w:val="both"/>
              <w:rPr/>
            </w:pPr>
            <w:r>
              <w:rPr/>
              <w:t>Seguimiento de las fases señaladas, respecto a los tiempos, roles y quehaceres marcados y trabajo con las fuentes conforme al guión y los objetivos propuestos.</w:t>
            </w:r>
          </w:p>
          <w:p>
            <w:pPr>
              <w:pStyle w:val="Normal"/>
              <w:numPr>
                <w:ilvl w:val="0"/>
                <w:numId w:val="7"/>
              </w:numPr>
              <w:tabs>
                <w:tab w:val="clear" w:pos="720"/>
                <w:tab w:val="left" w:pos="142" w:leader="none"/>
              </w:tabs>
              <w:ind w:left="142" w:hanging="142"/>
              <w:jc w:val="both"/>
              <w:rPr/>
            </w:pPr>
            <w:r>
              <w:rPr/>
              <w:t>Emisión de conjeturas.</w:t>
            </w:r>
          </w:p>
          <w:p>
            <w:pPr>
              <w:pStyle w:val="Normal"/>
              <w:numPr>
                <w:ilvl w:val="0"/>
                <w:numId w:val="7"/>
              </w:numPr>
              <w:tabs>
                <w:tab w:val="clear" w:pos="720"/>
                <w:tab w:val="left" w:pos="142" w:leader="none"/>
              </w:tabs>
              <w:ind w:left="142" w:hanging="142"/>
              <w:jc w:val="both"/>
              <w:rPr/>
            </w:pPr>
            <w:r>
              <w:rPr/>
              <w:t>Elección de hipótesis de entre varias sugeridas.</w:t>
            </w:r>
          </w:p>
          <w:p>
            <w:pPr>
              <w:pStyle w:val="Normal"/>
              <w:numPr>
                <w:ilvl w:val="0"/>
                <w:numId w:val="7"/>
              </w:numPr>
              <w:tabs>
                <w:tab w:val="clear" w:pos="720"/>
                <w:tab w:val="left" w:pos="142" w:leader="none"/>
              </w:tabs>
              <w:ind w:left="142" w:hanging="142"/>
              <w:jc w:val="both"/>
              <w:rPr/>
            </w:pPr>
            <w:r>
              <w:rPr/>
              <w:t>Utilización de fuentes de información facilitadas.</w:t>
            </w:r>
          </w:p>
          <w:p>
            <w:pPr>
              <w:pStyle w:val="Normal"/>
              <w:numPr>
                <w:ilvl w:val="0"/>
                <w:numId w:val="7"/>
              </w:numPr>
              <w:tabs>
                <w:tab w:val="clear" w:pos="720"/>
                <w:tab w:val="left" w:pos="142" w:leader="none"/>
              </w:tabs>
              <w:ind w:left="142" w:hanging="142"/>
              <w:jc w:val="both"/>
              <w:rPr/>
            </w:pPr>
            <w:r>
              <w:rPr/>
              <w:t>Recogida y organización de datos, opiniones, recursos…</w:t>
            </w:r>
          </w:p>
          <w:p>
            <w:pPr>
              <w:pStyle w:val="Normal"/>
              <w:numPr>
                <w:ilvl w:val="0"/>
                <w:numId w:val="7"/>
              </w:numPr>
              <w:tabs>
                <w:tab w:val="clear" w:pos="720"/>
                <w:tab w:val="left" w:pos="142" w:leader="none"/>
              </w:tabs>
              <w:ind w:left="142" w:hanging="142"/>
              <w:jc w:val="both"/>
              <w:rPr/>
            </w:pPr>
            <w:r>
              <w:rPr/>
              <w:t>Contestación de los interrogantes planteados a partir de las fuentes de información.</w:t>
            </w:r>
          </w:p>
          <w:p>
            <w:pPr>
              <w:pStyle w:val="Normal"/>
              <w:numPr>
                <w:ilvl w:val="0"/>
                <w:numId w:val="7"/>
              </w:numPr>
              <w:tabs>
                <w:tab w:val="clear" w:pos="720"/>
                <w:tab w:val="left" w:pos="142" w:leader="none"/>
              </w:tabs>
              <w:ind w:left="142" w:hanging="142"/>
              <w:jc w:val="both"/>
              <w:rPr/>
            </w:pPr>
            <w:r>
              <w:rPr/>
              <w:t>Elaboración de borradores, producciones provisionales, esquemas… a lo largo del proceso sobre distintos aspectos del problema investigado, y contraste y corrección de errores.</w:t>
            </w:r>
          </w:p>
          <w:p>
            <w:pPr>
              <w:pStyle w:val="Normal"/>
              <w:numPr>
                <w:ilvl w:val="0"/>
                <w:numId w:val="7"/>
              </w:numPr>
              <w:tabs>
                <w:tab w:val="clear" w:pos="720"/>
                <w:tab w:val="left" w:pos="142" w:leader="none"/>
              </w:tabs>
              <w:ind w:left="142" w:hanging="142"/>
              <w:jc w:val="both"/>
              <w:rPr/>
            </w:pPr>
            <w:r>
              <w:rPr/>
              <w:t>Presentación de los resultados, conforme a un modelo formal previamente determinad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VESTIGACIÓN DE PROBLEMAS:</w:t>
            </w:r>
          </w:p>
          <w:p>
            <w:pPr>
              <w:pStyle w:val="Normal"/>
              <w:numPr>
                <w:ilvl w:val="0"/>
                <w:numId w:val="7"/>
              </w:numPr>
              <w:tabs>
                <w:tab w:val="clear" w:pos="720"/>
                <w:tab w:val="left" w:pos="142" w:leader="none"/>
              </w:tabs>
              <w:ind w:left="142" w:hanging="142"/>
              <w:jc w:val="both"/>
              <w:rPr/>
            </w:pPr>
            <w:r>
              <w:rPr/>
              <w:t>Selección de problemas sociales, espaciales e históricos.</w:t>
            </w:r>
          </w:p>
          <w:p>
            <w:pPr>
              <w:pStyle w:val="Normal"/>
              <w:numPr>
                <w:ilvl w:val="0"/>
                <w:numId w:val="7"/>
              </w:numPr>
              <w:tabs>
                <w:tab w:val="clear" w:pos="720"/>
                <w:tab w:val="left" w:pos="142" w:leader="none"/>
              </w:tabs>
              <w:ind w:left="142" w:hanging="142"/>
              <w:jc w:val="both"/>
              <w:rPr/>
            </w:pPr>
            <w:r>
              <w:rPr/>
              <w:t>Planificación de fases, tiempos y roles, elaboración de un guión de trabajo, identificación de fuentes… para la investigación de problemas, en función de unos objetivos propuestos.</w:t>
            </w:r>
          </w:p>
          <w:p>
            <w:pPr>
              <w:pStyle w:val="Normal"/>
              <w:numPr>
                <w:ilvl w:val="0"/>
                <w:numId w:val="7"/>
              </w:numPr>
              <w:tabs>
                <w:tab w:val="clear" w:pos="720"/>
                <w:tab w:val="left" w:pos="142" w:leader="none"/>
              </w:tabs>
              <w:ind w:left="142" w:hanging="142"/>
              <w:jc w:val="both"/>
              <w:rPr/>
            </w:pPr>
            <w:r>
              <w:rPr/>
              <w:t>Emisión de conjeturas.</w:t>
            </w:r>
          </w:p>
          <w:p>
            <w:pPr>
              <w:pStyle w:val="Normal"/>
              <w:numPr>
                <w:ilvl w:val="0"/>
                <w:numId w:val="7"/>
              </w:numPr>
              <w:tabs>
                <w:tab w:val="clear" w:pos="720"/>
                <w:tab w:val="left" w:pos="142" w:leader="none"/>
              </w:tabs>
              <w:ind w:left="142" w:hanging="142"/>
              <w:jc w:val="both"/>
              <w:rPr/>
            </w:pPr>
            <w:r>
              <w:rPr/>
              <w:t>Emisión de hipótesis sobre el problema investigado.</w:t>
            </w:r>
          </w:p>
          <w:p>
            <w:pPr>
              <w:pStyle w:val="Normal"/>
              <w:numPr>
                <w:ilvl w:val="0"/>
                <w:numId w:val="7"/>
              </w:numPr>
              <w:tabs>
                <w:tab w:val="clear" w:pos="720"/>
                <w:tab w:val="left" w:pos="142" w:leader="none"/>
              </w:tabs>
              <w:ind w:left="142" w:hanging="142"/>
              <w:jc w:val="both"/>
              <w:rPr/>
            </w:pPr>
            <w:r>
              <w:rPr/>
              <w:t>Localización y selección de fuentes de información.</w:t>
            </w:r>
          </w:p>
          <w:p>
            <w:pPr>
              <w:pStyle w:val="Normal"/>
              <w:numPr>
                <w:ilvl w:val="0"/>
                <w:numId w:val="7"/>
              </w:numPr>
              <w:tabs>
                <w:tab w:val="clear" w:pos="720"/>
                <w:tab w:val="left" w:pos="142" w:leader="none"/>
              </w:tabs>
              <w:ind w:left="142" w:hanging="142"/>
              <w:jc w:val="both"/>
              <w:rPr/>
            </w:pPr>
            <w:r>
              <w:rPr/>
              <w:t>Recogida y organización de datos, opiniones, recursos…</w:t>
            </w:r>
          </w:p>
          <w:p>
            <w:pPr>
              <w:pStyle w:val="Normal"/>
              <w:numPr>
                <w:ilvl w:val="0"/>
                <w:numId w:val="7"/>
              </w:numPr>
              <w:tabs>
                <w:tab w:val="clear" w:pos="720"/>
                <w:tab w:val="left" w:pos="142" w:leader="none"/>
              </w:tabs>
              <w:ind w:left="142" w:hanging="142"/>
              <w:jc w:val="both"/>
              <w:rPr/>
            </w:pPr>
            <w:r>
              <w:rPr/>
              <w:t>Análisis de las fuentes de información y obtención de informaciones relacionadas con el tema investigado.</w:t>
            </w:r>
          </w:p>
          <w:p>
            <w:pPr>
              <w:pStyle w:val="Normal"/>
              <w:numPr>
                <w:ilvl w:val="0"/>
                <w:numId w:val="7"/>
              </w:numPr>
              <w:tabs>
                <w:tab w:val="clear" w:pos="720"/>
                <w:tab w:val="left" w:pos="142" w:leader="none"/>
              </w:tabs>
              <w:ind w:left="142" w:hanging="142"/>
              <w:jc w:val="both"/>
              <w:rPr/>
            </w:pPr>
            <w:r>
              <w:rPr/>
              <w:t>Elaboración de borradores, producciones provisionales, esquemas… a lo largo del proceso sobre distintos aspectos del problema investigado, y contraste y corrección de errores.</w:t>
            </w:r>
          </w:p>
          <w:p>
            <w:pPr>
              <w:pStyle w:val="Normal"/>
              <w:numPr>
                <w:ilvl w:val="0"/>
                <w:numId w:val="7"/>
              </w:numPr>
              <w:tabs>
                <w:tab w:val="clear" w:pos="720"/>
                <w:tab w:val="left" w:pos="142" w:leader="none"/>
              </w:tabs>
              <w:ind w:left="142" w:hanging="142"/>
              <w:jc w:val="both"/>
              <w:rPr/>
            </w:pPr>
            <w:r>
              <w:rPr/>
              <w:t>Presentación de las conclusiones, conforme a un modelo formal previamente determinado, y recogida de solucione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VESTIGACIÓN DE PROBLEMAS:</w:t>
            </w:r>
          </w:p>
          <w:p>
            <w:pPr>
              <w:pStyle w:val="Normal"/>
              <w:numPr>
                <w:ilvl w:val="0"/>
                <w:numId w:val="7"/>
              </w:numPr>
              <w:tabs>
                <w:tab w:val="clear" w:pos="720"/>
                <w:tab w:val="left" w:pos="142" w:leader="none"/>
              </w:tabs>
              <w:ind w:left="142" w:hanging="142"/>
              <w:jc w:val="both"/>
              <w:rPr/>
            </w:pPr>
            <w:r>
              <w:rPr/>
              <w:t>Selección y planteamiento de problemas sociales, espaciales e históricos.</w:t>
            </w:r>
          </w:p>
          <w:p>
            <w:pPr>
              <w:pStyle w:val="Normal"/>
              <w:numPr>
                <w:ilvl w:val="0"/>
                <w:numId w:val="7"/>
              </w:numPr>
              <w:tabs>
                <w:tab w:val="clear" w:pos="720"/>
                <w:tab w:val="left" w:pos="142" w:leader="none"/>
              </w:tabs>
              <w:ind w:left="142" w:hanging="142"/>
              <w:jc w:val="both"/>
              <w:rPr/>
            </w:pPr>
            <w:r>
              <w:rPr/>
              <w:t>Planificación de objetivos, fases, tiempos y roles, elaboración de un guión de trabajo, identificación de fuentes… para la investigación de problemas.</w:t>
            </w:r>
          </w:p>
          <w:p>
            <w:pPr>
              <w:pStyle w:val="Normal"/>
              <w:numPr>
                <w:ilvl w:val="0"/>
                <w:numId w:val="7"/>
              </w:numPr>
              <w:tabs>
                <w:tab w:val="clear" w:pos="720"/>
                <w:tab w:val="left" w:pos="142" w:leader="none"/>
              </w:tabs>
              <w:ind w:left="142" w:hanging="142"/>
              <w:jc w:val="both"/>
              <w:rPr/>
            </w:pPr>
            <w:r>
              <w:rPr/>
              <w:t>Emisión de conjeturas.</w:t>
            </w:r>
          </w:p>
          <w:p>
            <w:pPr>
              <w:pStyle w:val="Normal"/>
              <w:numPr>
                <w:ilvl w:val="0"/>
                <w:numId w:val="7"/>
              </w:numPr>
              <w:tabs>
                <w:tab w:val="clear" w:pos="720"/>
                <w:tab w:val="left" w:pos="142" w:leader="none"/>
              </w:tabs>
              <w:ind w:left="142" w:hanging="142"/>
              <w:jc w:val="both"/>
              <w:rPr/>
            </w:pPr>
            <w:r>
              <w:rPr/>
              <w:t>Formulación de hipótesis sobre las causas, protagonistas, intereses, interrelación con otras problemáticas… acerca del problema investigado.</w:t>
            </w:r>
          </w:p>
          <w:p>
            <w:pPr>
              <w:pStyle w:val="Normal"/>
              <w:numPr>
                <w:ilvl w:val="0"/>
                <w:numId w:val="7"/>
              </w:numPr>
              <w:tabs>
                <w:tab w:val="clear" w:pos="720"/>
                <w:tab w:val="left" w:pos="142" w:leader="none"/>
              </w:tabs>
              <w:ind w:left="142" w:hanging="142"/>
              <w:jc w:val="both"/>
              <w:rPr/>
            </w:pPr>
            <w:r>
              <w:rPr/>
              <w:t>Localización y selección de fuentes de información.</w:t>
            </w:r>
          </w:p>
          <w:p>
            <w:pPr>
              <w:pStyle w:val="Normal"/>
              <w:numPr>
                <w:ilvl w:val="0"/>
                <w:numId w:val="7"/>
              </w:numPr>
              <w:tabs>
                <w:tab w:val="clear" w:pos="720"/>
                <w:tab w:val="left" w:pos="142" w:leader="none"/>
              </w:tabs>
              <w:ind w:left="142" w:hanging="142"/>
              <w:jc w:val="both"/>
              <w:rPr/>
            </w:pPr>
            <w:r>
              <w:rPr/>
              <w:t>Recogida y organización de datos, opiniones, recursos…</w:t>
            </w:r>
          </w:p>
          <w:p>
            <w:pPr>
              <w:pStyle w:val="Normal"/>
              <w:numPr>
                <w:ilvl w:val="0"/>
                <w:numId w:val="7"/>
              </w:numPr>
              <w:tabs>
                <w:tab w:val="clear" w:pos="720"/>
                <w:tab w:val="left" w:pos="142" w:leader="none"/>
              </w:tabs>
              <w:ind w:left="142" w:hanging="142"/>
              <w:jc w:val="both"/>
              <w:rPr/>
            </w:pPr>
            <w:r>
              <w:rPr/>
              <w:t>Análisis de las fuentes de información y selección de informaciones relevantes respecto al problema investigado.</w:t>
            </w:r>
          </w:p>
          <w:p>
            <w:pPr>
              <w:pStyle w:val="Normal"/>
              <w:numPr>
                <w:ilvl w:val="0"/>
                <w:numId w:val="7"/>
              </w:numPr>
              <w:tabs>
                <w:tab w:val="clear" w:pos="720"/>
                <w:tab w:val="left" w:pos="142" w:leader="none"/>
              </w:tabs>
              <w:ind w:left="142" w:hanging="142"/>
              <w:jc w:val="both"/>
              <w:rPr/>
            </w:pPr>
            <w:r>
              <w:rPr/>
              <w:t>Elaboración de borradores, producciones provisionales, esquemas… a lo largo del proceso sobre distintos aspectos del problema investigado, y contraste y corrección de errores.</w:t>
            </w:r>
          </w:p>
          <w:p>
            <w:pPr>
              <w:pStyle w:val="Normal"/>
              <w:numPr>
                <w:ilvl w:val="0"/>
                <w:numId w:val="7"/>
              </w:numPr>
              <w:tabs>
                <w:tab w:val="clear" w:pos="720"/>
                <w:tab w:val="left" w:pos="142" w:leader="none"/>
              </w:tabs>
              <w:ind w:left="142" w:hanging="142"/>
              <w:jc w:val="both"/>
              <w:rPr/>
            </w:pPr>
            <w:r>
              <w:rPr/>
              <w:t>Presentación de las conclusiones conforme a un modelo formal previamente determinado, incluyendo propuestas de solución y la evaluación de los resultados obtenidos.</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ONTENIDOS ACTITUDINALES GLOBALES. ÁREA DE CIENCIAS SOCIALES, GEOGRAFÍA E HISTORI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ACTITUDES SOBRE EL TRABAJO PERSONAL, GRUPAL Y SOBRE EL ÁREA:</w:t>
            </w:r>
          </w:p>
          <w:p>
            <w:pPr>
              <w:pStyle w:val="Normal"/>
              <w:numPr>
                <w:ilvl w:val="0"/>
                <w:numId w:val="7"/>
              </w:numPr>
              <w:tabs>
                <w:tab w:val="clear" w:pos="720"/>
                <w:tab w:val="left" w:pos="142" w:leader="none"/>
              </w:tabs>
              <w:ind w:left="142" w:hanging="142"/>
              <w:jc w:val="both"/>
              <w:rPr/>
            </w:pPr>
            <w:r>
              <w:rPr/>
              <w:t>Aplicación de las normas de elaboración, presentación y archivo determinadas por el profesor o profesora, observando orden y limpieza en los mismos, e interés por conocer y superar las dificultades.</w:t>
            </w:r>
          </w:p>
          <w:p>
            <w:pPr>
              <w:pStyle w:val="Normal"/>
              <w:numPr>
                <w:ilvl w:val="0"/>
                <w:numId w:val="7"/>
              </w:numPr>
              <w:tabs>
                <w:tab w:val="clear" w:pos="720"/>
                <w:tab w:val="left" w:pos="142" w:leader="none"/>
              </w:tabs>
              <w:ind w:left="142" w:hanging="142"/>
              <w:jc w:val="both"/>
              <w:rPr/>
            </w:pPr>
            <w:r>
              <w:rPr/>
              <w:t>Actitud colaboradora con los compañeros y compañeras, respeto hacia los ritmos de trabajo ajenos y compromiso con las obligaciones, plazos… que se determinen.</w:t>
            </w:r>
          </w:p>
          <w:p>
            <w:pPr>
              <w:pStyle w:val="Normal"/>
              <w:numPr>
                <w:ilvl w:val="0"/>
                <w:numId w:val="7"/>
              </w:numPr>
              <w:tabs>
                <w:tab w:val="clear" w:pos="720"/>
                <w:tab w:val="left" w:pos="142" w:leader="none"/>
              </w:tabs>
              <w:ind w:left="142" w:hanging="142"/>
              <w:jc w:val="both"/>
              <w:rPr/>
            </w:pPr>
            <w:r>
              <w:rPr/>
              <w:t>Aceptación de papeles, roles y tareas en las actividades de grupo y en las que individualmente le correspondan.</w:t>
            </w:r>
          </w:p>
          <w:p>
            <w:pPr>
              <w:pStyle w:val="Normal"/>
              <w:numPr>
                <w:ilvl w:val="0"/>
                <w:numId w:val="7"/>
              </w:numPr>
              <w:tabs>
                <w:tab w:val="clear" w:pos="720"/>
                <w:tab w:val="left" w:pos="142" w:leader="none"/>
              </w:tabs>
              <w:ind w:left="142" w:hanging="142"/>
              <w:jc w:val="both"/>
              <w:rPr/>
            </w:pPr>
            <w:r>
              <w:rPr/>
              <w:t>Respeto hacia el profesor o profesora y hacia el trabajo que realiza, y disposición a recurrir a su ayuda cuando lo necesite.</w:t>
            </w:r>
          </w:p>
          <w:p>
            <w:pPr>
              <w:pStyle w:val="Normal"/>
              <w:numPr>
                <w:ilvl w:val="0"/>
                <w:numId w:val="7"/>
              </w:numPr>
              <w:tabs>
                <w:tab w:val="clear" w:pos="720"/>
                <w:tab w:val="left" w:pos="142" w:leader="none"/>
              </w:tabs>
              <w:ind w:left="142" w:hanging="142"/>
              <w:jc w:val="both"/>
              <w:rPr/>
            </w:pPr>
            <w:r>
              <w:rPr/>
              <w:t>Aceptación y disposición a cumplir las normas e instrucciones determinadas por el profesor o profesora.</w:t>
            </w:r>
          </w:p>
          <w:p>
            <w:pPr>
              <w:pStyle w:val="Normal"/>
              <w:numPr>
                <w:ilvl w:val="0"/>
                <w:numId w:val="7"/>
              </w:numPr>
              <w:tabs>
                <w:tab w:val="clear" w:pos="720"/>
                <w:tab w:val="left" w:pos="142" w:leader="none"/>
              </w:tabs>
              <w:ind w:left="142" w:hanging="142"/>
              <w:jc w:val="both"/>
              <w:rPr/>
            </w:pPr>
            <w:r>
              <w:rPr/>
              <w:t>Interés por expresar con claridad y propiedad los propios juicios, oralmente y por escrito.</w:t>
            </w:r>
          </w:p>
          <w:p>
            <w:pPr>
              <w:pStyle w:val="Normal"/>
              <w:numPr>
                <w:ilvl w:val="0"/>
                <w:numId w:val="7"/>
              </w:numPr>
              <w:tabs>
                <w:tab w:val="clear" w:pos="720"/>
                <w:tab w:val="left" w:pos="142" w:leader="none"/>
              </w:tabs>
              <w:ind w:left="142" w:hanging="142"/>
              <w:jc w:val="both"/>
              <w:rPr/>
            </w:pPr>
            <w:r>
              <w:rPr/>
              <w:t>Valoración de las Ciencias Sociales como un área de conocimiento y experiencia que ayuda a la comprensión de la sociedad actual y de su pasado.</w:t>
            </w:r>
          </w:p>
          <w:p>
            <w:pPr>
              <w:pStyle w:val="Normal"/>
              <w:numPr>
                <w:ilvl w:val="0"/>
                <w:numId w:val="7"/>
              </w:numPr>
              <w:tabs>
                <w:tab w:val="clear" w:pos="720"/>
                <w:tab w:val="left" w:pos="142" w:leader="none"/>
              </w:tabs>
              <w:ind w:left="142" w:hanging="142"/>
              <w:jc w:val="both"/>
              <w:rPr/>
            </w:pPr>
            <w:r>
              <w:rPr/>
              <w:t>Curiosidad por descubrir problemas relacionados con los hechos estudiados, especialmente los relacionados con la sociedad actual y con las propias vivencias.</w:t>
            </w:r>
          </w:p>
          <w:p>
            <w:pPr>
              <w:pStyle w:val="Normal"/>
              <w:numPr>
                <w:ilvl w:val="0"/>
                <w:numId w:val="7"/>
              </w:numPr>
              <w:tabs>
                <w:tab w:val="clear" w:pos="720"/>
                <w:tab w:val="left" w:pos="142" w:leader="none"/>
              </w:tabs>
              <w:ind w:left="142" w:hanging="142"/>
              <w:jc w:val="both"/>
              <w:rPr/>
            </w:pPr>
            <w:r>
              <w:rPr/>
              <w:t>Disposición a preguntar y a solicitar o facilitar ayuda.</w:t>
            </w:r>
          </w:p>
          <w:p>
            <w:pPr>
              <w:pStyle w:val="Normal"/>
              <w:numPr>
                <w:ilvl w:val="0"/>
                <w:numId w:val="7"/>
              </w:numPr>
              <w:tabs>
                <w:tab w:val="clear" w:pos="720"/>
                <w:tab w:val="left" w:pos="142" w:leader="none"/>
              </w:tabs>
              <w:ind w:left="142" w:hanging="142"/>
              <w:jc w:val="both"/>
              <w:rPr/>
            </w:pPr>
            <w:r>
              <w:rPr/>
              <w:t>Interés por conseguir información que le oriente en sus decisiones escolares.</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ACTITUDES SOBRE EL TRABAJO PERSONAL, GRUPAL Y SOBRE EL ÁREA:</w:t>
            </w:r>
          </w:p>
          <w:p>
            <w:pPr>
              <w:pStyle w:val="Normal"/>
              <w:numPr>
                <w:ilvl w:val="0"/>
                <w:numId w:val="7"/>
              </w:numPr>
              <w:tabs>
                <w:tab w:val="clear" w:pos="720"/>
                <w:tab w:val="left" w:pos="142" w:leader="none"/>
              </w:tabs>
              <w:ind w:left="142" w:hanging="142"/>
              <w:jc w:val="both"/>
              <w:rPr/>
            </w:pPr>
            <w:r>
              <w:rPr/>
              <w:t>Organización adecuada de los materiales utilizados y producidos, siguiendo pautas de orden y limpieza en los trabajos, e interés por superar las dificultades.</w:t>
            </w:r>
          </w:p>
          <w:p>
            <w:pPr>
              <w:pStyle w:val="Normal"/>
              <w:numPr>
                <w:ilvl w:val="0"/>
                <w:numId w:val="7"/>
              </w:numPr>
              <w:tabs>
                <w:tab w:val="clear" w:pos="720"/>
                <w:tab w:val="left" w:pos="142" w:leader="none"/>
              </w:tabs>
              <w:ind w:left="142" w:hanging="142"/>
              <w:jc w:val="both"/>
              <w:rPr/>
            </w:pPr>
            <w:r>
              <w:rPr/>
              <w:t>Actitud colaboradora con los compañeros y compañeras, respeto hacia los ritmos de trabajo ajenos y compromiso con las obligaciones, plazos… que se determinen.</w:t>
            </w:r>
          </w:p>
          <w:p>
            <w:pPr>
              <w:pStyle w:val="Normal"/>
              <w:numPr>
                <w:ilvl w:val="0"/>
                <w:numId w:val="7"/>
              </w:numPr>
              <w:tabs>
                <w:tab w:val="clear" w:pos="720"/>
                <w:tab w:val="left" w:pos="142" w:leader="none"/>
              </w:tabs>
              <w:ind w:left="142" w:hanging="142"/>
              <w:jc w:val="both"/>
              <w:rPr/>
            </w:pPr>
            <w:r>
              <w:rPr/>
              <w:t>Aceptación de papeles, roles y tareas en las actividades de grupo y en las que individualmente le correspondan.</w:t>
            </w:r>
          </w:p>
          <w:p>
            <w:pPr>
              <w:pStyle w:val="Normal"/>
              <w:numPr>
                <w:ilvl w:val="0"/>
                <w:numId w:val="7"/>
              </w:numPr>
              <w:tabs>
                <w:tab w:val="clear" w:pos="720"/>
                <w:tab w:val="left" w:pos="142" w:leader="none"/>
              </w:tabs>
              <w:ind w:left="142" w:hanging="142"/>
              <w:jc w:val="both"/>
              <w:rPr/>
            </w:pPr>
            <w:r>
              <w:rPr/>
              <w:t>Respeto hacia el profesor o profesora y hacia el trabajo que realiza, y disposición a recurrir a su ayuda cuando lo necesite.</w:t>
            </w:r>
          </w:p>
          <w:p>
            <w:pPr>
              <w:pStyle w:val="Normal"/>
              <w:numPr>
                <w:ilvl w:val="0"/>
                <w:numId w:val="7"/>
              </w:numPr>
              <w:tabs>
                <w:tab w:val="clear" w:pos="720"/>
                <w:tab w:val="left" w:pos="142" w:leader="none"/>
              </w:tabs>
              <w:ind w:left="142" w:hanging="142"/>
              <w:jc w:val="both"/>
              <w:rPr/>
            </w:pPr>
            <w:r>
              <w:rPr/>
              <w:t>Disposición a participar en la elaboración de normas en los grupos de trabajo, a consensuarlas y a aceptar las instrucciones determinadas por el profesor o profesora.</w:t>
            </w:r>
          </w:p>
          <w:p>
            <w:pPr>
              <w:pStyle w:val="Normal"/>
              <w:numPr>
                <w:ilvl w:val="0"/>
                <w:numId w:val="7"/>
              </w:numPr>
              <w:tabs>
                <w:tab w:val="clear" w:pos="720"/>
                <w:tab w:val="left" w:pos="142" w:leader="none"/>
              </w:tabs>
              <w:ind w:left="142" w:hanging="142"/>
              <w:jc w:val="both"/>
              <w:rPr/>
            </w:pPr>
            <w:r>
              <w:rPr/>
              <w:t>Aceptación crítica de las aportaciones de las demás personas.</w:t>
            </w:r>
          </w:p>
          <w:p>
            <w:pPr>
              <w:pStyle w:val="Normal"/>
              <w:numPr>
                <w:ilvl w:val="0"/>
                <w:numId w:val="7"/>
              </w:numPr>
              <w:tabs>
                <w:tab w:val="clear" w:pos="720"/>
                <w:tab w:val="left" w:pos="142" w:leader="none"/>
              </w:tabs>
              <w:ind w:left="142" w:hanging="142"/>
              <w:jc w:val="both"/>
              <w:rPr/>
            </w:pPr>
            <w:r>
              <w:rPr/>
              <w:t>Interés por utilizar los términos y expresiones propios de las Ciencias Sociales en la emisión de juicios y en la elaboración de producciones propias.</w:t>
            </w:r>
          </w:p>
          <w:p>
            <w:pPr>
              <w:pStyle w:val="Normal"/>
              <w:numPr>
                <w:ilvl w:val="0"/>
                <w:numId w:val="7"/>
              </w:numPr>
              <w:tabs>
                <w:tab w:val="clear" w:pos="720"/>
                <w:tab w:val="left" w:pos="142" w:leader="none"/>
              </w:tabs>
              <w:ind w:left="142" w:hanging="142"/>
              <w:jc w:val="both"/>
              <w:rPr/>
            </w:pPr>
            <w:r>
              <w:rPr/>
              <w:t>Valoración de las Ciencias Sociales como un área de conocimiento y experiencia que contribuye a la formación personal y que ayuda a la explicación de los hechos sociales.</w:t>
            </w:r>
          </w:p>
          <w:p>
            <w:pPr>
              <w:pStyle w:val="Normal"/>
              <w:numPr>
                <w:ilvl w:val="0"/>
                <w:numId w:val="7"/>
              </w:numPr>
              <w:tabs>
                <w:tab w:val="clear" w:pos="720"/>
                <w:tab w:val="left" w:pos="142" w:leader="none"/>
              </w:tabs>
              <w:ind w:left="142" w:hanging="142"/>
              <w:jc w:val="both"/>
              <w:rPr/>
            </w:pPr>
            <w:r>
              <w:rPr/>
              <w:t>Curiosidad e interés ante los hechos sociales, espaciales e históricos, y respecto a las causas, consecuencias y posibles soluciones de los problemas con ellos relacionados.</w:t>
            </w:r>
          </w:p>
          <w:p>
            <w:pPr>
              <w:pStyle w:val="Normal"/>
              <w:numPr>
                <w:ilvl w:val="0"/>
                <w:numId w:val="7"/>
              </w:numPr>
              <w:tabs>
                <w:tab w:val="clear" w:pos="720"/>
                <w:tab w:val="left" w:pos="142" w:leader="none"/>
              </w:tabs>
              <w:ind w:left="142" w:hanging="142"/>
              <w:jc w:val="both"/>
              <w:rPr/>
            </w:pPr>
            <w:r>
              <w:rPr/>
              <w:t>Interés por explorar el propio futuro profesional y la continuación de la propia formación, y por formar una opinión sólida acerca de las decisiones que debe tomar en este campo.</w:t>
            </w:r>
          </w:p>
          <w:p>
            <w:pPr>
              <w:pStyle w:val="Normal"/>
              <w:numPr>
                <w:ilvl w:val="0"/>
                <w:numId w:val="7"/>
              </w:numPr>
              <w:tabs>
                <w:tab w:val="clear" w:pos="720"/>
                <w:tab w:val="left" w:pos="142" w:leader="none"/>
              </w:tabs>
              <w:ind w:left="142" w:hanging="142"/>
              <w:jc w:val="both"/>
              <w:rPr/>
            </w:pPr>
            <w:r>
              <w:rPr/>
              <w:t>Disposición a preguntar y a solicitar o facilitar ayud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ACTITUDES SOBRE EL TRABAJO PERSONAL, GRUPAL Y SOBRE EL ÁREA:</w:t>
            </w:r>
          </w:p>
          <w:p>
            <w:pPr>
              <w:pStyle w:val="Normal"/>
              <w:numPr>
                <w:ilvl w:val="0"/>
                <w:numId w:val="7"/>
              </w:numPr>
              <w:tabs>
                <w:tab w:val="clear" w:pos="720"/>
                <w:tab w:val="left" w:pos="142" w:leader="none"/>
              </w:tabs>
              <w:ind w:left="142" w:hanging="142"/>
              <w:jc w:val="both"/>
              <w:rPr/>
            </w:pPr>
            <w:r>
              <w:rPr/>
              <w:t>Organización autónoma de los materiales utilizados y producidos, siguiendo pautas de orden y limpieza en los trabajos, e interés por superar las dificultades.</w:t>
            </w:r>
          </w:p>
          <w:p>
            <w:pPr>
              <w:pStyle w:val="Normal"/>
              <w:numPr>
                <w:ilvl w:val="0"/>
                <w:numId w:val="7"/>
              </w:numPr>
              <w:tabs>
                <w:tab w:val="clear" w:pos="720"/>
                <w:tab w:val="left" w:pos="142" w:leader="none"/>
              </w:tabs>
              <w:ind w:left="142" w:hanging="142"/>
              <w:jc w:val="both"/>
              <w:rPr/>
            </w:pPr>
            <w:r>
              <w:rPr/>
              <w:t>Actitud colaboradora con los compañeros y compañeras, respeto hacia los ritmos de trabajo ajenos y compromiso con las obligaciones, plazos… que se determinen.</w:t>
            </w:r>
          </w:p>
          <w:p>
            <w:pPr>
              <w:pStyle w:val="Normal"/>
              <w:numPr>
                <w:ilvl w:val="0"/>
                <w:numId w:val="7"/>
              </w:numPr>
              <w:tabs>
                <w:tab w:val="clear" w:pos="720"/>
                <w:tab w:val="left" w:pos="142" w:leader="none"/>
              </w:tabs>
              <w:ind w:left="142" w:hanging="142"/>
              <w:jc w:val="both"/>
              <w:rPr/>
            </w:pPr>
            <w:r>
              <w:rPr/>
              <w:t>Aceptación de papeles, roles y tareas en las actividades de grupo y en las que individualmente le correspondan.</w:t>
            </w:r>
          </w:p>
          <w:p>
            <w:pPr>
              <w:pStyle w:val="Normal"/>
              <w:numPr>
                <w:ilvl w:val="0"/>
                <w:numId w:val="7"/>
              </w:numPr>
              <w:tabs>
                <w:tab w:val="clear" w:pos="720"/>
                <w:tab w:val="left" w:pos="142" w:leader="none"/>
              </w:tabs>
              <w:ind w:left="142" w:hanging="142"/>
              <w:jc w:val="both"/>
              <w:rPr/>
            </w:pPr>
            <w:r>
              <w:rPr/>
              <w:t>Respeto hacia el profesor o profesora y hacia el trabajo que realiza, y disposición a recurrir a su ayuda cuando lo necesite.</w:t>
            </w:r>
          </w:p>
          <w:p>
            <w:pPr>
              <w:pStyle w:val="Normal"/>
              <w:numPr>
                <w:ilvl w:val="0"/>
                <w:numId w:val="7"/>
              </w:numPr>
              <w:tabs>
                <w:tab w:val="clear" w:pos="720"/>
                <w:tab w:val="left" w:pos="142" w:leader="none"/>
              </w:tabs>
              <w:ind w:left="142" w:hanging="142"/>
              <w:jc w:val="both"/>
              <w:rPr/>
            </w:pPr>
            <w:r>
              <w:rPr/>
              <w:t>Disposición a participar en la elaboración de  normas en los grupos de trabajo, a consensuarlas y a aceptar las instrucciones determinadas por el profesor o profesora.</w:t>
            </w:r>
          </w:p>
          <w:p>
            <w:pPr>
              <w:pStyle w:val="Normal"/>
              <w:numPr>
                <w:ilvl w:val="0"/>
                <w:numId w:val="7"/>
              </w:numPr>
              <w:tabs>
                <w:tab w:val="clear" w:pos="720"/>
                <w:tab w:val="left" w:pos="142" w:leader="none"/>
              </w:tabs>
              <w:ind w:left="142" w:hanging="142"/>
              <w:jc w:val="both"/>
              <w:rPr/>
            </w:pPr>
            <w:r>
              <w:rPr/>
              <w:t>Aceptación crítica de las aportaciones de las demás personas.</w:t>
            </w:r>
          </w:p>
          <w:p>
            <w:pPr>
              <w:pStyle w:val="Normal"/>
              <w:numPr>
                <w:ilvl w:val="0"/>
                <w:numId w:val="7"/>
              </w:numPr>
              <w:tabs>
                <w:tab w:val="clear" w:pos="720"/>
                <w:tab w:val="left" w:pos="142" w:leader="none"/>
              </w:tabs>
              <w:ind w:left="142" w:hanging="142"/>
              <w:jc w:val="both"/>
              <w:rPr/>
            </w:pPr>
            <w:r>
              <w:rPr/>
              <w:t>Interés por utilizar los términos y expresiones propios de las Ciencias Sociales en la emisión de juicios y en la elaboración de producciones propias.</w:t>
            </w:r>
          </w:p>
          <w:p>
            <w:pPr>
              <w:pStyle w:val="Normal"/>
              <w:numPr>
                <w:ilvl w:val="0"/>
                <w:numId w:val="7"/>
              </w:numPr>
              <w:tabs>
                <w:tab w:val="clear" w:pos="720"/>
                <w:tab w:val="left" w:pos="142" w:leader="none"/>
              </w:tabs>
              <w:ind w:left="142" w:hanging="142"/>
              <w:jc w:val="both"/>
              <w:rPr/>
            </w:pPr>
            <w:r>
              <w:rPr/>
              <w:t>Valoración de las Ciencias Sociales como un área de conocimiento y experiencia que contribuye a la formación integral propia y que ayuda a explicar los hechos sociales y a participar responsablemente en la sociedad.</w:t>
            </w:r>
          </w:p>
          <w:p>
            <w:pPr>
              <w:pStyle w:val="Normal"/>
              <w:numPr>
                <w:ilvl w:val="0"/>
                <w:numId w:val="7"/>
              </w:numPr>
              <w:tabs>
                <w:tab w:val="clear" w:pos="720"/>
                <w:tab w:val="left" w:pos="142" w:leader="none"/>
              </w:tabs>
              <w:ind w:left="142" w:hanging="142"/>
              <w:jc w:val="both"/>
              <w:rPr/>
            </w:pPr>
            <w:r>
              <w:rPr/>
              <w:t>Curiosidad e interés ante los hechos sociales, espaciales e históricos, y respecto a las causas, consecuencias y posibles soluciones de los problemas con ellos relacionados.</w:t>
            </w:r>
          </w:p>
          <w:p>
            <w:pPr>
              <w:pStyle w:val="Normal"/>
              <w:numPr>
                <w:ilvl w:val="0"/>
                <w:numId w:val="7"/>
              </w:numPr>
              <w:tabs>
                <w:tab w:val="clear" w:pos="720"/>
                <w:tab w:val="left" w:pos="142" w:leader="none"/>
              </w:tabs>
              <w:ind w:left="142" w:hanging="142"/>
              <w:jc w:val="both"/>
              <w:rPr/>
            </w:pPr>
            <w:r>
              <w:rPr/>
              <w:t>Interés por explorar el propio futuro profesional y la continuación de la propia formación, y por formar una opinión sólida acerca de las decisiones que debe tomar en este campo.</w:t>
            </w:r>
          </w:p>
          <w:p>
            <w:pPr>
              <w:pStyle w:val="Normal"/>
              <w:numPr>
                <w:ilvl w:val="0"/>
                <w:numId w:val="7"/>
              </w:numPr>
              <w:tabs>
                <w:tab w:val="clear" w:pos="720"/>
                <w:tab w:val="left" w:pos="142" w:leader="none"/>
              </w:tabs>
              <w:ind w:left="142" w:hanging="142"/>
              <w:jc w:val="both"/>
              <w:rPr/>
            </w:pPr>
            <w:r>
              <w:rPr/>
              <w:t>Disposición a preguntar y a solicitar o facilitar ayud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AUTOESTIMA, EMPATÍA Y ACTITUDES CRÍTICAS:</w:t>
            </w:r>
          </w:p>
          <w:p>
            <w:pPr>
              <w:pStyle w:val="Normal"/>
              <w:numPr>
                <w:ilvl w:val="0"/>
                <w:numId w:val="7"/>
              </w:numPr>
              <w:tabs>
                <w:tab w:val="clear" w:pos="720"/>
                <w:tab w:val="left" w:pos="142" w:leader="none"/>
              </w:tabs>
              <w:ind w:left="142" w:hanging="142"/>
              <w:jc w:val="both"/>
              <w:rPr/>
            </w:pPr>
            <w:r>
              <w:rPr/>
              <w:t>Interés por conocer las propias dificultades y por poner en práctica los medios que le ayuden a superarlas.</w:t>
            </w:r>
          </w:p>
          <w:p>
            <w:pPr>
              <w:pStyle w:val="Normal"/>
              <w:numPr>
                <w:ilvl w:val="0"/>
                <w:numId w:val="7"/>
              </w:numPr>
              <w:tabs>
                <w:tab w:val="clear" w:pos="720"/>
                <w:tab w:val="left" w:pos="142" w:leader="none"/>
              </w:tabs>
              <w:ind w:left="142" w:hanging="142"/>
              <w:jc w:val="both"/>
              <w:rPr/>
            </w:pPr>
            <w:r>
              <w:rPr/>
              <w:t>Aceptación de las características de la propia personalidad.</w:t>
            </w:r>
          </w:p>
          <w:p>
            <w:pPr>
              <w:pStyle w:val="Normal"/>
              <w:numPr>
                <w:ilvl w:val="0"/>
                <w:numId w:val="7"/>
              </w:numPr>
              <w:tabs>
                <w:tab w:val="clear" w:pos="720"/>
                <w:tab w:val="left" w:pos="142" w:leader="none"/>
              </w:tabs>
              <w:ind w:left="142" w:hanging="142"/>
              <w:jc w:val="both"/>
              <w:rPr/>
            </w:pPr>
            <w:r>
              <w:rPr/>
              <w:t>Preocupación por descubrir los propios intereses y aptitudes.</w:t>
            </w:r>
          </w:p>
          <w:p>
            <w:pPr>
              <w:pStyle w:val="Normal"/>
              <w:numPr>
                <w:ilvl w:val="0"/>
                <w:numId w:val="7"/>
              </w:numPr>
              <w:tabs>
                <w:tab w:val="clear" w:pos="720"/>
                <w:tab w:val="left" w:pos="142" w:leader="none"/>
              </w:tabs>
              <w:ind w:left="142" w:hanging="142"/>
              <w:jc w:val="both"/>
              <w:rPr/>
            </w:pPr>
            <w:r>
              <w:rPr/>
              <w:t>Asunción de la responsabilidad que acompaña a los propios actos y compromisos.</w:t>
            </w:r>
          </w:p>
          <w:p>
            <w:pPr>
              <w:pStyle w:val="Normal"/>
              <w:numPr>
                <w:ilvl w:val="0"/>
                <w:numId w:val="7"/>
              </w:numPr>
              <w:tabs>
                <w:tab w:val="clear" w:pos="720"/>
                <w:tab w:val="left" w:pos="142" w:leader="none"/>
              </w:tabs>
              <w:ind w:left="142" w:hanging="142"/>
              <w:jc w:val="both"/>
              <w:rPr/>
            </w:pPr>
            <w:r>
              <w:rPr/>
              <w:t>Valoración del esfuerzo para mejorar en el aprendizaje y en la superación de las dificultades.</w:t>
            </w:r>
          </w:p>
          <w:p>
            <w:pPr>
              <w:pStyle w:val="Normal"/>
              <w:numPr>
                <w:ilvl w:val="0"/>
                <w:numId w:val="7"/>
              </w:numPr>
              <w:tabs>
                <w:tab w:val="clear" w:pos="720"/>
                <w:tab w:val="left" w:pos="142" w:leader="none"/>
              </w:tabs>
              <w:ind w:left="142" w:hanging="142"/>
              <w:jc w:val="both"/>
              <w:rPr/>
            </w:pPr>
            <w:r>
              <w:rPr/>
              <w:t>Interés por aplicar en distintas facetas de la vida cotidiana lo aprendido en el área de Ciencias Sociales.</w:t>
            </w:r>
          </w:p>
          <w:p>
            <w:pPr>
              <w:pStyle w:val="Normal"/>
              <w:numPr>
                <w:ilvl w:val="0"/>
                <w:numId w:val="7"/>
              </w:numPr>
              <w:tabs>
                <w:tab w:val="clear" w:pos="720"/>
                <w:tab w:val="left" w:pos="142" w:leader="none"/>
              </w:tabs>
              <w:ind w:left="142" w:hanging="142"/>
              <w:jc w:val="both"/>
              <w:rPr/>
            </w:pPr>
            <w:r>
              <w:rPr/>
              <w:t>Valoración de los riesgos para la salud personal y para la sociedad en general del consumo de drogas y de otros hábitos de riesgo.</w:t>
            </w:r>
          </w:p>
          <w:p>
            <w:pPr>
              <w:pStyle w:val="Normal"/>
              <w:numPr>
                <w:ilvl w:val="0"/>
                <w:numId w:val="7"/>
              </w:numPr>
              <w:tabs>
                <w:tab w:val="clear" w:pos="720"/>
                <w:tab w:val="left" w:pos="142" w:leader="none"/>
              </w:tabs>
              <w:ind w:left="142" w:hanging="142"/>
              <w:jc w:val="both"/>
              <w:rPr/>
            </w:pPr>
            <w:r>
              <w:rPr/>
              <w:t>Valoración de sus conocimientos y posibilidades para autorregular el aprendizaje.</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AUTOESTIMA, EMPATÍA Y ACTITUDES CRÍTICAS:</w:t>
            </w:r>
          </w:p>
          <w:p>
            <w:pPr>
              <w:pStyle w:val="Normal"/>
              <w:numPr>
                <w:ilvl w:val="0"/>
                <w:numId w:val="7"/>
              </w:numPr>
              <w:tabs>
                <w:tab w:val="clear" w:pos="720"/>
                <w:tab w:val="left" w:pos="142" w:leader="none"/>
              </w:tabs>
              <w:ind w:left="142" w:hanging="142"/>
              <w:jc w:val="both"/>
              <w:rPr/>
            </w:pPr>
            <w:r>
              <w:rPr/>
              <w:t>Toma de conciencia de las propias dificultades e interés por superarlas y perseverar en el trabajo -individual y grupal- y por poner en práctica los medios que le ayuden.</w:t>
            </w:r>
          </w:p>
          <w:p>
            <w:pPr>
              <w:pStyle w:val="Normal"/>
              <w:numPr>
                <w:ilvl w:val="0"/>
                <w:numId w:val="7"/>
              </w:numPr>
              <w:tabs>
                <w:tab w:val="clear" w:pos="720"/>
                <w:tab w:val="left" w:pos="142" w:leader="none"/>
              </w:tabs>
              <w:ind w:left="142" w:hanging="142"/>
              <w:jc w:val="both"/>
              <w:rPr/>
            </w:pPr>
            <w:r>
              <w:rPr/>
              <w:t>Aceptación de las características de la propia personalidad y disposición a favorecer las potencialidades, en función de los gustos, intereses y aficiones.</w:t>
            </w:r>
          </w:p>
          <w:p>
            <w:pPr>
              <w:pStyle w:val="Normal"/>
              <w:numPr>
                <w:ilvl w:val="0"/>
                <w:numId w:val="7"/>
              </w:numPr>
              <w:tabs>
                <w:tab w:val="clear" w:pos="720"/>
                <w:tab w:val="left" w:pos="142" w:leader="none"/>
              </w:tabs>
              <w:ind w:left="142" w:hanging="142"/>
              <w:jc w:val="both"/>
              <w:rPr/>
            </w:pPr>
            <w:r>
              <w:rPr/>
              <w:t>Preocupación por descubrir los propios intereses y aptitudes.</w:t>
            </w:r>
          </w:p>
          <w:p>
            <w:pPr>
              <w:pStyle w:val="Normal"/>
              <w:numPr>
                <w:ilvl w:val="0"/>
                <w:numId w:val="7"/>
              </w:numPr>
              <w:tabs>
                <w:tab w:val="clear" w:pos="720"/>
                <w:tab w:val="left" w:pos="142" w:leader="none"/>
              </w:tabs>
              <w:ind w:left="142" w:hanging="142"/>
              <w:jc w:val="both"/>
              <w:rPr/>
            </w:pPr>
            <w:r>
              <w:rPr/>
              <w:t>Asunción de la responsabilidad que acompaña a los propios actos y compromisos.</w:t>
            </w:r>
          </w:p>
          <w:p>
            <w:pPr>
              <w:pStyle w:val="Normal"/>
              <w:numPr>
                <w:ilvl w:val="0"/>
                <w:numId w:val="7"/>
              </w:numPr>
              <w:tabs>
                <w:tab w:val="clear" w:pos="720"/>
                <w:tab w:val="left" w:pos="142" w:leader="none"/>
              </w:tabs>
              <w:ind w:left="142" w:hanging="142"/>
              <w:jc w:val="both"/>
              <w:rPr/>
            </w:pPr>
            <w:r>
              <w:rPr/>
              <w:t>Valoración del esfuerzo y la perseverancia para mejorar en el aprendizaje y en la superación de las dificultades.</w:t>
            </w:r>
          </w:p>
          <w:p>
            <w:pPr>
              <w:pStyle w:val="Normal"/>
              <w:numPr>
                <w:ilvl w:val="0"/>
                <w:numId w:val="7"/>
              </w:numPr>
              <w:tabs>
                <w:tab w:val="clear" w:pos="720"/>
                <w:tab w:val="left" w:pos="142" w:leader="none"/>
              </w:tabs>
              <w:ind w:left="142" w:hanging="142"/>
              <w:jc w:val="both"/>
              <w:rPr/>
            </w:pPr>
            <w:r>
              <w:rPr/>
              <w:t>Interés por aplicar en distintas facetas de la vida cotidiana lo aprendido en el área de Ciencias Sociales.</w:t>
            </w:r>
          </w:p>
          <w:p>
            <w:pPr>
              <w:pStyle w:val="Normal"/>
              <w:numPr>
                <w:ilvl w:val="0"/>
                <w:numId w:val="7"/>
              </w:numPr>
              <w:tabs>
                <w:tab w:val="clear" w:pos="720"/>
                <w:tab w:val="left" w:pos="142" w:leader="none"/>
              </w:tabs>
              <w:ind w:left="142" w:hanging="142"/>
              <w:jc w:val="both"/>
              <w:rPr/>
            </w:pPr>
            <w:r>
              <w:rPr/>
              <w:t>Valoración de los riesgos para la salud personal y para la sociedad en general del consumo de drogas y de otros hábitos de riesgo.</w:t>
            </w:r>
          </w:p>
          <w:p>
            <w:pPr>
              <w:pStyle w:val="Normal"/>
              <w:numPr>
                <w:ilvl w:val="0"/>
                <w:numId w:val="7"/>
              </w:numPr>
              <w:tabs>
                <w:tab w:val="clear" w:pos="720"/>
                <w:tab w:val="left" w:pos="142" w:leader="none"/>
              </w:tabs>
              <w:ind w:left="142" w:hanging="142"/>
              <w:jc w:val="both"/>
              <w:rPr/>
            </w:pPr>
            <w:r>
              <w:rPr/>
              <w:t>Valoración de su situación y de sus posibilidades de mejora para autorregular el aprendizaje.</w:t>
            </w:r>
          </w:p>
          <w:p>
            <w:pPr>
              <w:pStyle w:val="Normal"/>
              <w:numPr>
                <w:ilvl w:val="0"/>
                <w:numId w:val="7"/>
              </w:numPr>
              <w:tabs>
                <w:tab w:val="clear" w:pos="720"/>
                <w:tab w:val="left" w:pos="142" w:leader="none"/>
              </w:tabs>
              <w:ind w:left="142" w:hanging="142"/>
              <w:jc w:val="both"/>
              <w:rPr/>
            </w:pPr>
            <w:r>
              <w:rPr/>
              <w:t>Valoración de sus conocimientos y errores para mejorar en el entendimiento de los problemas que se le planteen o que seleccione.</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AUTOESTIMA, EMPATÍA Y ACTITUDES CRÍTICAS:</w:t>
            </w:r>
          </w:p>
          <w:p>
            <w:pPr>
              <w:pStyle w:val="Normal"/>
              <w:numPr>
                <w:ilvl w:val="0"/>
                <w:numId w:val="7"/>
              </w:numPr>
              <w:tabs>
                <w:tab w:val="clear" w:pos="720"/>
                <w:tab w:val="left" w:pos="142" w:leader="none"/>
              </w:tabs>
              <w:ind w:left="142" w:hanging="142"/>
              <w:jc w:val="both"/>
              <w:rPr/>
            </w:pPr>
            <w:r>
              <w:rPr/>
              <w:t>Toma de conciencia de las propias dificultades e interés por superarlas y perseverar en el trabajo -individual y grupal- y por poner en práctica los medios que le ayuden.</w:t>
            </w:r>
          </w:p>
          <w:p>
            <w:pPr>
              <w:pStyle w:val="Normal"/>
              <w:numPr>
                <w:ilvl w:val="0"/>
                <w:numId w:val="7"/>
              </w:numPr>
              <w:tabs>
                <w:tab w:val="clear" w:pos="720"/>
                <w:tab w:val="left" w:pos="142" w:leader="none"/>
              </w:tabs>
              <w:ind w:left="142" w:hanging="142"/>
              <w:jc w:val="both"/>
              <w:rPr/>
            </w:pPr>
            <w:r>
              <w:rPr/>
              <w:t>Aceptación de las características de la propia personalidad, disposición a favorecer las potencialidades, en función de los gustos, intereses y aficiones, y disposición a canalizar el aprendizaje en un sentido positivo, evitando las tensiones con las demás personas.</w:t>
            </w:r>
          </w:p>
          <w:p>
            <w:pPr>
              <w:pStyle w:val="Normal"/>
              <w:numPr>
                <w:ilvl w:val="0"/>
                <w:numId w:val="7"/>
              </w:numPr>
              <w:tabs>
                <w:tab w:val="clear" w:pos="720"/>
                <w:tab w:val="left" w:pos="142" w:leader="none"/>
              </w:tabs>
              <w:ind w:left="142" w:hanging="142"/>
              <w:jc w:val="both"/>
              <w:rPr/>
            </w:pPr>
            <w:r>
              <w:rPr/>
              <w:t>Preocupación por descubrir los propios intereses y aptitudes.</w:t>
            </w:r>
          </w:p>
          <w:p>
            <w:pPr>
              <w:pStyle w:val="Normal"/>
              <w:numPr>
                <w:ilvl w:val="0"/>
                <w:numId w:val="7"/>
              </w:numPr>
              <w:tabs>
                <w:tab w:val="clear" w:pos="720"/>
                <w:tab w:val="left" w:pos="142" w:leader="none"/>
              </w:tabs>
              <w:ind w:left="142" w:hanging="142"/>
              <w:jc w:val="both"/>
              <w:rPr/>
            </w:pPr>
            <w:r>
              <w:rPr/>
              <w:t>Asunción de la responsabilidad que acompaña a los propios actos y compromisos.</w:t>
            </w:r>
          </w:p>
          <w:p>
            <w:pPr>
              <w:pStyle w:val="Normal"/>
              <w:numPr>
                <w:ilvl w:val="0"/>
                <w:numId w:val="7"/>
              </w:numPr>
              <w:tabs>
                <w:tab w:val="clear" w:pos="720"/>
                <w:tab w:val="left" w:pos="142" w:leader="none"/>
              </w:tabs>
              <w:ind w:left="142" w:hanging="142"/>
              <w:jc w:val="both"/>
              <w:rPr/>
            </w:pPr>
            <w:r>
              <w:rPr/>
              <w:t>Valoración del esfuerzo y la perseverancia para mejorar en el aprendizaje y en la superación de las dificultades.</w:t>
            </w:r>
          </w:p>
          <w:p>
            <w:pPr>
              <w:pStyle w:val="Normal"/>
              <w:numPr>
                <w:ilvl w:val="0"/>
                <w:numId w:val="7"/>
              </w:numPr>
              <w:tabs>
                <w:tab w:val="clear" w:pos="720"/>
                <w:tab w:val="left" w:pos="142" w:leader="none"/>
              </w:tabs>
              <w:ind w:left="142" w:hanging="142"/>
              <w:jc w:val="both"/>
              <w:rPr/>
            </w:pPr>
            <w:r>
              <w:rPr/>
              <w:t>Interés por aplicar en distintas facetas de la vida cotidiana lo aprendido en el área de Ciencias Sociales.</w:t>
            </w:r>
          </w:p>
          <w:p>
            <w:pPr>
              <w:pStyle w:val="Normal"/>
              <w:numPr>
                <w:ilvl w:val="0"/>
                <w:numId w:val="7"/>
              </w:numPr>
              <w:tabs>
                <w:tab w:val="clear" w:pos="720"/>
                <w:tab w:val="left" w:pos="142" w:leader="none"/>
              </w:tabs>
              <w:ind w:left="142" w:hanging="142"/>
              <w:jc w:val="both"/>
              <w:rPr/>
            </w:pPr>
            <w:r>
              <w:rPr/>
              <w:t>Valoración de los riesgos para la salud personal y para la sociedad en general del consumo de drogas y de otros hábitos de riesgo.</w:t>
            </w:r>
          </w:p>
          <w:p>
            <w:pPr>
              <w:pStyle w:val="Normal"/>
              <w:numPr>
                <w:ilvl w:val="0"/>
                <w:numId w:val="7"/>
              </w:numPr>
              <w:tabs>
                <w:tab w:val="clear" w:pos="720"/>
                <w:tab w:val="left" w:pos="142" w:leader="none"/>
              </w:tabs>
              <w:ind w:left="142" w:hanging="142"/>
              <w:jc w:val="both"/>
              <w:rPr/>
            </w:pPr>
            <w:r>
              <w:rPr/>
              <w:t>Valoración de su situación y de sus posibilidades de mejora para autorregular el aprendizaje.</w:t>
            </w:r>
          </w:p>
          <w:p>
            <w:pPr>
              <w:pStyle w:val="Normal"/>
              <w:numPr>
                <w:ilvl w:val="0"/>
                <w:numId w:val="7"/>
              </w:numPr>
              <w:tabs>
                <w:tab w:val="clear" w:pos="720"/>
                <w:tab w:val="left" w:pos="142" w:leader="none"/>
              </w:tabs>
              <w:ind w:left="142" w:hanging="142"/>
              <w:jc w:val="both"/>
              <w:rPr/>
            </w:pPr>
            <w:r>
              <w:rPr/>
              <w:t>Valoración de sus conocimientos y errores para mejorar en el entendimiento de los problemas que se le planteen o que seleccione.</w:t>
            </w:r>
          </w:p>
          <w:p>
            <w:pPr>
              <w:pStyle w:val="Normal"/>
              <w:numPr>
                <w:ilvl w:val="0"/>
                <w:numId w:val="7"/>
              </w:numPr>
              <w:tabs>
                <w:tab w:val="clear" w:pos="720"/>
                <w:tab w:val="left" w:pos="142" w:leader="none"/>
              </w:tabs>
              <w:ind w:left="142" w:hanging="142"/>
              <w:jc w:val="both"/>
              <w:rPr/>
            </w:pPr>
            <w:r>
              <w:rPr/>
              <w:t>Convencimiento acerca de la propia capacidad para comprender los problemas sociales del entorno, para proponer soluciones o alternativas y para participar en su resolució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TOLERANCIA, EMPATÍA Y SOLIDARIDAD:</w:t>
            </w:r>
          </w:p>
          <w:p>
            <w:pPr>
              <w:pStyle w:val="Normal"/>
              <w:numPr>
                <w:ilvl w:val="0"/>
                <w:numId w:val="7"/>
              </w:numPr>
              <w:tabs>
                <w:tab w:val="clear" w:pos="720"/>
                <w:tab w:val="left" w:pos="142" w:leader="none"/>
              </w:tabs>
              <w:ind w:left="142" w:hanging="142"/>
              <w:jc w:val="both"/>
              <w:rPr/>
            </w:pPr>
            <w:r>
              <w:rPr/>
              <w:t>Respeto hacia las opciones personales de los demás miembros del grupo.</w:t>
            </w:r>
          </w:p>
          <w:p>
            <w:pPr>
              <w:pStyle w:val="Normal"/>
              <w:numPr>
                <w:ilvl w:val="0"/>
                <w:numId w:val="7"/>
              </w:numPr>
              <w:tabs>
                <w:tab w:val="clear" w:pos="720"/>
                <w:tab w:val="left" w:pos="142" w:leader="none"/>
              </w:tabs>
              <w:ind w:left="142" w:hanging="142"/>
              <w:jc w:val="both"/>
              <w:rPr/>
            </w:pPr>
            <w:r>
              <w:rPr/>
              <w:t>Aceptación de la existencia de diferentes conductas sexuales.</w:t>
            </w:r>
          </w:p>
          <w:p>
            <w:pPr>
              <w:pStyle w:val="Normal"/>
              <w:numPr>
                <w:ilvl w:val="0"/>
                <w:numId w:val="7"/>
              </w:numPr>
              <w:tabs>
                <w:tab w:val="clear" w:pos="720"/>
                <w:tab w:val="left" w:pos="142" w:leader="none"/>
              </w:tabs>
              <w:ind w:left="142" w:hanging="142"/>
              <w:jc w:val="both"/>
              <w:rPr/>
            </w:pPr>
            <w:r>
              <w:rPr/>
              <w:t>Reconocimiento y aceptación de las diferencias individuales, valorando las medidas sociales dirigidas a evitar la discriminación de las personas y grupos y su integración en la sociedad vasca.</w:t>
            </w:r>
          </w:p>
          <w:p>
            <w:pPr>
              <w:pStyle w:val="Normal"/>
              <w:numPr>
                <w:ilvl w:val="0"/>
                <w:numId w:val="7"/>
              </w:numPr>
              <w:tabs>
                <w:tab w:val="clear" w:pos="720"/>
                <w:tab w:val="left" w:pos="142" w:leader="none"/>
              </w:tabs>
              <w:ind w:left="142" w:hanging="142"/>
              <w:jc w:val="both"/>
              <w:rPr/>
            </w:pPr>
            <w:r>
              <w:rPr/>
              <w:t>Sensibilidad hacia las personas, grupos o pueblos privados de los más elementales derechos humanos, o que sufren las consecuencias de la pobreza, la injusticia social o son víctima de las guerras o las discriminaciones.</w:t>
            </w:r>
          </w:p>
          <w:p>
            <w:pPr>
              <w:pStyle w:val="Normal"/>
              <w:numPr>
                <w:ilvl w:val="0"/>
                <w:numId w:val="7"/>
              </w:numPr>
              <w:tabs>
                <w:tab w:val="clear" w:pos="720"/>
                <w:tab w:val="left" w:pos="142" w:leader="none"/>
              </w:tabs>
              <w:ind w:left="142" w:hanging="142"/>
              <w:jc w:val="both"/>
              <w:rPr/>
            </w:pPr>
            <w:r>
              <w:rPr/>
              <w:t>Identificación de situaciones en que personas, grupos o pueblos ven inculcados sus derechos.</w:t>
            </w:r>
          </w:p>
          <w:p>
            <w:pPr>
              <w:pStyle w:val="Normal"/>
              <w:numPr>
                <w:ilvl w:val="0"/>
                <w:numId w:val="7"/>
              </w:numPr>
              <w:tabs>
                <w:tab w:val="clear" w:pos="720"/>
                <w:tab w:val="left" w:pos="142" w:leader="none"/>
              </w:tabs>
              <w:ind w:left="142" w:hanging="142"/>
              <w:jc w:val="both"/>
              <w:rPr/>
            </w:pPr>
            <w:r>
              <w:rPr/>
              <w:t>Respeto hacia las opiniones de las demás personas y aceptación del diálogo para la resolución de conflictos.</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TOLERANCIA, EMPATÍA Y SOLIDARIDAD:</w:t>
            </w:r>
          </w:p>
          <w:p>
            <w:pPr>
              <w:pStyle w:val="Normal"/>
              <w:numPr>
                <w:ilvl w:val="0"/>
                <w:numId w:val="7"/>
              </w:numPr>
              <w:tabs>
                <w:tab w:val="clear" w:pos="720"/>
                <w:tab w:val="left" w:pos="142" w:leader="none"/>
              </w:tabs>
              <w:ind w:left="142" w:hanging="142"/>
              <w:jc w:val="both"/>
              <w:rPr/>
            </w:pPr>
            <w:r>
              <w:rPr/>
              <w:t>Respeto hacia las opciones personales de los demás miembros del grupo.</w:t>
            </w:r>
          </w:p>
          <w:p>
            <w:pPr>
              <w:pStyle w:val="Normal"/>
              <w:numPr>
                <w:ilvl w:val="0"/>
                <w:numId w:val="7"/>
              </w:numPr>
              <w:tabs>
                <w:tab w:val="clear" w:pos="720"/>
                <w:tab w:val="left" w:pos="142" w:leader="none"/>
              </w:tabs>
              <w:ind w:left="142" w:hanging="142"/>
              <w:jc w:val="both"/>
              <w:rPr/>
            </w:pPr>
            <w:r>
              <w:rPr/>
              <w:t>Aceptación de la existencia de diferentes conductas sexuales.</w:t>
            </w:r>
          </w:p>
          <w:p>
            <w:pPr>
              <w:pStyle w:val="Normal"/>
              <w:numPr>
                <w:ilvl w:val="0"/>
                <w:numId w:val="7"/>
              </w:numPr>
              <w:tabs>
                <w:tab w:val="clear" w:pos="720"/>
                <w:tab w:val="left" w:pos="142" w:leader="none"/>
              </w:tabs>
              <w:ind w:left="142" w:hanging="142"/>
              <w:jc w:val="both"/>
              <w:rPr/>
            </w:pPr>
            <w:r>
              <w:rPr/>
              <w:t>Reconocimiento y aceptación de las diferencias individuales, valorando las medidas sociales dirigidas a evitar la discriminación de las personas y grupos y su integración en la sociedad vasca.</w:t>
            </w:r>
          </w:p>
          <w:p>
            <w:pPr>
              <w:pStyle w:val="Normal"/>
              <w:numPr>
                <w:ilvl w:val="0"/>
                <w:numId w:val="7"/>
              </w:numPr>
              <w:tabs>
                <w:tab w:val="clear" w:pos="720"/>
                <w:tab w:val="left" w:pos="142" w:leader="none"/>
              </w:tabs>
              <w:ind w:left="142" w:hanging="142"/>
              <w:jc w:val="both"/>
              <w:rPr/>
            </w:pPr>
            <w:r>
              <w:rPr/>
              <w:t>Empatía hacia las personas, grupos o pueblos privados de los más elementales derechos humanos, o que sufren las consecuencias de la pobreza, la injusticia social o son víctima de las guerras o las discriminaciones.</w:t>
            </w:r>
          </w:p>
          <w:p>
            <w:pPr>
              <w:pStyle w:val="Normal"/>
              <w:numPr>
                <w:ilvl w:val="0"/>
                <w:numId w:val="7"/>
              </w:numPr>
              <w:tabs>
                <w:tab w:val="clear" w:pos="720"/>
                <w:tab w:val="left" w:pos="142" w:leader="none"/>
              </w:tabs>
              <w:ind w:left="142" w:hanging="142"/>
              <w:jc w:val="both"/>
              <w:rPr/>
            </w:pPr>
            <w:r>
              <w:rPr/>
              <w:t>Disposición a manifestar la solidaridad hacia las personas, grupos o pueblos que ven inculcados sus derechos y a denunciar su situación.</w:t>
            </w:r>
          </w:p>
          <w:p>
            <w:pPr>
              <w:pStyle w:val="Normal"/>
              <w:numPr>
                <w:ilvl w:val="0"/>
                <w:numId w:val="7"/>
              </w:numPr>
              <w:tabs>
                <w:tab w:val="clear" w:pos="720"/>
                <w:tab w:val="left" w:pos="142" w:leader="none"/>
              </w:tabs>
              <w:ind w:left="142" w:hanging="142"/>
              <w:jc w:val="both"/>
              <w:rPr/>
            </w:pPr>
            <w:r>
              <w:rPr/>
              <w:t>Respeto hacia las opiniones de las demás personas, actitud crítica hacia quienes vulneran este derecho en otros miembros del grupo y disposición a acudir al diálogo y al consenso para la resolución de conflictos.</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TOLERANCIA, EMPATÍA Y SOLIDARIDAD:</w:t>
            </w:r>
          </w:p>
          <w:p>
            <w:pPr>
              <w:pStyle w:val="Normal"/>
              <w:numPr>
                <w:ilvl w:val="0"/>
                <w:numId w:val="7"/>
              </w:numPr>
              <w:tabs>
                <w:tab w:val="clear" w:pos="720"/>
                <w:tab w:val="left" w:pos="142" w:leader="none"/>
              </w:tabs>
              <w:ind w:left="142" w:hanging="142"/>
              <w:jc w:val="both"/>
              <w:rPr/>
            </w:pPr>
            <w:r>
              <w:rPr/>
              <w:t>Respeto hacia las opciones personales de los demás miembros del grupo.</w:t>
            </w:r>
          </w:p>
          <w:p>
            <w:pPr>
              <w:pStyle w:val="Normal"/>
              <w:numPr>
                <w:ilvl w:val="0"/>
                <w:numId w:val="7"/>
              </w:numPr>
              <w:tabs>
                <w:tab w:val="clear" w:pos="720"/>
                <w:tab w:val="left" w:pos="142" w:leader="none"/>
              </w:tabs>
              <w:ind w:left="142" w:hanging="142"/>
              <w:jc w:val="both"/>
              <w:rPr/>
            </w:pPr>
            <w:r>
              <w:rPr/>
              <w:t>Aceptación de la existencia de diferentes conductas sexuales.</w:t>
            </w:r>
          </w:p>
          <w:p>
            <w:pPr>
              <w:pStyle w:val="Normal"/>
              <w:numPr>
                <w:ilvl w:val="0"/>
                <w:numId w:val="7"/>
              </w:numPr>
              <w:tabs>
                <w:tab w:val="clear" w:pos="720"/>
                <w:tab w:val="left" w:pos="142" w:leader="none"/>
              </w:tabs>
              <w:ind w:left="142" w:hanging="142"/>
              <w:jc w:val="both"/>
              <w:rPr/>
            </w:pPr>
            <w:r>
              <w:rPr/>
              <w:t>Reconocimiento y aceptación de las diferencias individuales, valorando las medidas sociales dirigidas a evitar la discriminación de las personas y grupos y su integración en la sociedad vasca, y rechazo de los comportamientos xenófobos, racistas, homófobos o discriminatorios por cualquier razón.</w:t>
            </w:r>
          </w:p>
          <w:p>
            <w:pPr>
              <w:pStyle w:val="Normal"/>
              <w:numPr>
                <w:ilvl w:val="0"/>
                <w:numId w:val="7"/>
              </w:numPr>
              <w:tabs>
                <w:tab w:val="clear" w:pos="720"/>
                <w:tab w:val="left" w:pos="142" w:leader="none"/>
              </w:tabs>
              <w:ind w:left="142" w:hanging="142"/>
              <w:jc w:val="both"/>
              <w:rPr/>
            </w:pPr>
            <w:r>
              <w:rPr/>
              <w:t>Disposición a denunciar los abusos de poder y las actitudes autoritarias, especialmente en el propio ámbito de convivencia.</w:t>
            </w:r>
          </w:p>
          <w:p>
            <w:pPr>
              <w:pStyle w:val="Normal"/>
              <w:numPr>
                <w:ilvl w:val="0"/>
                <w:numId w:val="7"/>
              </w:numPr>
              <w:tabs>
                <w:tab w:val="clear" w:pos="720"/>
                <w:tab w:val="left" w:pos="142" w:leader="none"/>
              </w:tabs>
              <w:ind w:left="142" w:hanging="142"/>
              <w:jc w:val="both"/>
              <w:rPr/>
            </w:pPr>
            <w:r>
              <w:rPr/>
              <w:t>Empatía hacia las personas, grupos o pueblos privados de los más elementales derechos humanos, o que sufren las consecuencias de la pobreza, la injusticia social o son víctima de las guerras o las discriminaciones.</w:t>
            </w:r>
          </w:p>
          <w:p>
            <w:pPr>
              <w:pStyle w:val="Normal"/>
              <w:numPr>
                <w:ilvl w:val="0"/>
                <w:numId w:val="7"/>
              </w:numPr>
              <w:tabs>
                <w:tab w:val="clear" w:pos="720"/>
                <w:tab w:val="left" w:pos="142" w:leader="none"/>
              </w:tabs>
              <w:ind w:left="142" w:hanging="142"/>
              <w:jc w:val="both"/>
              <w:rPr/>
            </w:pPr>
            <w:r>
              <w:rPr/>
              <w:t>Disposición a manifestar la solidaridad hacia las personas, grupos o pueblos que ven inculcados sus derechos y a denunciar su situación.</w:t>
            </w:r>
          </w:p>
          <w:p>
            <w:pPr>
              <w:pStyle w:val="Normal"/>
              <w:numPr>
                <w:ilvl w:val="0"/>
                <w:numId w:val="7"/>
              </w:numPr>
              <w:tabs>
                <w:tab w:val="clear" w:pos="720"/>
                <w:tab w:val="left" w:pos="142" w:leader="none"/>
              </w:tabs>
              <w:ind w:left="142" w:hanging="142"/>
              <w:jc w:val="both"/>
              <w:rPr/>
            </w:pPr>
            <w:r>
              <w:rPr/>
              <w:t>Respeto hacia las opiniones de las demás personas, actitud crítica hacia quienes vulneran este derecho en otros miembros del grupo y disposición a acudir al diálogo y al consenso para la resolución de conflictos.</w:t>
            </w:r>
          </w:p>
        </w:tc>
      </w:tr>
      <w:tr>
        <w:trPr>
          <w:trHeight w:val="561" w:hRule="atLeast"/>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VALORES Y ACTITUDES PARTICIPATIVAS:</w:t>
            </w:r>
          </w:p>
          <w:p>
            <w:pPr>
              <w:pStyle w:val="Normal"/>
              <w:numPr>
                <w:ilvl w:val="0"/>
                <w:numId w:val="7"/>
              </w:numPr>
              <w:tabs>
                <w:tab w:val="clear" w:pos="720"/>
                <w:tab w:val="left" w:pos="142" w:leader="none"/>
              </w:tabs>
              <w:ind w:left="142" w:hanging="142"/>
              <w:jc w:val="both"/>
              <w:rPr/>
            </w:pPr>
            <w:r>
              <w:rPr/>
              <w:t>Aceptación de las valoraciones que del propio trabajo realicen el profesor o profesora.</w:t>
            </w:r>
          </w:p>
          <w:p>
            <w:pPr>
              <w:pStyle w:val="Normal"/>
              <w:numPr>
                <w:ilvl w:val="0"/>
                <w:numId w:val="7"/>
              </w:numPr>
              <w:tabs>
                <w:tab w:val="clear" w:pos="720"/>
                <w:tab w:val="left" w:pos="142" w:leader="none"/>
              </w:tabs>
              <w:ind w:left="142" w:hanging="142"/>
              <w:jc w:val="both"/>
              <w:rPr/>
            </w:pPr>
            <w:r>
              <w:rPr/>
              <w:t>Sensibilidad ante los impactos en el medio ambiente de las actividades y humanas y disposición a adoptar hábitos de consumo y comportamientos personales compatibles con la conservación del medio.</w:t>
            </w:r>
          </w:p>
          <w:p>
            <w:pPr>
              <w:pStyle w:val="Normal"/>
              <w:numPr>
                <w:ilvl w:val="0"/>
                <w:numId w:val="7"/>
              </w:numPr>
              <w:tabs>
                <w:tab w:val="clear" w:pos="720"/>
                <w:tab w:val="left" w:pos="142" w:leader="none"/>
              </w:tabs>
              <w:ind w:left="142" w:hanging="142"/>
              <w:jc w:val="both"/>
              <w:rPr/>
            </w:pPr>
            <w:r>
              <w:rPr/>
              <w:t>Disposición a participar activamente en las tareas de aprendizaje que se propongan.</w:t>
            </w:r>
          </w:p>
          <w:p>
            <w:pPr>
              <w:pStyle w:val="Normal"/>
              <w:numPr>
                <w:ilvl w:val="0"/>
                <w:numId w:val="7"/>
              </w:numPr>
              <w:tabs>
                <w:tab w:val="clear" w:pos="720"/>
                <w:tab w:val="left" w:pos="142" w:leader="none"/>
              </w:tabs>
              <w:ind w:left="142" w:hanging="142"/>
              <w:jc w:val="both"/>
              <w:rPr/>
            </w:pPr>
            <w:r>
              <w:rPr/>
              <w:t>Interés por conocer los grupos, actividades y planes orientados a facilitar la participación de las personas, tanto en la vida pública como en la resolución de problemas cercanos o de otros lugares.</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VALORES Y ACTITUDES PARTICIPATIVAS:</w:t>
            </w:r>
          </w:p>
          <w:p>
            <w:pPr>
              <w:pStyle w:val="Normal"/>
              <w:numPr>
                <w:ilvl w:val="0"/>
                <w:numId w:val="7"/>
              </w:numPr>
              <w:tabs>
                <w:tab w:val="clear" w:pos="720"/>
                <w:tab w:val="left" w:pos="142" w:leader="none"/>
              </w:tabs>
              <w:ind w:left="142" w:hanging="142"/>
              <w:jc w:val="both"/>
              <w:rPr/>
            </w:pPr>
            <w:r>
              <w:rPr/>
              <w:t>Aceptación de las valoraciones que del propio trabajo realicen el profesor o profesora y compañeros o compañeras del grupo, y disposición favorable a participar en actividades de autoevaluación y coevaluación.</w:t>
            </w:r>
          </w:p>
          <w:p>
            <w:pPr>
              <w:pStyle w:val="Normal"/>
              <w:numPr>
                <w:ilvl w:val="0"/>
                <w:numId w:val="7"/>
              </w:numPr>
              <w:tabs>
                <w:tab w:val="clear" w:pos="720"/>
                <w:tab w:val="left" w:pos="142" w:leader="none"/>
              </w:tabs>
              <w:ind w:left="142" w:hanging="142"/>
              <w:jc w:val="both"/>
              <w:rPr/>
            </w:pPr>
            <w:r>
              <w:rPr/>
              <w:t>Sensibilidad ante los impactos en el medio ambiente de las actividades y humanas y disposición a adoptar hábitos de consumo y comportamientos personales compatibles con la conservación del medio, así como valoración del carácter finito de los recursos naturales y de la necesidad de explotarlos racionalmente.</w:t>
            </w:r>
          </w:p>
          <w:p>
            <w:pPr>
              <w:pStyle w:val="Normal"/>
              <w:numPr>
                <w:ilvl w:val="0"/>
                <w:numId w:val="7"/>
              </w:numPr>
              <w:tabs>
                <w:tab w:val="clear" w:pos="720"/>
                <w:tab w:val="left" w:pos="142" w:leader="none"/>
              </w:tabs>
              <w:ind w:left="142" w:hanging="142"/>
              <w:jc w:val="both"/>
              <w:rPr/>
            </w:pPr>
            <w:r>
              <w:rPr/>
              <w:t>Disposición a participar activamente en las tareas de aprendizaje con espíritu colaborador.</w:t>
            </w:r>
          </w:p>
          <w:p>
            <w:pPr>
              <w:pStyle w:val="Normal"/>
              <w:numPr>
                <w:ilvl w:val="0"/>
                <w:numId w:val="7"/>
              </w:numPr>
              <w:tabs>
                <w:tab w:val="clear" w:pos="720"/>
                <w:tab w:val="left" w:pos="142" w:leader="none"/>
              </w:tabs>
              <w:ind w:left="142" w:hanging="142"/>
              <w:jc w:val="both"/>
              <w:rPr/>
            </w:pPr>
            <w:r>
              <w:rPr/>
              <w:t>Disposición a colaborar con los grupos, actividades y planes orientados a facilitar la participación de las personas, tanto en la vida pública como en la resolución de problemas cercanos o de otros lugares.</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s-ES"/>
              </w:rPr>
            </w:pPr>
            <w:r>
              <w:rPr>
                <w:rFonts w:cs="Times New Roman" w:ascii="Times New Roman" w:hAnsi="Times New Roman"/>
                <w:sz w:val="20"/>
                <w:lang w:val="es-ES"/>
              </w:rPr>
              <w:t>VALORES Y ACTITUDES PARTICIPATIVAS:</w:t>
            </w:r>
          </w:p>
          <w:p>
            <w:pPr>
              <w:pStyle w:val="Normal"/>
              <w:numPr>
                <w:ilvl w:val="0"/>
                <w:numId w:val="7"/>
              </w:numPr>
              <w:tabs>
                <w:tab w:val="clear" w:pos="720"/>
                <w:tab w:val="left" w:pos="142" w:leader="none"/>
              </w:tabs>
              <w:ind w:left="142" w:hanging="142"/>
              <w:jc w:val="both"/>
              <w:rPr/>
            </w:pPr>
            <w:r>
              <w:rPr/>
              <w:t>Aceptación de las valoraciones que del propio trabajo realicen el profesor o profesora y compañeros o compañeras del grupo, y disposición favorable a participar en actividades de autoevaluación y coevaluación.</w:t>
            </w:r>
          </w:p>
          <w:p>
            <w:pPr>
              <w:pStyle w:val="Normal"/>
              <w:numPr>
                <w:ilvl w:val="0"/>
                <w:numId w:val="7"/>
              </w:numPr>
              <w:tabs>
                <w:tab w:val="clear" w:pos="720"/>
                <w:tab w:val="left" w:pos="142" w:leader="none"/>
              </w:tabs>
              <w:ind w:left="142" w:hanging="142"/>
              <w:jc w:val="both"/>
              <w:rPr/>
            </w:pPr>
            <w:r>
              <w:rPr/>
              <w:t>Sensibilidad ante los impactos en el medio ambiente de las actividades y humanas y disposición a adoptar hábitos de consumo y comportamientos personales compatibles con la conservación del medio, así como valoración del carácter finito de los recursos naturales y de la necesidad de explotarlos racionalmente.</w:t>
            </w:r>
          </w:p>
          <w:p>
            <w:pPr>
              <w:pStyle w:val="Normal"/>
              <w:numPr>
                <w:ilvl w:val="0"/>
                <w:numId w:val="7"/>
              </w:numPr>
              <w:tabs>
                <w:tab w:val="clear" w:pos="720"/>
                <w:tab w:val="left" w:pos="142" w:leader="none"/>
              </w:tabs>
              <w:ind w:left="142" w:hanging="142"/>
              <w:jc w:val="both"/>
              <w:rPr/>
            </w:pPr>
            <w:r>
              <w:rPr/>
              <w:t>Disposición a participar activamente en las tareas de aprendizaje con espíritu colaborador.</w:t>
            </w:r>
          </w:p>
          <w:p>
            <w:pPr>
              <w:pStyle w:val="Normal"/>
              <w:numPr>
                <w:ilvl w:val="0"/>
                <w:numId w:val="7"/>
              </w:numPr>
              <w:tabs>
                <w:tab w:val="clear" w:pos="720"/>
                <w:tab w:val="left" w:pos="142" w:leader="none"/>
              </w:tabs>
              <w:ind w:left="142" w:hanging="142"/>
              <w:jc w:val="both"/>
              <w:rPr/>
            </w:pPr>
            <w:r>
              <w:rPr/>
              <w:t>Disposición a colaborar con los grupos, actividades y planes orientados a facilitar la participación de las personas, tanto en la vida pública como en la resolución de problemas cercanos o de otros lugares.</w:t>
            </w:r>
          </w:p>
        </w:tc>
      </w:tr>
    </w:tbl>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Heading1"/>
        <w:rPr/>
      </w:pPr>
      <w:r>
        <w:rPr/>
        <w:t xml:space="preserve">CRITERIOS DE EVALUACIÓN </w:t>
      </w:r>
      <w:r>
        <w:rPr>
          <w:rStyle w:val="FootnoteCharacters"/>
          <w:rStyle w:val="FootnoteAnchor"/>
          <w:b/>
          <w:sz w:val="22"/>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7867"/>
        <w:gridCol w:w="4536"/>
        <w:gridCol w:w="2268"/>
      </w:tblGrid>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Identificar y localizar los rasgos físicos más destacados (clima, relieve, vegetación, aguas) que configuran los grandes medios naturales del territorio del País Vasco, de España y del Planeta, analizando algunos ejemplos representativos de los paisajes geográficos resultantes de la actividad humana en dichos medios (explotación agraria, desarrollo turístico, trazado de redes de comunicación...).</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abla"/>
              <w:numPr>
                <w:ilvl w:val="0"/>
                <w:numId w:val="5"/>
              </w:numPr>
              <w:tabs>
                <w:tab w:val="clear" w:pos="720"/>
                <w:tab w:val="left" w:pos="284" w:leader="none"/>
              </w:tabs>
              <w:ind w:left="284" w:hanging="284"/>
              <w:jc w:val="both"/>
              <w:rPr>
                <w:sz w:val="20"/>
              </w:rPr>
            </w:pPr>
            <w:r>
              <w:rPr>
                <w:sz w:val="20"/>
              </w:rPr>
              <w:t>Identificar y localizar las principales unidades del relieve de Euskal Herria y el Estado español y algunas relevantes a nivel planetario (principales océanos, cadenas montañosas, continentes y subcontinentes…).</w:t>
            </w:r>
          </w:p>
          <w:p>
            <w:pPr>
              <w:pStyle w:val="Tabla"/>
              <w:numPr>
                <w:ilvl w:val="0"/>
                <w:numId w:val="3"/>
              </w:numPr>
              <w:tabs>
                <w:tab w:val="clear" w:pos="720"/>
                <w:tab w:val="left" w:pos="284" w:leader="none"/>
              </w:tabs>
              <w:ind w:left="284" w:hanging="284"/>
              <w:jc w:val="both"/>
              <w:rPr>
                <w:sz w:val="20"/>
              </w:rPr>
            </w:pPr>
            <w:r>
              <w:rPr>
                <w:sz w:val="20"/>
              </w:rPr>
              <w:t>Identificar y localizar las principales unidades del relieve de Euskal Herria y el Estado español y las básicas en el ámbito planetario (mares, cadenas montañosas y picos más elevados, redes fluviales, penínsulas, archipiélagos e islas de gran tamaño, etc.).</w:t>
            </w:r>
          </w:p>
          <w:p>
            <w:pPr>
              <w:pStyle w:val="Tabla"/>
              <w:numPr>
                <w:ilvl w:val="0"/>
                <w:numId w:val="3"/>
              </w:numPr>
              <w:tabs>
                <w:tab w:val="clear" w:pos="720"/>
                <w:tab w:val="left" w:pos="284" w:leader="none"/>
              </w:tabs>
              <w:ind w:left="284" w:hanging="284"/>
              <w:jc w:val="both"/>
              <w:rPr>
                <w:sz w:val="20"/>
              </w:rPr>
            </w:pPr>
            <w:r>
              <w:rPr>
                <w:sz w:val="20"/>
              </w:rPr>
              <w:t>Identificar y localizar las principales unidades del relieve de Euskal Herria y el Estado español y el Planeta, en general (valles de Euskal Herria, principales elevaciones y sierras, penínsulas importantes de menor tamaño, bahías, lagos, volcanes…).</w:t>
            </w:r>
          </w:p>
          <w:p>
            <w:pPr>
              <w:pStyle w:val="Tabla"/>
              <w:numPr>
                <w:ilvl w:val="0"/>
                <w:numId w:val="5"/>
              </w:numPr>
              <w:tabs>
                <w:tab w:val="clear" w:pos="720"/>
                <w:tab w:val="left" w:pos="284" w:leader="none"/>
              </w:tabs>
              <w:ind w:left="284" w:hanging="284"/>
              <w:jc w:val="both"/>
              <w:rPr>
                <w:sz w:val="20"/>
              </w:rPr>
            </w:pPr>
            <w:r>
              <w:rPr>
                <w:sz w:val="20"/>
              </w:rPr>
              <w:t>Identificar y localizar las grandes áreas climáticas y de vegetación natural características de Euskal Herria y el Estado español, los grandes dominios climáticos y los tipos de paisaje básicos que le corresponden en el ámbito planetario.</w:t>
            </w:r>
          </w:p>
          <w:p>
            <w:pPr>
              <w:pStyle w:val="Tabla"/>
              <w:numPr>
                <w:ilvl w:val="0"/>
                <w:numId w:val="3"/>
              </w:numPr>
              <w:tabs>
                <w:tab w:val="clear" w:pos="720"/>
                <w:tab w:val="left" w:pos="284" w:leader="none"/>
              </w:tabs>
              <w:ind w:left="284" w:hanging="284"/>
              <w:jc w:val="both"/>
              <w:rPr>
                <w:sz w:val="20"/>
              </w:rPr>
            </w:pPr>
            <w:r>
              <w:rPr>
                <w:sz w:val="20"/>
              </w:rPr>
              <w:t>Identificar los elementos (temperatura, precipitaciones, presión atmosférica…) y factores (latitud, altitud, continentalidad…) del clima, y asociar y explicar los grandes dominios climáticos y los paisajes naturales.</w:t>
            </w:r>
          </w:p>
          <w:p>
            <w:pPr>
              <w:pStyle w:val="Tabla"/>
              <w:numPr>
                <w:ilvl w:val="0"/>
                <w:numId w:val="3"/>
              </w:numPr>
              <w:tabs>
                <w:tab w:val="clear" w:pos="720"/>
                <w:tab w:val="left" w:pos="284" w:leader="none"/>
              </w:tabs>
              <w:ind w:left="284" w:hanging="284"/>
              <w:jc w:val="both"/>
              <w:rPr>
                <w:sz w:val="20"/>
              </w:rPr>
            </w:pPr>
            <w:r>
              <w:rPr>
                <w:sz w:val="20"/>
              </w:rPr>
              <w:t>Analizar los elementos y factores que intervienen en el clima e interpretar las situaciones climáticas básicas de Euskal Herria y el Estado español.</w:t>
            </w:r>
          </w:p>
          <w:p>
            <w:pPr>
              <w:pStyle w:val="Tabla"/>
              <w:numPr>
                <w:ilvl w:val="0"/>
                <w:numId w:val="5"/>
              </w:numPr>
              <w:tabs>
                <w:tab w:val="clear" w:pos="720"/>
                <w:tab w:val="left" w:pos="284" w:leader="none"/>
              </w:tabs>
              <w:ind w:left="284" w:hanging="284"/>
              <w:jc w:val="both"/>
              <w:rPr>
                <w:sz w:val="20"/>
              </w:rPr>
            </w:pPr>
            <w:r>
              <w:rPr>
                <w:sz w:val="20"/>
              </w:rPr>
              <w:t>Recoger informaciones sobre el paisaje del entorno mediante la observación directa, registrando de forma ordenada los datos sobre los elementos que lo componen y distinguiendo entre ellos los de origen natural y antrópico.</w:t>
            </w:r>
          </w:p>
          <w:p>
            <w:pPr>
              <w:pStyle w:val="Tabla"/>
              <w:numPr>
                <w:ilvl w:val="0"/>
                <w:numId w:val="3"/>
              </w:numPr>
              <w:tabs>
                <w:tab w:val="clear" w:pos="720"/>
                <w:tab w:val="left" w:pos="284" w:leader="none"/>
              </w:tabs>
              <w:ind w:left="284" w:hanging="284"/>
              <w:jc w:val="both"/>
              <w:rPr>
                <w:sz w:val="20"/>
              </w:rPr>
            </w:pPr>
            <w:r>
              <w:rPr>
                <w:sz w:val="20"/>
              </w:rPr>
              <w:t>Tratar las informaciones recogidas en la observación del paisaje del entorno y elaborar explicaciones sobre el grado de intervención humana en el mismo, identificando algún posible impacto ambiental.</w:t>
            </w:r>
          </w:p>
          <w:p>
            <w:pPr>
              <w:pStyle w:val="Tabla"/>
              <w:numPr>
                <w:ilvl w:val="0"/>
                <w:numId w:val="3"/>
              </w:numPr>
              <w:tabs>
                <w:tab w:val="clear" w:pos="720"/>
                <w:tab w:val="left" w:pos="284" w:leader="none"/>
              </w:tabs>
              <w:ind w:left="284" w:hanging="284"/>
              <w:jc w:val="both"/>
              <w:rPr>
                <w:sz w:val="20"/>
              </w:rPr>
            </w:pPr>
            <w:r>
              <w:rPr>
                <w:sz w:val="20"/>
              </w:rPr>
              <w:t>Elaborar explicaciones acerca de las relaciones entre los distintos elementos y factores del paisaje, valorando su calidad estética y ambiental.</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b/>
                <w:sz w:val="20"/>
              </w:rPr>
              <w:t></w:t>
            </w:r>
            <w:r>
              <w:rPr>
                <w:rFonts w:cs="Times New Roman" w:ascii="Times New Roman" w:hAnsi="Times New Roman"/>
                <w:sz w:val="20"/>
              </w:rPr>
              <w:tab/>
              <w:t>Identificar y localizar las grandes unidades de paisaje agrícola en Euskal Herria, el Estado español y a escala planetaria.</w:t>
            </w:r>
          </w:p>
          <w:p>
            <w:pPr>
              <w:pStyle w:val="Tabla"/>
              <w:numPr>
                <w:ilvl w:val="0"/>
                <w:numId w:val="3"/>
              </w:numPr>
              <w:tabs>
                <w:tab w:val="clear" w:pos="720"/>
                <w:tab w:val="left" w:pos="284" w:leader="none"/>
              </w:tabs>
              <w:ind w:left="284" w:hanging="284"/>
              <w:jc w:val="both"/>
              <w:rPr>
                <w:sz w:val="20"/>
              </w:rPr>
            </w:pPr>
            <w:r>
              <w:rPr>
                <w:sz w:val="20"/>
              </w:rPr>
              <w:t>Explicar en los paisajes agrarios los condicionantes básicos del relieve, clima y aguas.</w:t>
            </w:r>
          </w:p>
          <w:p>
            <w:pPr>
              <w:pStyle w:val="Tabla"/>
              <w:numPr>
                <w:ilvl w:val="0"/>
                <w:numId w:val="3"/>
              </w:numPr>
              <w:tabs>
                <w:tab w:val="clear" w:pos="720"/>
                <w:tab w:val="left" w:pos="284" w:leader="none"/>
              </w:tabs>
              <w:ind w:left="284" w:hanging="284"/>
              <w:jc w:val="both"/>
              <w:rPr>
                <w:sz w:val="20"/>
              </w:rPr>
            </w:pPr>
            <w:r>
              <w:rPr>
                <w:sz w:val="20"/>
              </w:rPr>
              <w:t>Analizar casos, proyectos o situaciones del entorno de trazado de redes de comunicación, de localización industrial, de introducción de cultivos…, valorando la influencia de los condicionantes naturales.</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111"/>
        <w:gridCol w:w="5387"/>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11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Analizar algunos de los riesgos y problemas medioambientales más graves, en distintas escalas del planeta, ocasionados por las actividades humanas (explotación abusiva de los recursos, desechos urbanos e industriales, construcción de obras públicas...), y evaluar los peligros y riesgos que suponen.</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en los propios hábitos y en los de su entorno personal, sobre todo en los relacionados con el consumo, problemas y efectos negativos en el medio ambiente, y describir algunas propuestas dirigidas a corregirlos. Desarrollando una conciencia sobre la responsabilidad que cada persona tiene en la solución de los problemas ambientale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Identificar en problemas ambientales propuestos, globales o de actualidad, las actividades humanas que los originan, señalando alguna consecuencia negativa ocasionada (agotamiento de recursos, destrucción de ecosistemas, etc.).</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Analizar problemas ambientales propuestos, a distintas escalas, distinguiendo las causas y consecuencias más básicas de las actividades humanas en el medio natural y en la salud de las personas.</w:t>
            </w:r>
          </w:p>
          <w:p>
            <w:pPr>
              <w:pStyle w:val="Estndar"/>
              <w:widowControl/>
              <w:ind w:left="142" w:hanging="142"/>
              <w:jc w:val="both"/>
              <w:rPr>
                <w:rFonts w:ascii="Times New Roman" w:hAnsi="Times New Roman" w:cs="Times New Roman"/>
                <w:sz w:val="20"/>
              </w:rPr>
            </w:pPr>
            <w:r>
              <w:rPr>
                <w:rFonts w:cs="Times New Roman" w:ascii="Times New Roman" w:hAnsi="Times New Roman"/>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y seleccionar riesgos y problemas ambientales, globales o del entorno, ocasionados por diferentes actividades económicas, señalando y mostrando sensibilidad sobre algunos efectos en el medio natural y en la salud de las persona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Relacionar algunos de los riesgos y problemas ambientales más habituales, en distintas escalas del Planeta, con los distintos sectores económicos (primario, secundario y terciario), valorando la importancia de gestionar adecuadamente los recurso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Analizar los riesgos y problemas ambientales ligados a alguna actividad económica o sector concreto, señalando causas y consecuencias y valorando las implicaciones de las soluciones aportadas.</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Seleccionar un problema ambiental relevante en Euskal Herria, analizando causas y consecuencias en el entorno próximo y relacionándolo con sus repercusiones a escala planetaria, y tomando conciencia de la globalidad con que en la actualidad se manifiestan dichos problema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Identificar en problemas ambientales analizados los agentes intervinientes y sus intereses, el papel de las instituciones, ONG, organismos internacionales…, mostrando disposición a denunciar las situaciones y consecuencias de injusticia social, degradación de las condiciones de vida, pobreza, pérdida de salud, etc. de personas, colectivos y países, y a expresar su solidaridad hacia quienes los padecen.</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Analizar propuestas de solución y alternativas y elaborar propuestas propias frente a los riesgos y problemas ambientales, a distinta escala, y valorar positivamente la participación en grupos y/o actividades de ayuda, solidaridad y que se dirijan a la solución de los problem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7088"/>
        <w:gridCol w:w="2268"/>
      </w:tblGrid>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708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Utilizar los modelos de crecimiento demográfico y el conocimiento de la distribución de la población en la Comunidad Autónoma del País Vasco, en el Estado Español, y en el mundo para analizar algunos ejemplos representativos de las tendencias migratorias y problemas de superpoblación y envejecimiento en el mundo actual..</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los indicadores demográficos básicos de una población (densidad de población, tasas de natalidad y de mortalidad, índice de crecimiento vegetativo…) y realizar cálculos sobre ello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Diferenciar distintos tipos de población (desarrolladas y en vías de desarrollo) en función de sus características demográficas generale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Identificar problemas demográficos en Euskal Herria, el Estado español o en otras poblaciones del Planeta, en cuanto a desigual distribución de la población y movimientos naturales y migratorios.</w:t>
            </w:r>
          </w:p>
          <w:p>
            <w:pPr>
              <w:pStyle w:val="Estndar"/>
              <w:widowControl/>
              <w:ind w:left="142" w:hanging="142"/>
              <w:jc w:val="both"/>
              <w:rPr>
                <w:rFonts w:ascii="Times New Roman" w:hAnsi="Times New Roman" w:cs="Times New Roman"/>
                <w:sz w:val="20"/>
              </w:rPr>
            </w:pPr>
            <w:r>
              <w:rPr>
                <w:rFonts w:cs="Times New Roman" w:ascii="Times New Roman" w:hAnsi="Times New Roman"/>
                <w:sz w:val="20"/>
              </w:rPr>
            </w:r>
          </w:p>
        </w:tc>
        <w:tc>
          <w:tcPr>
            <w:tcW w:w="7088"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los modelos demográficos principales y las características más significativas de cada uno, asociando los modelos con los perfiles de sus pirámides de población y relacionando la población vasca con el modelo que le corresponde.</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Analizar los problemas demográficos más destacados de las poblaciones en vías de desarrollo (superpoblación, rápido crecimiento, emigración…) y de las desarrolladas (envejecimiento, baja natalidad…), a partir de fuentes diversas de información demográfica (estadística, gráfica, medios de comunicación…), diferenciando las causas y las consecuencias y mostrando empatía y solidaridad hacia quienes padecen sus consecuencias, especialmente colectivos como las mujeres, la población infantil o la anciana.</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Relacionar los problemas demográficos con las implicaciones sociales, económicas, religiosas, políticas, ambientales o culturales, valorando soluciones, experiencias y propuestas (control de natalidad, incentivos a la natalidad, programas educativos, de justicia social y económica…).</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Elaborar correctamente pirámides de población y analizar la pirámide de población de Euskal Herria, identificando algunas características y diferencias entre mujeres y hombres y entre los grupos de edad (población joven, adulta y anciana). Formular hipótesis sobre características y problemas globales.</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882"/>
        <w:gridCol w:w="6521"/>
        <w:gridCol w:w="2268"/>
      </w:tblGrid>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652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Identificar los diferentes usos del suelo en una determinada ciudad y su área de influencia, analizándolos como manifestación de la diferenciación funcional y jerarquización social del espacio, y contrastar la situación que presentan las ciudades del mundo desarrollado y subdesarrollado.</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y diferenciar los espacios rurales y los urbanos, localizando ejemplos en el entorno o en el ámbito de experiencia.</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Distinguir características propias del poblamiento rural y del urbano, y variedades de los mimos (hábitat rural concentrado o disperso, pequeña ciudad, capital…), diferenciando las funciones principales que corresponde a cada uno e identificándolas en casos del entorno próximo, y describir las relaciones campo-ciudad.</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Reconocer en el propio entorno las características y funciones de los distintos espacios de una ciudad (barrios residenciales obreros, áreas residenciales de alto nivel, centro administrativo, áreas comerciales, zonas de esparcimiento, polígono industrial…).</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Identificar las principales aglomeraciones de Euskal Herria y del Estado español, de Europa y del Planeta, diferenciando las características y problemas propuestos entre las grandes urbes de los países desarrollados y las de los países en vías de desarrollo.</w:t>
            </w:r>
          </w:p>
        </w:tc>
        <w:tc>
          <w:tcPr>
            <w:tcW w:w="652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Analizar la morfología de la ciudad, identificando las principales fases históricas de su desarrollo mediante el tratamiento de diversas fuentes (escritas, planos urbanos…) e identificando en su estructura interna la existencia de jerarquías espaciale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Analizar las causas y consecuencias del desarrollo de una ciudad y los cambios en su morfología y función -históricamente o en los últimos tiempos-, caracterizando las funciones que desempeña en la actualidad y detectando algunos problemas propios del entorno urbano (económicos, ambientales, sociale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Analizar los problemas urbanos característicos de las ciudades, diferenciando los de las desarrolladas y los de las ciudades en vías de desarrollo, y mostrando solidaridad hacia quienes los padecen.</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Diferenciar los problemas y disfunciones de las ciudades de Euskal Herria, analizando posibles soluciones y alternativas y valorando las diferencias en su calidad de vida.</w:t>
            </w:r>
          </w:p>
        </w:tc>
        <w:tc>
          <w:tcPr>
            <w:tcW w:w="2268" w:type="dxa"/>
            <w:tcBorders>
              <w:top w:val="single" w:sz="4" w:space="0" w:color="000000"/>
              <w:left w:val="single" w:sz="4" w:space="0" w:color="000000"/>
              <w:bottom w:val="single" w:sz="4" w:space="0" w:color="000000"/>
              <w:right w:val="single" w:sz="4" w:space="0" w:color="000000"/>
            </w:tcBorders>
          </w:tcPr>
          <w:p>
            <w:pPr>
              <w:pStyle w:val="Tabla"/>
              <w:snapToGrid w:val="false"/>
              <w:ind w:left="284" w:hanging="284"/>
              <w:jc w:val="both"/>
              <w:rPr>
                <w:rFonts w:ascii="Times New Roman" w:hAnsi="Times New Roman" w:cs="Times New Roman"/>
                <w:sz w:val="20"/>
              </w:rPr>
            </w:pPr>
            <w:r>
              <w:rPr>
                <w:rFonts w:cs="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472"/>
        <w:gridCol w:w="8931"/>
        <w:gridCol w:w="2268"/>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893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Localizar la jerarquía urbana y los grandes ejes de comunicación y transporte en el País Vasco, caracterizándolos como instrumentos determinantes de la organización económica y política del espacio y como manifestación de importantes contrastes regional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diferencias territoriales entre distintas comarcas de Euskal Herria y entre las comunidades autónomas del Estado español, relacionándolas con las condiciones físicas y de localización espacial.</w:t>
            </w:r>
          </w:p>
          <w:p>
            <w:pPr>
              <w:pStyle w:val="Estndar"/>
              <w:widowControl/>
              <w:ind w:left="142" w:hanging="142"/>
              <w:jc w:val="both"/>
              <w:rPr>
                <w:rFonts w:ascii="Times New Roman" w:hAnsi="Times New Roman" w:cs="Times New Roman"/>
                <w:sz w:val="20"/>
              </w:rPr>
            </w:pPr>
            <w:r>
              <w:rPr>
                <w:rFonts w:cs="Times New Roman" w:ascii="Times New Roman" w:hAnsi="Times New Roman"/>
                <w:sz w:val="20"/>
              </w:rPr>
            </w:r>
          </w:p>
        </w:tc>
        <w:tc>
          <w:tcPr>
            <w:tcW w:w="8931" w:type="dxa"/>
            <w:tcBorders>
              <w:top w:val="single" w:sz="4" w:space="0" w:color="000000"/>
              <w:left w:val="single" w:sz="4" w:space="0" w:color="000000"/>
              <w:bottom w:val="single" w:sz="4" w:space="0" w:color="000000"/>
              <w:right w:val="single" w:sz="4" w:space="0" w:color="000000"/>
            </w:tcBorders>
          </w:tcPr>
          <w:p>
            <w:pPr>
              <w:pStyle w:val="Tabla"/>
              <w:spacing w:lineRule="exact" w:line="222"/>
              <w:ind w:left="284" w:hanging="284"/>
              <w:jc w:val="both"/>
              <w:rPr/>
            </w:pPr>
            <w:r>
              <w:rPr>
                <w:rFonts w:eastAsia="Symbol" w:cs="Symbol" w:ascii="Symbol" w:hAnsi="Symbol"/>
                <w:sz w:val="20"/>
              </w:rPr>
              <w:t></w:t>
            </w:r>
            <w:r>
              <w:rPr>
                <w:sz w:val="20"/>
              </w:rPr>
              <w:tab/>
              <w:t>Identificar relaciones básicas entre ciudades de Euskal Herria (cabecera de comarca, capital de territorio, área metropolitana), reconociendo su posición jerárquica e interrelaciones y los contrastes existentes entre los distintos espacios, y localizando los grandes ejes de comunicación y de transporte.</w:t>
            </w:r>
          </w:p>
          <w:p>
            <w:pPr>
              <w:pStyle w:val="Tabla"/>
              <w:spacing w:lineRule="exact" w:line="222"/>
              <w:ind w:left="284" w:hanging="284"/>
              <w:jc w:val="both"/>
              <w:rPr/>
            </w:pPr>
            <w:r>
              <w:rPr>
                <w:rFonts w:eastAsia="Symbol" w:cs="Symbol" w:ascii="Symbol" w:hAnsi="Symbol"/>
                <w:sz w:val="20"/>
              </w:rPr>
              <w:t></w:t>
            </w:r>
            <w:r>
              <w:rPr>
                <w:sz w:val="20"/>
              </w:rPr>
              <w:tab/>
              <w:t>Diferenciar los principales sistemas de comunicación y de transporte y sus características, valorar la importancia de los medios de transporte y comunicación públicos, mostrando una actitud crítica ante el uso indiscriminado del coche privado y disposición a utilizar los medios de transporte públicos.</w:t>
            </w:r>
          </w:p>
          <w:p>
            <w:pPr>
              <w:pStyle w:val="Estndar"/>
              <w:widowControl/>
              <w:spacing w:lineRule="exact" w:line="222"/>
              <w:ind w:left="284" w:hanging="284"/>
              <w:jc w:val="both"/>
              <w:rPr>
                <w:rFonts w:ascii="Times New Roman" w:hAnsi="Times New Roman" w:cs="Times New Roman"/>
                <w:sz w:val="20"/>
              </w:rPr>
            </w:pPr>
            <w:r>
              <w:rPr>
                <w:rFonts w:cs="Times New Roman" w:ascii="Times New Roman" w:hAnsi="Times New Roman"/>
                <w:sz w:val="20"/>
              </w:rPr>
              <w:t>-</w:t>
              <w:tab/>
              <w:t>Reconocer algunas de las dificultades de comunicación y transporte en Euskal Herria, y de ésta con el Estado español y Europa, obteniendo e interpretando información acerca de proyectos orientados a su solución y a la articulación interna del territorio.</w:t>
            </w:r>
          </w:p>
          <w:p>
            <w:pPr>
              <w:pStyle w:val="Estndar"/>
              <w:widowControl/>
              <w:spacing w:lineRule="exact" w:line="222"/>
              <w:ind w:left="284" w:hanging="284"/>
              <w:jc w:val="both"/>
              <w:rPr>
                <w:rFonts w:ascii="Times New Roman" w:hAnsi="Times New Roman" w:cs="Times New Roman"/>
                <w:sz w:val="20"/>
              </w:rPr>
            </w:pPr>
            <w:r>
              <w:rPr>
                <w:rFonts w:cs="Times New Roman" w:ascii="Times New Roman" w:hAnsi="Times New Roman"/>
                <w:sz w:val="20"/>
              </w:rPr>
              <w:t>-</w:t>
              <w:tab/>
              <w:t>Establecer relaciones entre las características y la calidad de los medios de comunicación y de transporte y los diferentes grados de desarrollo de los territorios, mostrando conciencia de la importancia en la organización del territorio y sensibilizándose con los problemas de quienes viven situaciones de marginación o incomunicación espacial.</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Analizar algún proyecto de infraestructura de cierta magnitud, tanto en el entorno próximo como en Euskal Herria, valorando los aspectos positivos y los impactos ambientales y socioeconómicos del mismo y recogiendo información sobre posibles alternativas y los argumentos de quienes los promueven o se manifiestan en contr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331"/>
        <w:gridCol w:w="9072"/>
        <w:gridCol w:w="2268"/>
      </w:tblGrid>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90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Caracterizar los principales sistemas de explotación agraria existentes en el mundo, identificando y localizando algunos ejemplos representativos de los mismos, y utilizar esa caracterización para analizar la escasez de alimentos en alguna región o país subdesarrollado, así como algunos problemas de la agricultura vasca, española y europe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rPr>
            </w:pPr>
            <w:r>
              <w:rPr>
                <w:rFonts w:cs="Times New Roman" w:ascii="Times New Roman" w:hAnsi="Times New Roman"/>
                <w:b/>
                <w:sz w:val="20"/>
              </w:rPr>
            </w:r>
          </w:p>
        </w:tc>
        <w:tc>
          <w:tcPr>
            <w:tcW w:w="907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las distintas actividades incluidas en el sector primario (agricultura, silvicultura, ganadería, pesca y minería), obteniendo información sobre la importancia económica y social de este sector y de las actividades que lo integran en Euskal Herria, el Estado español y Europa, por un lado, y en los países en vías de desarrollo, por otro.</w:t>
            </w:r>
          </w:p>
          <w:p>
            <w:pPr>
              <w:pStyle w:val="Tabla"/>
              <w:ind w:left="284" w:hanging="284"/>
              <w:jc w:val="both"/>
              <w:rPr/>
            </w:pPr>
            <w:r>
              <w:rPr>
                <w:rFonts w:eastAsia="Symbol" w:cs="Symbol" w:ascii="Symbol" w:hAnsi="Symbol"/>
                <w:sz w:val="20"/>
              </w:rPr>
              <w:t></w:t>
            </w:r>
            <w:r>
              <w:rPr>
                <w:sz w:val="20"/>
              </w:rPr>
              <w:tab/>
              <w:t>Reconocer los elementos principales que intervienen en un sistema agrícola (elementos naturales, sistemas de explotación y propiedad, factores técnicos…), identificando los paisajes agrícolas más característicos de Euskal Herria, el Estado español y el Planet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Caracterizar los sistemas de explotación agrícola básicos, identificando algunos de los problemas socioeconómicos de los países en vías de desarrollo (escasez de alimentos, hambre, enfermedades…) y de los países desarrollados (consumismo…) y ambientales en general (erosión, pérdida de biodiversidad, agotamiento de acuíferos, contaminación de suelos, disminución de la fertilidad…) que los acompañan.</w:t>
            </w:r>
          </w:p>
          <w:p>
            <w:pPr>
              <w:pStyle w:val="Tabla"/>
              <w:ind w:left="284" w:hanging="284"/>
              <w:jc w:val="both"/>
              <w:rPr/>
            </w:pPr>
            <w:r>
              <w:rPr>
                <w:rFonts w:eastAsia="Symbol" w:cs="Symbol" w:ascii="Symbol" w:hAnsi="Symbol"/>
                <w:sz w:val="20"/>
              </w:rPr>
              <w:t></w:t>
            </w:r>
            <w:r>
              <w:rPr>
                <w:sz w:val="20"/>
              </w:rPr>
              <w:tab/>
              <w:t>Distinguir los tipos de pesca practicados en Euskal Herria, localizando los puertos más importantes, las especies capturadas y las zonas de pesca habitual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la situación del sector primario en general, y de la agricultura y la pesca en particular, en Euskal Herria, valorando críticamente los cambios experimentados en las últimas décadas y obteniendo información significativa a partir de los medios de comunicación sobre sus problemas en la actualidad.</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estacar los principales problemas del sector primario en Euskal Herria, relacionándolos con la situación en el Estado español y con la pertenencia a la Unión Europea, elaborar hipótesis sobre las perspectivas de futuro a partir del tratamiento de informaciones de diverso origen (administraciones públicas, sindicatos de agricultores y ganaderos, cofradías de pescadores, asociaciones de consumidores/as…), mostrando interés por las soluciones aportadas, valorando positivamente el papel que desempeñan en la producción de alimentos saludables y en la conservación de la naturaleza y los paisajes.</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331"/>
        <w:gridCol w:w="9072"/>
        <w:gridCol w:w="2268"/>
      </w:tblGrid>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90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Localizar y caracterizar los principales espacios industriales, centros de producción de materias primas y fuentes de energía y la creciente terciarización en el mundo, en España y en el País Vasco, analizando las relaciones de intercambio que se establecen entre países desarrollados y subdesarrollados en el comercio de estos product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rPr>
            </w:pPr>
            <w:r>
              <w:rPr>
                <w:rFonts w:cs="Times New Roman" w:ascii="Times New Roman" w:hAnsi="Times New Roman"/>
                <w:b/>
                <w:sz w:val="20"/>
              </w:rPr>
            </w:r>
          </w:p>
        </w:tc>
        <w:tc>
          <w:tcPr>
            <w:tcW w:w="907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los sectores de producción (primario, secundario y terciario), seleccionar y clasificar actividades económicas generales características de cada uno de ellos, y otras tomadas del entorno próximo, y comparar el peso que cada sector tiene en el empleo de Euskal Herria (o los países desarrollados) y en países en vías de desarrollo.</w:t>
            </w:r>
          </w:p>
          <w:p>
            <w:pPr>
              <w:pStyle w:val="Tabla"/>
              <w:ind w:left="284" w:hanging="284"/>
              <w:jc w:val="both"/>
              <w:rPr/>
            </w:pPr>
            <w:r>
              <w:rPr>
                <w:rFonts w:eastAsia="Symbol" w:cs="Symbol" w:ascii="Symbol" w:hAnsi="Symbol"/>
                <w:sz w:val="20"/>
              </w:rPr>
              <w:t></w:t>
            </w:r>
            <w:r>
              <w:rPr>
                <w:sz w:val="20"/>
              </w:rPr>
              <w:tab/>
              <w:t>Distinguir diferentes clases de materias primas y, de forma especial, los tipos de fuentes de energía, identificando algunos de los principales países productores, clasificándolas según su naturaleza, describiendo algunas de sus características y relacionándolas con determinados problemas ambientales, y comparando ventajas y desventaja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 xml:space="preserve">Valorar positivamente la utilización de energías renovables de bajo impacto ambiental, mostrándose favorable a la sustitución de las energías no renovables. </w:t>
            </w:r>
          </w:p>
          <w:p>
            <w:pPr>
              <w:pStyle w:val="Tabla"/>
              <w:ind w:left="284" w:hanging="284"/>
              <w:jc w:val="both"/>
              <w:rPr/>
            </w:pPr>
            <w:r>
              <w:rPr>
                <w:rFonts w:eastAsia="Symbol" w:cs="Symbol" w:ascii="Symbol" w:hAnsi="Symbol"/>
                <w:sz w:val="20"/>
              </w:rPr>
              <w:t></w:t>
            </w:r>
            <w:r>
              <w:rPr>
                <w:sz w:val="20"/>
              </w:rPr>
              <w:tab/>
              <w:t>Reconocer la importancia de los intercambios comerciales para el funcionamiento del sistema económico, discriminando el significado de la importación y exportación de productos y servicios y determinando el origen de algunas materias y productos de consumo de nuestra vida cotidiana.</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Localizar los principales espacios industriales en Euskal Herria, el Estado español, Europa y el mund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las interconexiones existentes entre los espacios productores de materias primas, los especializados en la transformación y producción y los de comercialización de bienes y servicios, a partir del estudio de casos próximos, y valorar las relaciones entre los países del Norte y del Sur.</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Analizar algún caso de localización industrial, comercial, de instalación energética… -o desarrollar una simulación- en relación de los factores y condicionantes que interviene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conocer la importancia de la balanza de pagos en el sistema económico de un país y valorar críticamente las relaciones de intercambio desigual entre países ricos del Norte y los menos desarrollados del Sur, basadas en el control de los mercados por los primeros y en prácticas neocoloniales, solidarizándose con aquellos países y poblaciones que padecen las consecuencias de la explotación por los ricos de sus recursos y que tienen hipotecado su futuro por una deuda externa injusta.</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Describir el proceso de terciarización de las economías de los países más desarrollados, a partir del análisis de la evolución de los sectores productivos en las últimas décadas, contrastándolo con los modelos de las economías básicamente productoras de materias primas y con las orientadas sobre todo a la producción industrial.</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68" w:type="dxa"/>
        <w:jc w:val="left"/>
        <w:tblInd w:w="-75" w:type="dxa"/>
        <w:tblLayout w:type="fixed"/>
        <w:tblCellMar>
          <w:top w:w="0" w:type="dxa"/>
          <w:left w:w="70" w:type="dxa"/>
          <w:bottom w:w="0" w:type="dxa"/>
          <w:right w:w="70" w:type="dxa"/>
        </w:tblCellMar>
      </w:tblPr>
      <w:tblGrid>
        <w:gridCol w:w="5432"/>
        <w:gridCol w:w="4468"/>
        <w:gridCol w:w="4763"/>
        <w:gridCol w:w="5"/>
      </w:tblGrid>
      <w:tr>
        <w:trPr/>
        <w:tc>
          <w:tcPr>
            <w:tcW w:w="54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4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7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6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Identificar y localizar los distintos territorios del País Vasco, las comunidades autónomas del Estado Español, los estados europeos, así como los principales países y áreas geoeconómicas y culturales del mundo, analizando ejemplos representativos de los desequilibrios y las desigualdades que existen en el desarrollo entre esos territorios.</w:t>
            </w:r>
          </w:p>
        </w:tc>
      </w:tr>
      <w:tr>
        <w:trPr/>
        <w:tc>
          <w:tcPr>
            <w:tcW w:w="543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y localizar los distintos territorios de Euskal Herria y sus capitales, las comunidades autónomas del Estado español, los estados miembros de la Unión Europea, así como algunos países próximos (área mediterránea) o con peso internacional (EE.UU., Rusia, Japón, China…), desarrollando conciencia de las diferencias y desequilibrios interterritorial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los ámbitos geopolíticos, económicos y culturales del mundo, señalando la pertenencia de Euskal Herria y el Estado español a cada uno de ellos, y asociar a dichos ámbitos características, problemas y diferencias, tomando conciencia de las injustas desigualdades existentes entre ell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ejemplos o situaciones de desequilibrio entre territorios vascos, comunidades autónomas y países desarrollados y en vías de desarrollo, a partir de la interpretación de informaciones de diverso tipo.</w:t>
            </w:r>
          </w:p>
        </w:tc>
        <w:tc>
          <w:tcPr>
            <w:tcW w:w="4468"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y localizar los principales países, ciudades y espacios geoeconómicos, políticos y culturales del mundo, así como las comarcas y localidades de Euskal Herria y del Estado español.</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Fundamentar sobre datos demográficos, económicos, sociales… las diferencias y desequilibrios existentes a distintas escalas espaciales, mostrando la necesidad de reducir las distancias entre ricos y pobres en los ámbitos territorial y social.</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las causas de los desequilibrios territoriales, a distintas escalas, y las consecuencias y diversas propuestas de solución, valorando positivamente los planes de solidaridad interterritorial.</w:t>
            </w:r>
          </w:p>
        </w:tc>
        <w:tc>
          <w:tcPr>
            <w:tcW w:w="4768"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Analizar propuestas de reducción de las diferencias y desequilibrios de desarrollo entre países, valorando positivamente las acciones y programas en tal sentido, tanto en el ámbito nacional como en el internacional.</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stablecer relaciones entre la existencia de conflictos sociales, económicos, políticos… y situaciones de desequilibrio territorial y de injusticia, identificando posibles circunstancias históricas (colonialismo, corrupció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críticamente el papel que desempeñan los organismos internacionales en la solución de algunos casos de desequilibrios territoriales entre los países del Sur y del Norte, mostrando disposición a colaborar en iniciativas de solidaridad con los menos desarrollad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6307"/>
        <w:gridCol w:w="2268"/>
        <w:gridCol w:w="6096"/>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609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Identificar los principales agentes, instituciones y sistemas económicos, así como las funciones que desempeñan en el marco de una economía internacional cada vez más interdependiente, y aplicar este conocimiento al análisis y valoración de algunos problemas y realidades económicas de la sociedad actual.</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en el entorno próximo y/o en Euskal Herria funciones y agentes de producción, comercialización y consumo, identificando el papel personal -sobre todo como consumidor o consumidora- en el seno del sistema económic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los factores y agentes que intervienen en alguna actividad cotidiana (producción y comercialización de pan, periódico, servicio de transporte público, funcionamiento del centro escolar…).</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algunos agentes y factores básicos del funcionamiento del sistema económico (dinero, mano de obra, bancos, mercados…), identificando ejemplos y casos en los que intervienen el Estado y las administraciones públic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Manejar algunos criterios básicos de medición del desarrollo de los países -fundamentalmente el índice de desarrollo humano- y clasificar poblaciones conforme a ell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Describir el papel que el Estado y las administraciones públicas desempeñan como agentes que intervienen en la sociedad y en la economía, analizando alguna situación significativa relacionada con la vida cotidiana (cobro de impuestos, construcción de obras públicas, regulación del sistema educativo…).</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la diferente incidencia del desempleo entre mujeres y hombres, distintos grupos de edad y sectores sociales, desarrollando una conciencia acerca de la gravedad de este problema en la sociedad actual y la necesidad de impulsar medidas solidarias para su solución o amortiguar sus efectos.</w:t>
            </w:r>
          </w:p>
          <w:p>
            <w:pPr>
              <w:pStyle w:val="Estndar"/>
              <w:widowControl/>
              <w:ind w:left="142" w:hanging="142"/>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rPr>
            </w:pPr>
            <w:r>
              <w:rPr>
                <w:rFonts w:cs="Times New Roman" w:ascii="Times New Roman" w:hAnsi="Times New Roman"/>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Describir el funcionamiento del sistema económico, explicando sus características e identificando los agentes y factores básicos, así como los principales problemas (desempleo, exclusión social…).</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el problema del desempleo, explicando las causas y diferentes consecuencias, valorando la distinta incidencia entre hombres y mujeres o grupos de edad y sociales diversos, seleccionando y explicando medidas de solución a este problema, y mostrar solidaridad hacia las personas carentes de empleo y, especialmente, hacia quienes no tienen cobertura del seguro de desemple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Seleccionar información sobre algunos aspectos y problemas económicos, como la inflación, el desempleo, el coste de la vida, el mercado laboral, el consumo o la publicidad, y extraer conclusiones sobre su incidencia en la vida cotidiana de las personas y en la propia.</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Interpretar el papel que desempeñan distintas instituciones públicas (consejerías de Economía, Hacienda, Industria…) y privadas (Bolsa, bancos…) en el sistema económico, valorando críticamente su actuación ante determinados problemas, como el desempleo, el consumismo, etc.</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Formarse una opinión propia sobre el significado de los conceptos “calidad de vida” y “bienestar”, aplicándolos a situaciones de la realidad inmediata y a las propias vivencia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Utilizar críticamente los diversos criterios de medición del nivel de desarrollo de los países y del bienestar de las personas, aplicándolos en las producciones propi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599"/>
        <w:gridCol w:w="2268"/>
        <w:gridCol w:w="6804"/>
      </w:tblGrid>
      <w:tr>
        <w:trPr/>
        <w:tc>
          <w:tcPr>
            <w:tcW w:w="559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Identificar, analizar y valorar la existencia en nuestra sociedad de una gran división técnica y social del trabajo, y aplicar este conocimiento al análisis y valoración de cuestiones y conflictos socioeconómicos de actualidad.</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a división socioeconómica básica existente entre trabajadores y trabajadoras, por un lado, y los empresarios y empresarios, por otra, señalando las funciones principales que desempeña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iferenciar distintas escalas laborales en una empresa del entorno (o en el ayuntamiento, en el centro escolar…), reflexionando sobre la influencia y relaciones con la preparación técnica, la responsabilidad, la retribución económica y otros aspect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Diferenciar distintos tipos de empresarios y empresarias, según su categoría, desde las situaciones de autoempleo a las grandes empres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escubrir las relaciones existentes en una empresa concreta -o en un modelo- entre la parte empresarial y la laboral, identificando mecanismos, normas… que regulan dichas relaciones y seleccionar de los medios de comunicación y clasificar informaciones sobre conflictos que se produzcan en ese ámbito.</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 xml:space="preserve">Analizar el papel del trabajo doméstico, valorando su importancia social y económica, y rechazar la creencia de que es una actividad propia de las mujeres, tomando conciencia de la necesidad de compartirlo entre las distintas personas que componen la unidad familiar. </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Formular propuestas sencillas de solución a situaciones de graves diferencias sociales y económicas.</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y valorar los derechos de los trabajadores y trabajadoras a un salario justo y a unas condiciones laborales saludables y segura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Valorar la importancia de la seguridad en el trabajo y desarrollar una conciencia sobre el problema de los accidentes laborales y sus repercusiones.</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en la sociedad en general y en el entorno próximo diferencias sociales y económicas entre personas o grup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 xml:space="preserve">Elaborar hipótesis acerca de los orígenes y causas de las diferencias sociales estudiadas, mostrando empatía hacia quienes padecen situaciones de pobreza y exclusión social. </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rPr>
            </w:pPr>
            <w:r>
              <w:rPr>
                <w:rFonts w:cs="Times New Roman" w:ascii="Times New Roman" w:hAnsi="Times New Roman"/>
                <w:sz w:val="20"/>
              </w:rPr>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Describir, a partir del análisis de alguna empresa, los papeles básicos que desempeñan las distintas person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nterpretar las normas básicas de seguridad y de organización laboral contenidas en algún convenio colectivo, normativa de seguridad, laboratorios del centro escolar, etc.</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Mostrar disposición a participar responsable y activamente en el trabajo doméstico, compartiendo tareas.</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Valorar la negociación colectiva como el método adecuado para pactar las condiciones laborales en el seno de la empresa o de un sector económico, y el derecho de huelga como una medida legítima de defensa de los derechos de los trabajadores y trabajadora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 xml:space="preserve">Mostrar interés por conocer situaciones y problemáticas de exclusión social, de discriminación laboral -sobre todo de las mujeres, minorías, inmigrantes, personas discapacitadas…- y disposición a denunciar casos de este tipo. </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 xml:space="preserve">Analizar las causas de un conflicto laboral o social de actualidad </w:t>
              <w:noBreakHyphen/>
              <w:t>preferiblemente del entorno próximo-, valorando las motivaciones, intereses, posturas, etc. de las partes en litigio, tomando conciencia de la importancia de alcanzar soluciones por vías dialogadas y valorando el papel que juegan sindicatos, asociaciones de empresarios/as, administraciones públicas y otros organismos en los conflictos socioeconómic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 xml:space="preserve">Elaborar individualmente o en grupo una normativa que regule las relaciones en el grupo de trabajo, con el profesor o profesora… y que aborde la resolución de conflictos. </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 xml:space="preserve">Participar en debates y simulaciones sobre conflictos laborales (huelgas, negociaciones, igualdad de derechos entre trabajadores y trabajadoras…) y/o sociales (situaciones de pobreza, exclusión social, condiciones de vivienda, acceso a servicios básicos…) reales o ficticios, exponiendo ideas y juicios personales de forma ordenada, clara y respetuosa. </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nteresarse por conocer el origen del Día Internacional de la Mujer Trabajadora (8 de marzo) y del Día del Trabajo (1 de mayo), analizar las reivindicaciones de esos días, valorando el sentido que tienen en la actualidad y mostrando disposición a participar en actos solidarios con la situación de desigualdad de las mujeres o de cualquier situación de vulneración de los derechos fundamentales de los trabajadores y trabajadoras.</w:t>
            </w:r>
          </w:p>
          <w:p>
            <w:pPr>
              <w:pStyle w:val="Estndar"/>
              <w:widowControl/>
              <w:spacing w:lineRule="exact" w:line="240"/>
              <w:ind w:left="284" w:hanging="284"/>
              <w:jc w:val="both"/>
              <w:rPr/>
            </w:pPr>
            <w:r>
              <w:rPr>
                <w:rFonts w:eastAsia="Symbol" w:cs="Symbol" w:ascii="Symbol" w:hAnsi="Symbol"/>
                <w:sz w:val="20"/>
              </w:rPr>
              <w:t></w:t>
            </w:r>
            <w:r>
              <w:rPr>
                <w:rFonts w:cs="Times New Roman" w:ascii="Times New Roman" w:hAnsi="Times New Roman"/>
                <w:sz w:val="20"/>
              </w:rPr>
              <w:tab/>
              <w:t>Reconocer los derechos de las personas con discapacidad a un trabajo y a unas condiciones de vida iguales a las de las demás person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1.</w:t>
              <w:tab/>
              <w:t>Ordenar y representar gráficamente la evolución que ha sufrido a lo largo de diferentes épocas históricas algún aspecto significativo de la vida humana (rasgos de la vida cotidiana, de las condiciones materiales de la vida, de la organización política, hábitos y creencias...), señalando los principales momentos de cambio a lo largo de esa evolució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Ordenar imágenes, objetos y hechos históricos sobresalientes y representarlos en ejes cronológicos realizados con ayuda de un guión que contenga los pasos a seguir en su elaboració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Ordenar y representar en ejes cronológicos distintos hechos históricos e imágenes relacionados con aspectos de la vida cotidiana a lo largo de distintas civilizaciones estudiadas, distinguiendo con claridad los sucedidos antes y después de Cristo, y señalando en ellos algunos momentos de cambio y continuidad.</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Ordenar y representar en ejes cronológicos paralelos la evolución de aspectos sobresalientes de varias sociedades estudiadas (elementos artísticos, de la vida cotidiana, tecnológicos, sociopolíticos...), distinguiendo los sucedidos antes y después de Cristo, comparándolos y señalando en ellos ritmos de continuidad y cambio.</w:t>
            </w:r>
          </w:p>
        </w:tc>
        <w:tc>
          <w:tcPr>
            <w:tcW w:w="4820"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Datar objetos, conceptos y hechos históricos de la Edad Contemporánea y ordenarlos y representarlos en ejes cronológicos paralelos referidos a cuestiones de distinta naturaleza (económicas, políticas, sociales, culturales, artísticas...) señalando algunos momentos de cambio y continuidad.</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Ordenar y representar en ejes y frisos cronológicos hechos y procesos de distinta naturaleza (económicos políticos, sociales, culturales, artísticos...) en las sociedades de la era contemporánea, identificando ritmos temporales distintos pero simultáneos en el tiempo y estableciendo relaciones entre ell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Ordenar y representar en ejes y frisos cronológicos hechos y procesos de distinta naturaleza (económicos políticos, sociales, culturales, artísticos...) en las sociedades de la era contemporánea, estableciendo relaciones entre ellos y diferenciando transformaciones estructurales y coyunturale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presentar en ejes y frisos cronológicos las raíces históricas y la evolución de problemas, conflictos o aspectos relevantes de la sociedad actual en diferentes lugares y países, estableciendo relaciones entre ellos y señalando algunos ritmos temporal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presentar en ejes y frisos cronológicos las raíces históricas y la evolución de problemas, conflictos o aspectos relevantes de la sociedad actual en diferentes lugares y países, estableciendo relaciones entre ellos y detectando los ritmos temporales de cambio y continuidad existent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presentar en ejes y frisos cronológicos las raíces históricas y la evolución de problemas, conflictos o aspectos relevantes de la sociedad actual en diferentes lugares y países, estableciendo relaciones entre ellos, detectando los ritmos temporales de cambio y continuidad existentes e identificando, sobre todo en la sociedad vasca, permanencias o adaptaciones de características y elementos de épocas anteriore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10135"/>
        <w:gridCol w:w="2268"/>
        <w:gridCol w:w="2268"/>
      </w:tblGrid>
      <w:tr>
        <w:trPr/>
        <w:tc>
          <w:tcPr>
            <w:tcW w:w="1013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2.</w:t>
              <w:tab/>
              <w:t>Identificar cronológicamente las principales civilizaciones y sociedades históricas anteriores a la Edad Moderna y aplicar su conocimiento para entender los vestigios materiales y visuales propios de esas sociedades. Asimismo, identificar y situar las sociedades y culturas que se desarrollaron en el territorio vasco y español durante el mismo periodo, analizando algunas de sus aportaciones a la diversidad y riqueza del patrimonio histórico.</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Situar en un eje cronológico las civilizaciones y sociedades anteriores a la Edad Moderna estudiadas (depredadoras y recolectoras, agrícolas, esclavistas y de servidumbre) e identificar algunas de sus característic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Situar en ejes cronológicos paralelos las civilizaciones y sociedades anteriores a la Edad Moderna estudiadas (depredadoras y recolectoras, agrícolas, esclavistas y de servidumbre), establecer relaciones entre ellas, localizarlas en el espacio y describir algunas de sus características más sobresalient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presentar en un friso cronológico el conjunto de civilizaciones y sociedades anteriores a la Edad Moderna estudiadas, describir sus características más sobresalientes y establecer relaciones entre ellas; identificar vestigios relevantes (producciones artísticas y culturales, restos materiales...), localizando algunos de ellos en mapas y valorando dichas aportaciones al patrimonio de la humanidad.</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Situar en un eje cronológico las sociedades y culturas anteriores a la Edad Moderna desarrolladas en los territorios español y vasco e identificar sus rasgos fundamentales y alguno de los vestigios (histórico-artísticos, lingüísticos, institucionales...) existentes respetándol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Representar en ejes cronológicos paralelos las sociedades y culturas anteriores a la Edad Moderna desarrolladas en los territorios español y vasco, describiendo sus características más fundamentales y relacionándolas; e identificar y localizar y representar en mapas, en su caso, sus vestigios más relevantes (histórico-artísticos, lingüísticos, institucionales...), respetándolos y valorando su diversidad y riquez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presentar en un friso cronológico las sociedades y culturas anteriores a la Edad Moderna desarrolladas en los territorios español y vasco, describiendo sus características más fundamentales, relacionándolas entre sí y valorando sus aportaciones al patrimonio (histórico-artístico, lingüístico, institucional...) y su riqueza y diversidad, y manifestando disposición favorable a actuar en su defens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740"/>
        <w:gridCol w:w="6663"/>
        <w:gridCol w:w="2268"/>
      </w:tblGrid>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666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3.</w:t>
              <w:tab/>
              <w:t>Identificar los rasgos fundamentales de la sociedad del Antiguo Régimen y analizar en ese contexto alguno de los hechos más relevantes de la historia del País Vasco y España en la época moderna (hechos como la colonización de América y la influencia recíproca, la presencia de la monarquía hispánica en Europa, los conflictos en la construcción de un estado centralizado...).</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y situar en un eje cronológico algunos hechos relevantes de la historia de España y de Euskal Herria en la época Moderna (colonización de América e influencia recíproca, presencia de la monarquía hispánica en Europa, conflictos en la construcción de un estado centralizad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describir y situar en un eje cronológico algunos hechos relevantes de la historia de España y de Euskal Herria en la época Moderna (colonización de América e influencia recíproca, presencia de la monarquía hispánica en Europa, conflictos en la construcción de un estado centralizado...), estableciendo algunas relaciones entre ell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Identificar los rasgos fundamentales de la sociedad del Antiguo Régimen (bases institucionales, políticas, económicas y sociales), describiendo, situando en el tiempo y relacionando entre sí los hechos más relevantes de la historia de España y de Euskal Herria en la época Moderna (colonización de América e influencia recíproca, presencia de la monarquía hispánica en Europa, conflictos en la construcción de un estado centralizado...).</w:t>
            </w:r>
          </w:p>
        </w:tc>
        <w:tc>
          <w:tcPr>
            <w:tcW w:w="666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los rasgos fundamentales de la sociedad del Antiguo Régimen (bases institucionales, políticas, económicas y sociales), describiendo, situando en el tiempo y relacionando entre sí los hechos más relevantes de la historia de España y de Euskal Herria en la época Moderna (colonización de América e influencia recíproca, presencia de la monarquía hispánica en Europa, conflictos en la construcción de un estado centralizad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y describir los rasgos fundamentales de la sociedad del Antiguo Régimen (bases institucionales, políticas, económicas y sociales), estableciendo relaciones entre ellos y los hechos más relevantes de la historia de España y de Euskal Herria en la época Moderna (colonización de América e influencia recíproca, presencia de la monarquía hispánica en Europa, conflictos en la construcción de un estado centralizado...).</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Identificar y describir los rasgos fundamentales de la sociedad del Antiguo Régimen (bases institucionales, políticas, económicas y sociales), analizando en ese contexto los hechos más relevantes de la historia de España y de Euskal Herria en la época Moderna (colonización de América e influencia recíproca, presencia de la monarquía hispánica en Europa, conflictos en la construcción de un estado centralizad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3331"/>
        <w:gridCol w:w="9072"/>
        <w:gridCol w:w="2268"/>
      </w:tblGrid>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90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4.</w:t>
              <w:tab/>
              <w:t>Identificar los rasgos fundamentales de las revoluciones industrial y liberal burguesa y señalar, a través de ejemplos relevantes, las grandes transformaciones que ha experimentado la sociedad humana en estos dos últimos siglos.</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rPr>
            </w:pPr>
            <w:r>
              <w:rPr>
                <w:rFonts w:cs="Times New Roman" w:ascii="Times New Roman" w:hAnsi="Times New Roman"/>
                <w:b/>
                <w:sz w:val="22"/>
              </w:rPr>
            </w:r>
          </w:p>
        </w:tc>
        <w:tc>
          <w:tcPr>
            <w:tcW w:w="9072" w:type="dxa"/>
            <w:tcBorders>
              <w:top w:val="single" w:sz="4" w:space="0" w:color="000000"/>
              <w:left w:val="single" w:sz="4" w:space="0" w:color="000000"/>
              <w:bottom w:val="single" w:sz="4" w:space="0" w:color="000000"/>
              <w:right w:val="single" w:sz="4" w:space="0" w:color="000000"/>
            </w:tcBorders>
          </w:tcPr>
          <w:p>
            <w:pPr>
              <w:pStyle w:val="Tabla"/>
              <w:spacing w:lineRule="exact" w:line="224"/>
              <w:ind w:left="284" w:hanging="284"/>
              <w:jc w:val="both"/>
              <w:rPr/>
            </w:pPr>
            <w:r>
              <w:rPr>
                <w:rFonts w:eastAsia="Symbol" w:cs="Symbol" w:ascii="Symbol" w:hAnsi="Symbol"/>
                <w:sz w:val="20"/>
              </w:rPr>
              <w:t></w:t>
            </w:r>
            <w:r>
              <w:rPr>
                <w:sz w:val="20"/>
              </w:rPr>
              <w:tab/>
              <w:t>Identificar y situar en ejes cronológicos paralelos los hechos más relevantes de la historia en Euskal Herria, Estado español y el mundo pertenecientes a la era contemporánea (revoluciones Francesa e industrial, imperialismo, carlismo, nacionalismo, guerras mundiales, descolonización, unidad europea...), estableciendo alguna relación entre ellos y reconociendo alguna transformación significativa (social, económica, política, condiciones de vida...).</w:t>
            </w:r>
          </w:p>
          <w:p>
            <w:pPr>
              <w:pStyle w:val="Estndar"/>
              <w:widowControl/>
              <w:spacing w:lineRule="exact" w:line="224"/>
              <w:ind w:left="284" w:hanging="284"/>
              <w:jc w:val="both"/>
              <w:rPr>
                <w:rFonts w:ascii="Times New Roman" w:hAnsi="Times New Roman" w:cs="Times New Roman"/>
                <w:sz w:val="20"/>
              </w:rPr>
            </w:pPr>
            <w:r>
              <w:rPr>
                <w:rFonts w:cs="Times New Roman" w:ascii="Times New Roman" w:hAnsi="Times New Roman"/>
                <w:sz w:val="20"/>
              </w:rPr>
              <w:t>-</w:t>
              <w:tab/>
              <w:t>Identificar y situar en un friso cronológico los hechos más relevantes de la historia en Euskal Herria, Estado español y el mundo pertenecientes a la era contemporánea (revoluciones Francesa e industrial, imperialismo, carlismo, nacionalismo, guerras mundiales, descolonización, unidad europea...), estableciendo relaciones entre ellos, reconociendo en algunos los rasgos fundamentales de las revoluciones industrial y liberal burguesa y señalando, en las grandes transformaciones que ha experimentado la humanidad en los siglos XIX y XX, logros discutibles y aspectos negativos.</w:t>
            </w:r>
          </w:p>
          <w:p>
            <w:pPr>
              <w:pStyle w:val="Estndar"/>
              <w:widowControl/>
              <w:spacing w:lineRule="exact" w:line="224"/>
              <w:ind w:left="284" w:hanging="284"/>
              <w:jc w:val="both"/>
              <w:rPr>
                <w:rFonts w:ascii="Times New Roman" w:hAnsi="Times New Roman" w:cs="Times New Roman"/>
                <w:sz w:val="20"/>
              </w:rPr>
            </w:pPr>
            <w:r>
              <w:rPr>
                <w:rFonts w:cs="Times New Roman" w:ascii="Times New Roman" w:hAnsi="Times New Roman"/>
                <w:sz w:val="20"/>
              </w:rPr>
              <w:t>-</w:t>
              <w:tab/>
              <w:t>Identificar, describir y situar en el tiempo los hechos más relevantes de la historia en Euskal Herria, Estado español y el mundo pertenecientes a la era contemporánea (revoluciones Francesa e industrial, imperialismo, carlismo, nacionalismo, guerras mundiales, descolonización, unidad europea...), relacionándolos y analizando algunos de ellos; y señalar, a través de ejemplos concretos, las grandes transformaciones que ha experimentado la humanidad en los siglos XIX y XX, analizando algún caso concreto y valorando críticamente el sentido de progreso.</w:t>
            </w:r>
          </w:p>
          <w:p>
            <w:pPr>
              <w:pStyle w:val="Tabla"/>
              <w:spacing w:lineRule="exact" w:line="224"/>
              <w:ind w:left="284" w:hanging="284"/>
              <w:jc w:val="both"/>
              <w:rPr/>
            </w:pPr>
            <w:r>
              <w:rPr>
                <w:rFonts w:eastAsia="Symbol" w:cs="Symbol" w:ascii="Symbol" w:hAnsi="Symbol"/>
                <w:sz w:val="20"/>
              </w:rPr>
              <w:t></w:t>
            </w:r>
            <w:r>
              <w:rPr>
                <w:sz w:val="20"/>
              </w:rPr>
              <w:tab/>
              <w:t>Identificar las características más significativas de la organización política del estado burgués y las transformaciones que ha experimentado en los dos últimos siglos.</w:t>
            </w:r>
          </w:p>
          <w:p>
            <w:pPr>
              <w:pStyle w:val="Estndar"/>
              <w:widowControl/>
              <w:spacing w:lineRule="exact" w:line="224"/>
              <w:ind w:left="284" w:hanging="284"/>
              <w:jc w:val="both"/>
              <w:rPr>
                <w:rFonts w:ascii="Times New Roman" w:hAnsi="Times New Roman" w:cs="Times New Roman"/>
                <w:sz w:val="20"/>
              </w:rPr>
            </w:pPr>
            <w:r>
              <w:rPr>
                <w:rFonts w:cs="Times New Roman" w:ascii="Times New Roman" w:hAnsi="Times New Roman"/>
                <w:sz w:val="20"/>
              </w:rPr>
              <w:t>-</w:t>
              <w:tab/>
              <w:t>Reconocer las características del sistema democrático y compararlas con las de los sistemas autoritarios y las dictaduras, valorando las posibilidades de participación, igualdad y justicia que permite el primero.</w:t>
            </w:r>
          </w:p>
          <w:p>
            <w:pPr>
              <w:pStyle w:val="Estndar"/>
              <w:widowControl/>
              <w:spacing w:lineRule="exact" w:line="224"/>
              <w:ind w:left="284" w:hanging="284"/>
              <w:jc w:val="both"/>
              <w:rPr>
                <w:rFonts w:ascii="Times New Roman" w:hAnsi="Times New Roman" w:cs="Times New Roman"/>
                <w:sz w:val="20"/>
              </w:rPr>
            </w:pPr>
            <w:r>
              <w:rPr>
                <w:rFonts w:cs="Times New Roman" w:ascii="Times New Roman" w:hAnsi="Times New Roman"/>
                <w:sz w:val="20"/>
              </w:rPr>
              <w:t>-</w:t>
              <w:tab/>
              <w:t>Caracterizar los regímenes políticos democráticos, compararlos con los autoritarios y las dictaduras sacando conclusiones y valorar críticamente las imperfecciones del sistema y las situaciones de injusticia, mostrando disposición a actuar en defensa de los derechos políticos básicos de las personas.</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4812" w:type="dxa"/>
        <w:jc w:val="left"/>
        <w:tblInd w:w="-75" w:type="dxa"/>
        <w:tblLayout w:type="fixed"/>
        <w:tblCellMar>
          <w:top w:w="0" w:type="dxa"/>
          <w:left w:w="70" w:type="dxa"/>
          <w:bottom w:w="0" w:type="dxa"/>
          <w:right w:w="70" w:type="dxa"/>
        </w:tblCellMar>
      </w:tblPr>
      <w:tblGrid>
        <w:gridCol w:w="3472"/>
        <w:gridCol w:w="9072"/>
        <w:gridCol w:w="2268"/>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90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812"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5.</w:t>
              <w:tab/>
              <w:t>Describir las principales transformaciones (demográficas, económicas, sociales, políticas e ideológicas) experimentadas por la sociedad vasca y española desde la II República hasta hoy, señalando algunas de sus influencias mutua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0"/>
              </w:rPr>
            </w:pPr>
            <w:r>
              <w:rPr>
                <w:rFonts w:cs="Times New Roman" w:ascii="Times New Roman" w:hAnsi="Times New Roman"/>
                <w:b/>
                <w:sz w:val="20"/>
              </w:rPr>
            </w:r>
          </w:p>
        </w:tc>
        <w:tc>
          <w:tcPr>
            <w:tcW w:w="907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y situar en un friso cronológico los principales hechos históricos acaecidos en la sociedad vasca y española en las últimas décadas (II República, Guerra Civil, Franquismo, etapa democrática...), estableciendo relaciones entre ellos y describiendo alguna de las transformaciones experimentadas (demográficas, sociales, políticas, ideológicas, en la vida cotidian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describir y situar en un friso cronológico los principales hechos históricos acaecidos en la sociedad vasca y española en las últimas décadas (II República, Guerra Civil, Franquismo, etapa democrática...), estableciendo relaciones entre ellos e ilustrando con ejemplos las transformaciones de distinto tipo experimentadas (demográficas, sociales, políticas, ideológicas, en la vida cotidian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describir y situar en un friso cronológico los principales hechos históricos acaecidos en la sociedad vasca y española en las últimas décadas (II República, Guerra Civil, Franquismo, etapa democrática...), estableciendo relaciones entre ellos y señalando y analizando las influencias mutuas y relaciones entre las transformaciones de distinto tipo experimentadas (demográficas, sociales, políticas, ideológicas, en la vida cotidiana...).</w:t>
            </w:r>
          </w:p>
          <w:p>
            <w:pPr>
              <w:pStyle w:val="Tabla"/>
              <w:ind w:left="284" w:hanging="284"/>
              <w:jc w:val="both"/>
              <w:rPr/>
            </w:pPr>
            <w:r>
              <w:rPr>
                <w:rFonts w:eastAsia="Symbol" w:cs="Symbol" w:ascii="Symbol" w:hAnsi="Symbol"/>
                <w:sz w:val="20"/>
              </w:rPr>
              <w:t></w:t>
            </w:r>
            <w:r>
              <w:rPr>
                <w:sz w:val="20"/>
              </w:rPr>
              <w:tab/>
              <w:t>Identificar personajes, hechos destacados… de la cultura vasca durante las últimas décadas, valorando positivamente las aportaciones de personas y movimientos a su mantenimiento y recuperación.</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Relacionar las vicisitudes experimentadas por la cultura vasca con las circunstancias histórico-sociales de cada momento, tomando conciencia de las dificultades que ha encontrado para su mantenimiento y recuperació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la evolución de algunos de los aspectos más significativos de la cultura vasca, valorando los procesos de mantenimiento y recuperación, especialmente el de normalización lingüística, comprometiéndose en la recuperación del euskara y mostrando disposición a su utilización en situaciones de la vida cotidian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756"/>
        <w:gridCol w:w="5670"/>
        <w:gridCol w:w="5245"/>
      </w:tblGrid>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567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6.</w:t>
              <w:tab/>
              <w:t>Caracterizar y situar cronológica y geográficamente las grandes transformaciones y conflictos mundiales que han tenido lugar en el presente siglo y aplicar este conocimiento para la comprensión de algunos de los problemas internacionales más destacados de la actualidad.</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conflictos o focos de tensión internacional de actualidad, empleando sobre todo los medios de comunicación (televisión, prensa escrita, radio) y localizarlos en mapa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Organizar informaciones diversas sobre un conflicto internacional actual en un fichero, un mural o un panel de noticia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Participar en un debate o en puestas en común sobre un conflicto internacional de actualidad, describiendo las circunstancias en que se produce, identificando a las partes y señalando algunas de las causas.</w:t>
            </w:r>
          </w:p>
        </w:tc>
        <w:tc>
          <w:tcPr>
            <w:tcW w:w="5670"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nterpretar y elaborar frisos o ejes históricos y mapas acerca de las principales transformaciones y conflictos del siglo XX.</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Reconstruir las causas de algún hecho o proceso de cambio relevante del siglo XX, identificando a los protagonistas, y comunicar las conclusiones superando las explicaciones simplista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Valorar las influencias que algunos cambios, procesos de transformación y/o conflictos producidos a lo largo del siglo XX tienen en la sociedad actual, describiéndolas y explicándolas a partir de algún caso cotidiano (consumo, costumbres sociales…) o de carácter general (derechos humanos, tecnología…).</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 xml:space="preserve">Relacionar las transformaciones y conflictos principales del ámbito internacional con la historia contemporánea de Euskal Herria y el Estado español, valorando su incidencia. </w:t>
            </w:r>
          </w:p>
          <w:p>
            <w:pPr>
              <w:pStyle w:val="Tabla"/>
              <w:ind w:left="284" w:hanging="284"/>
              <w:jc w:val="both"/>
              <w:rPr>
                <w:sz w:val="20"/>
              </w:rPr>
            </w:pPr>
            <w:r>
              <w:rPr>
                <w:sz w:val="20"/>
              </w:rPr>
              <w:t>-</w:t>
              <w:tab/>
              <w:t>Tomar conciencia de la cambiante realidad vivida en el siglo XX (cambios en las estructuras políticas, en las fronteras, en las costumbres, en la tecnología, en las comunicaciones…), de los conflictos y tensiones que la han acompañado y de las conquistas y del progreso de las personas y los pueblos, analizando las contradicciones, injusticias e imperfecciones de ese proceso inacabado.</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lacionar hechos de diferente naturaleza (social, económica, política…) en la caracterización de algún proceso de transformación significativo del siglo XX.</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Describir las características básicas de algún conflicto internacional relevante de actualidad, situarlo geográficamente y relacionarlo con sus precedentes histórico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Interpretar las causas del conflicto internacional analizado, superando el nivel de la causalidad lineal y la simplicidad de las explicaciones, y valorar los diferentes intereses de las partes en conflicto, contrastándolas a partir del análisis de diferentes fuentes (sobre todo procedentes de los medios de comunicación) e identificando las posibles vías de solución.</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 xml:space="preserve">Elaborar propuestas de solución a un determinado conflicto basadas en el diálogo y en la intermediación, valorando críticamente la intervención en los mismos de las grandes potencias mundiales y el papel desempeñado por los organismos internacionales (O.N.U., Cruz Roja…), en general, y del Estado español, en concreto. </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Tomar conciencia de la intervención interesada en los conflictos internacionales de algunos países y bloques y de la instrumentalización que hacen de los conflictos, mostrando disposición a denunciar el negocio de la venta de armas a los contendientes, los casos de utilización de la población civil (especialmente las denominadas “limpiezas étnicas”, la implicación de la población infantil, etc.), la violación de los tratados internacionale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6166"/>
        <w:gridCol w:w="6237"/>
        <w:gridCol w:w="2268"/>
      </w:tblGrid>
      <w:tr>
        <w:trPr/>
        <w:tc>
          <w:tcPr>
            <w:tcW w:w="616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7.</w:t>
              <w:tab/>
              <w:t>Situar cronológicamente y comparar obras de arte de similares características, representativas de las principales sociedades y etapas históricas señalando semejanzas y diferencias entre ella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as manifestaciones artísticas básicas (arquitectura, escultura y pintura), señalando, cuando sea posible, algunas de las características (autoría, material, época o contexto histórico a que pertenecen…).</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en arquitectura algunos elementos sustentantes (muro, columna, pilar) y sustentados (arquitrabe, arco, bóveda, cúpula), tipos básicos de edificios o construcciones (templo, tumba, teatro, puente, acueducto, iglesia, mezquita, castillo…) relacionándolo con su funció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plicar una sencilla técnica de análisis a obras de arte de gran relevancia, situándolas cronológicamente en la sociedad preindustrial que les corresponda, en el contexto en que se produjeron e identificando rasgos básicos (orden arquitectónico, función, tema, estil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y situar espacial y cronológicamente obras de arte de época preindustrial que tengan especial significación en Euskal Herri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Comparar obras de arte -preferentemente de sociedades preindustriales- señalando algunas diferencias y semejanzas entre ell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Ordenar cronológicamente obras de arte significativas, atribuirlas por sus características a épocas, civilizaciones… a que pertenezcan y describir su evolución en el tiempo (cambios en el tratamiento de la figura humana, sistemas de construcción, etc.), empleando términos adecuad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conocer en Euskal Herria, el Estado español y en el ámbito mundial algunas de las principales localizaciones arqueológicas y artísticas (arte paleolítico cantábrico, Giza, acrópolis de Atenas, foro de Roma, mezquita de Córdoba, Camino de Santiago, Machu Picchu…) y museos (Louvre, El Prado, Británico, Bellas Artes de Bilbao, San Telmo de Donostia…), valorando su importancia como patrimonio universal y el papel para la formación de las personas y la propia educación.</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 xml:space="preserve">Identificar elementos y componentes básicos de obras de arte relevantes y describir sus características principales, indicando autoría, época y estilo, material, etc. </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Ordenar y clasificar un número reducido de obras de arte significativas producidas a lo largo de la Historia del Arte en el periodo, civilización o estilo que les correspond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lacionar obras de arte analizadas con la época y circunstancias en que se produjeron y compararlas con otras obras semejantes de épocas anteriores o posteriores.</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Planificar una visita a un museo o edificio de Euskal Herria o del Estado español, de forma real o virtual (utilizando los recursos proporcionados por las nuevas tecnologías de la información), seleccionar alguna obra de arte, analizarla y presentar los resultados de forma adecuada, empleando para ello diversos recursos.</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as manifestaciones artísticas propias de los siglos XIX y XX (arquitectura, escultura, pintura, cine, fotografía…), indicando algunas de sus características esencial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nterpretar obras de arte de especial relevancia, de los siglos XIX y XX, aplicando con rigor una técnica sencilla de análisis y esforzándose por emplear el vocabulario artístico apropiad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7513"/>
        <w:gridCol w:w="2268"/>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751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8.</w:t>
              <w:tab/>
              <w:t>Reconocer en la Constitución Española y en el Estatuto de Gernika los principales principios e instituciones democráticos fundamentales, y aplicar ese conocimiento para enjuiciar y debatir hechos o actuaciones de la vida pública, y actitudes o comportamientos cotidian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as principales instituciones políticas y documentos institucionales de Euskal Herria y del Estado español, y señalar hechos cotidianos y de la vida política aparecidos en los medios de comunicación relacionados con ell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conocer las principales funciones de las diversas instituciones políticas de Euskal Herria y del Estado español, interpretar alguno de los artículos más significativos de documentos institucionales y describir hechos de la vida política aparecidos en los medios de comunicación.</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Describir las principales funciones de las diversas instituciones políticas de Euskal Herria y del Estado español, interpretar alguno de los artículos más significativos de documentos institucionales y debatir sobre hechos de la vida cotidiana y política relacionados con ellos, mostrando respeto hacia dichas instituciones y adoptando una actitud crítica ante las actuaciones del poder.</w:t>
            </w:r>
          </w:p>
        </w:tc>
        <w:tc>
          <w:tcPr>
            <w:tcW w:w="751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 xml:space="preserve">Describir las principales funciones de las diversas instituciones políticas de Euskal Herria y del Estado español, interpretar alguno de los artículos más significativos de documentos institucionales y debatir sobre hechos de la vida cotidiana y política relacionados con ellos, mostrando respeto hacia dichas instituciones y adoptando una actitud crítica ante las actuaciones del poder. </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elementos de cohesión y tensiones y conflictos entre las diversas instituciones y territorios del Estado español y de Euskal Herria, valorando las instituciones democráticas y el diálogo y la negociación como la mejor manera de resolverl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escribir problemas, tensiones y conflictos entre las diversas instituciones y territorios del Estado español y de Euskal Herria y analizar el comportamiento de tipo sociopolítico de personas y colectivos, desligándolo de las propias instituciones democráticas, valorando éstas y mostrando una actitud crítica hacia las actuaciones del poder.</w:t>
            </w:r>
          </w:p>
          <w:p>
            <w:pPr>
              <w:pStyle w:val="Estndar"/>
              <w:widowControl/>
              <w:spacing w:lineRule="exact" w:line="240"/>
              <w:ind w:left="284" w:hanging="284"/>
              <w:jc w:val="both"/>
              <w:rPr/>
            </w:pPr>
            <w:r>
              <w:rPr>
                <w:b/>
                <w:sz w:val="20"/>
              </w:rPr>
              <w:t>-</w:t>
            </w:r>
            <w:r>
              <w:rPr>
                <w:sz w:val="20"/>
              </w:rPr>
              <w:tab/>
            </w:r>
            <w:r>
              <w:rPr>
                <w:rFonts w:cs="Times New Roman" w:ascii="Times New Roman" w:hAnsi="Times New Roman"/>
                <w:sz w:val="20"/>
              </w:rPr>
              <w:t>Participar en debates sobre problemas, tensiones y conflictos entre las diversas instituciones y territorios del Estado español y de Euskal Herria y sobre el comportamiento de tipo sociopolítico de personas y colectivos, reconociendo intereses y aspectos ideológicos en sus actuaciones y mostrando una actitud crítica hacia las actuaciones del poder.</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Participar en debates sobre problemas tensiones y conflictos entre las diversas instituciones y territorios del Estado español y de Euskal Herria y sobre el comportamiento de tipo sociopolítico de personas y colectivos, reconociendo intereses y aspectos ideológicos en sus actuaciones, enjuiciándolos, mostrando una actitud crítica hacia las actuaciones del poder y valorando la necesidad de poseer una formación de tipo político y de actuar en lo sociopolític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457"/>
        <w:gridCol w:w="6946"/>
        <w:gridCol w:w="2268"/>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9.</w:t>
              <w:tab/>
              <w:t>Analizar el papel de la Comunidad Autónoma del País Vasco y del Estado Español en la Comunidad Europea y en la comunidad de países iberoamericanos, e identificar los objetivos e instituciones básicas de éstas con el fin de entender algunos hechos relevantes de a actualidad.</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os estados, pueblos y territorios que forman parte de la Unión Europea, así como las naciones iberoamerican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conocer los estados, pueblos y territorios que forman parte del mundo iberoamericano y de la Unión Europea, así como las instituciones básicas de esta última, e identificar en los medios de comunicación hechos de actualidad relacionados con ell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Reconocer los estados, pueblos y territorios que forman parte del mundo iberoamericano y de la Unión Europea, así como las instituciones básicas de esta última, elaborando un esquema que integre Euskal Herria y el estado español en ella, e identificar en los medios de comunicación hechos de actualidad relacionado con ellos, formulando algún problema concreto de actualidad.</w:t>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 xml:space="preserve">Identificar algunos hechos relevantes del proceso de unión europea; citar países, pueblos y territorios del mundo iberoamericano y de la Unión Europea y describir las instituciones de esta última reconociendo algunas de sus funciones, así como hechos y problemas de actualidad relacionados con ellos. </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escribir en líneas generales el proceso de unificación europea, valorándolo críticamente e integrando en un pequeño esquema las instituciones básicas y la organización político-administrativa de la Unión Europea, identificar y describir hechos y problemas de actualidad referidos a las relaciones de Euskal Herria y el estado español con ella y con los países iberoamerican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Describir el proceso de unificación europea, valorándolo críticamente, así como hechos de actualidad referidos a las relaciones de Euskal Herria y el estado español con la Unión Europea y los países iberoamericanos y analizar algún problema actual surgidos entre ellos (definición, causas, consecuencias, instituciones y sectores implicados...).</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0" w:type="dxa"/>
        <w:jc w:val="left"/>
        <w:tblInd w:w="-75" w:type="dxa"/>
        <w:tblLayout w:type="fixed"/>
        <w:tblCellMar>
          <w:top w:w="0" w:type="dxa"/>
          <w:left w:w="70" w:type="dxa"/>
          <w:bottom w:w="0" w:type="dxa"/>
          <w:right w:w="70" w:type="dxa"/>
        </w:tblCellMar>
      </w:tblPr>
      <w:tblGrid>
        <w:gridCol w:w="5882"/>
        <w:gridCol w:w="2268"/>
        <w:gridCol w:w="6520"/>
      </w:tblGrid>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65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0.</w:t>
              <w:tab/>
              <w:t>Mediante un proceso de análisis, contraste e integración de distintas informaciones ofrecidas por los medios de comunicación, identificar las circunstancias políticas, económicas e ideológicas y los intereses de las grandes potencias que inciden en hechos de especial relevancia en la actualidad internacional (relaciones Norte-Sur, conflictos nación-estado).</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os principales medios de comunicación actuales (prensa escrita, radio, televisión e Internet) y distinguir sus características básicas.</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los medios de comunicación principales de Euskal Herria -y del ámbito local o comarcal- y localizar en ellos las secciones y programas informativos, clasificándolos según su diferente naturalez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etectar en el ámbito internacional focos de tensión y/o conflictos de actualidad a partir de los medios de comunicación, y situarlos espacialmente.</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legir un conflicto internacional de actualidad, recopilar informaciones periodísticas de diferente origen (al menos de la prensa escrita) y ordenarla en un fichero o exponerla en un mural.</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nterpretar las informaciones propias o aportadas por otros compañeros o compañeras y por el profesor o profesora, describiendo las circunstancias (políticas, económicas, sociales, religiosas…) implicadas en el conflicto, seleccionándolas y comunicándolas al resto de forma clara y ordenada.</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 xml:space="preserve">Diferenciar los bloques geopolíticos existentes en el mundo, así como la división entre países del Norte y del Sur, clasificar países en el bloque correspondiente y valorar las desiguales relaciones existentes entre ellos (dominio-dependencia, explotación…) referidas a casos concretos de actualidad analizados. </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rPr>
            </w:pPr>
            <w:r>
              <w:rPr>
                <w:rFonts w:cs="Times New Roman" w:ascii="Times New Roman" w:hAnsi="Times New Roman"/>
                <w:sz w:val="20"/>
              </w:rPr>
            </w:r>
          </w:p>
        </w:tc>
        <w:tc>
          <w:tcPr>
            <w:tcW w:w="6520"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rPr>
              <w:t></w:t>
            </w:r>
            <w:r>
              <w:rPr>
                <w:rFonts w:cs="Times New Roman" w:ascii="Times New Roman" w:hAnsi="Times New Roman"/>
                <w:sz w:val="20"/>
              </w:rPr>
              <w:tab/>
              <w:t>Utilizar los medios de comunicación usuales del entorno, de Euskal Herria y del Estado español (prensa escrita, radio, televisión), así como las fuentes de información que proporcionan las nuevas tecnologías, para seleccionar informaciones sobre distintas problemáticas de actualidad.</w:t>
            </w:r>
          </w:p>
          <w:p>
            <w:pPr>
              <w:pStyle w:val="Estndar"/>
              <w:widowControl/>
              <w:spacing w:lineRule="exact" w:line="230"/>
              <w:ind w:left="284" w:hanging="284"/>
              <w:jc w:val="both"/>
              <w:rPr/>
            </w:pPr>
            <w:r>
              <w:rPr>
                <w:rFonts w:eastAsia="Symbol" w:cs="Symbol" w:ascii="Symbol" w:hAnsi="Symbol"/>
                <w:sz w:val="20"/>
              </w:rPr>
              <w:t></w:t>
            </w:r>
            <w:r>
              <w:rPr>
                <w:rFonts w:cs="Times New Roman" w:ascii="Times New Roman" w:hAnsi="Times New Roman"/>
                <w:sz w:val="20"/>
              </w:rPr>
              <w:tab/>
              <w:t>Extraer de los medios de comunicación y de las fuentes de información basadas en las nuevas tecnologías informaciones relevantes sobre las relaciones internacionales en general, y acerca de los conflictos existentes en la actualidad, en particular, presentándola de forma ordenada en paneles, murales, trabajos escritos u orales o en otras elaboraciones expositivas.</w:t>
            </w:r>
          </w:p>
          <w:p>
            <w:pPr>
              <w:pStyle w:val="Estndar"/>
              <w:widowControl/>
              <w:spacing w:lineRule="exact" w:line="230"/>
              <w:ind w:left="284" w:hanging="284"/>
              <w:jc w:val="both"/>
              <w:rPr/>
            </w:pPr>
            <w:r>
              <w:rPr>
                <w:rFonts w:eastAsia="Symbol" w:cs="Symbol" w:ascii="Symbol" w:hAnsi="Symbol"/>
                <w:sz w:val="20"/>
              </w:rPr>
              <w:t></w:t>
            </w:r>
            <w:r>
              <w:rPr>
                <w:rFonts w:cs="Times New Roman" w:ascii="Times New Roman" w:hAnsi="Times New Roman"/>
                <w:sz w:val="20"/>
              </w:rPr>
              <w:tab/>
              <w:t>Identificar y caracterizar los bloques geopolíticos actuales y los principales organismos internacionales (O.N.U., Cruz Roja, O.T.A.N., Banco Mundial, UNESCO, UNICEF…).</w:t>
            </w:r>
          </w:p>
          <w:p>
            <w:pPr>
              <w:pStyle w:val="Estndar"/>
              <w:widowControl/>
              <w:spacing w:lineRule="exact" w:line="230"/>
              <w:ind w:left="284" w:hanging="284"/>
              <w:jc w:val="both"/>
              <w:rPr>
                <w:rFonts w:ascii="Times New Roman" w:hAnsi="Times New Roman" w:cs="Times New Roman"/>
                <w:sz w:val="20"/>
              </w:rPr>
            </w:pPr>
            <w:r>
              <w:rPr>
                <w:rFonts w:cs="Times New Roman" w:ascii="Times New Roman" w:hAnsi="Times New Roman"/>
                <w:sz w:val="20"/>
              </w:rPr>
              <w:t>-</w:t>
              <w:tab/>
              <w:t>Contrastar informaciones procedentes de distintos medios de comunicación, explicando las circunstancias, características, causas, consecuencias… de un conflicto internacional de actualidad, identificando la intervención de terceros países, de potencias mundiales y de organismos internacionales (O.N.U., O.U.A., Banco mundial, O.T.A.N., etc.).</w:t>
            </w:r>
          </w:p>
          <w:p>
            <w:pPr>
              <w:pStyle w:val="Estndar"/>
              <w:widowControl/>
              <w:spacing w:lineRule="exact" w:line="230"/>
              <w:ind w:left="284" w:hanging="284"/>
              <w:jc w:val="both"/>
              <w:rPr/>
            </w:pPr>
            <w:r>
              <w:rPr>
                <w:rFonts w:cs="Times New Roman" w:ascii="Times New Roman" w:hAnsi="Times New Roman"/>
                <w:b/>
                <w:sz w:val="20"/>
              </w:rPr>
              <w:t>-</w:t>
            </w:r>
            <w:r>
              <w:rPr>
                <w:rFonts w:cs="Times New Roman" w:ascii="Times New Roman" w:hAnsi="Times New Roman"/>
                <w:sz w:val="20"/>
              </w:rPr>
              <w:tab/>
              <w:t>Valorar críticamente los intereses de las potencias en los distintos conflictos actuales (o en uno relevante) en el ámbito internacional, teniendo en cuenta las consecuencias en la población en general y en los países menos desarrollados, y analizar, asimismo, casos de intervención directa o indirecta del Estado español en conflictos internacionales, y mostrar su rechazo a la opresión de unos pueblos sobre otros, estimando el derecho de los pueblos a su soberanía y autodeterminación.</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323"/>
        <w:gridCol w:w="5245"/>
        <w:gridCol w:w="5103"/>
      </w:tblGrid>
      <w:tr>
        <w:trPr/>
        <w:tc>
          <w:tcPr>
            <w:tcW w:w="432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1.</w:t>
              <w:tab/>
              <w:t>Elaborar informes y participar en debates sobre cuestiones problemáticas de la vida cotidiana en el mundo actual (situaciones de marginación, casos de violencia, problemas de la juventud…) y diferentes alternativas, utilizando con rigor información obtenida de los medios de comunicación y manifestando en sus opiniones actitudes de tolerancia y solidaridad.</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en su entorno y en los medios de comunicación y describir someramente problemas surgidos en la vida cotidiana (marginación, casos de violencia…) y participar aportando o justificando alguna idea ajena en la elaboración de normas básicas de convivencia en la clase y el centr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escribir problemas de convivencia, discriminación, violencia… surgidos en su entorno habitual o tomados de los medios de comunicación, identificando proyectos éticos que se ocupan de ellos, y elaborar informes sencillos a partir de un guión preparado por el profesor o profesora, llegando a alguna conclusión sencilla de aplicación en su vida personal.</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Participar en debates sobre cuestiones problemáticas de la vida cotidiana aportando algunos datos e ideas sobre los mismos y sus alternativas de solución y esforzándose en cumplir las normas de funcionamiento (escuchar, esperar turno de palabr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alizar informes sencillos sobre cuestiones problemáticas de la vida cotidiana (marginación, violencia,…), especialmente característicos de la juventud, planificando de antemano algunos de sus aspectos (partes, fuentes a utilizar…).</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Preparar la participación en debates sobre problemas (marginación, violencia,…), especialmente característicos de la juventud, señalando los datos objetivos a exponer y algún punto de vista personal sobre los mismos, y participar en ellos respetando los de sus compañeros y compañeras y las normas básicas de funcionamiento.</w:t>
            </w:r>
          </w:p>
        </w:tc>
        <w:tc>
          <w:tcPr>
            <w:tcW w:w="524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Describir problemas de convivencia, discriminación, violencia… surgidos en su entorno habitual o tomados de los medios de comunicación, identificando proyectos éticos que se ocupan o están relacionados con ellos y analizando informes a partir de un guión proporcionado por el profesor o profesor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Realizar informes sobre cuestiones problemáticas de la vida cotidiana en el mundo actual, señalando con anterioridad los aspectos a tratar (descripción, causas, consecuencias, alternativas…) y las fuentes de información a utilizar, reflexionando sobre los resultados conseguid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Planificar y realizar, a partir de los medios de comunicación, informes sobre cuestiones problemáticas de la vida cotidiana, analizándolas (situación, origen, causas, consecuencias…), describiendo ideas que para su solución presentan diversos proyectos éticos, añadiendo conclusiones a aplicar a su vida personal y evaluando los resultados.</w:t>
            </w:r>
          </w:p>
          <w:p>
            <w:pPr>
              <w:pStyle w:val="Tabla"/>
              <w:ind w:left="284" w:hanging="284"/>
              <w:jc w:val="both"/>
              <w:rPr/>
            </w:pPr>
            <w:r>
              <w:rPr>
                <w:rFonts w:eastAsia="Symbol" w:cs="Symbol" w:ascii="Symbol" w:hAnsi="Symbol"/>
                <w:sz w:val="20"/>
              </w:rPr>
              <w:t></w:t>
            </w:r>
            <w:r>
              <w:rPr>
                <w:sz w:val="20"/>
              </w:rPr>
              <w:tab/>
              <w:t>Aportar datos e ideas en debates sobre cuestiones problemáticas surgidas en su entorno habitual, así como alguna alternativa de solución, cumpliendo las normas para su desarrollo (escucha, turnos de palabra…) y respetando las opiniones ajena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 xml:space="preserve">Planificar y realizar intervenciones en debates sobre problemas cotidianos actuales, distinguiendo descripciones y datos… de sus puntos de vista, explicando éstos y mostrando respeto por las de las demás personas y solidaridad con quienes los sufren. </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Preparar y participar en debates sobre cuestiones problemáticas de la vida cotidiana, utilizando algún argumento proporcionado por los proyectos éticos y mostrando tolerancia por las opiniones de las demás personas, así como solidaridad con las personas, colectivos y pueblos que los sufre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Planificar y elaborar informes, tomando como base las informaciones proporcionadas por los medios de comunicación, sobre cuestiones problemáticas de la vida cotidiana, analizándolos (situación, personas implicadas, origen, causas, consecuencias…), y describiendo soluciones propias y ajen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Planificar y elaborar informes sobre cuestiones problemáticas de la vida cotidiana, recogiendo y valorando informaciones de los medios de comunicación, analizando los problemas, describiendo las soluciones que ofrecen los proyectos éticos a ellos asociados y plasmando conclusiones concretas que puedan aplicarse a su vida personal, y reflexionando finalmente sobre los objetivos propuesto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Planificar con detalle y elaborar informes sobre problemas cotidianos del mundo actual, distinguiendo entre información y opinión, analizando dichas problemáticas y las soluciones aportadas por los proyectos éticos que de ellos se ocupan y mostrando un compromiso personal acerca de ellos, evaluando finalmente los objetivos propuestos y los resultados obtenidos.</w:t>
            </w:r>
          </w:p>
          <w:p>
            <w:pPr>
              <w:pStyle w:val="Tabla"/>
              <w:ind w:left="284" w:hanging="284"/>
              <w:jc w:val="both"/>
              <w:rPr>
                <w:rFonts w:ascii="Times New Roman" w:hAnsi="Times New Roman" w:cs="Times New Roman"/>
                <w:sz w:val="20"/>
              </w:rPr>
            </w:pPr>
            <w:r>
              <w:rPr>
                <w:rFonts w:cs="Times New Roman"/>
                <w:sz w:val="20"/>
              </w:rPr>
            </w:r>
          </w:p>
          <w:p>
            <w:pPr>
              <w:pStyle w:val="Tabla"/>
              <w:ind w:left="284" w:hanging="284"/>
              <w:jc w:val="both"/>
              <w:rPr/>
            </w:pPr>
            <w:r>
              <w:rPr>
                <w:rFonts w:eastAsia="Symbol" w:cs="Symbol" w:ascii="Symbol" w:hAnsi="Symbol"/>
                <w:sz w:val="20"/>
              </w:rPr>
              <w:t></w:t>
            </w:r>
            <w:r>
              <w:rPr>
                <w:sz w:val="20"/>
              </w:rPr>
              <w:tab/>
              <w:t>Intervenir en debates sobre cuestiones problemáticas de la vida cotidiana, planificando de antemano sus aportaciones, explicándolas y mostrando respeto por las de las demás personas.</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Manifestar una actitud tolerante hacia las opiniones ajenas en debates y discusiones sobre problemas de la vida cotidiana en el mundo actual, utilizando argumentos proporcionados por los proyectos éticos en sus intervenciones y mostrando solidaridad con las personas, colectivos y pueblos que los sufren.</w:t>
            </w:r>
            <w:r>
              <w:rPr>
                <w:rFonts w:cs="Times New Roman" w:ascii="Times New Roman" w:hAnsi="Times New Roman"/>
                <w:b/>
                <w:sz w:val="20"/>
              </w:rPr>
              <w:t xml:space="preserve"> </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Participar en debates y discusiones sobre problemas cotidianos en el mundo actual, argumentando sus opiniones y tolerando las de los y las demás, y efectuando una pequeña síntesis de las mismas en la que manifieste solidaridad por las personas, colectivos y pueblos afectad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457"/>
        <w:gridCol w:w="2268"/>
        <w:gridCol w:w="6946"/>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2.</w:t>
              <w:tab/>
              <w:t>Señalar en una cultura preindustrial y distinta de la nuestra, histórica o actual, ejemplos de los vínculos que existen entre algunos aspectos de su organización social, sistema de parentesco, nivel de desarrollo técnico y creencias, reconociendo el valor de muchos de sus logro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algunos de los elementos fundamentales del sistema sociocultural, a partir de la reflexión sobre la sociedad vasca y la propia experiencia (relaciones familiares y de parentesco, relación con el medio, papel de los géneros, uso de la lengua, manifestaciones folklóricas, formas de ocio…).</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Identificar diferentes formas de manifestarse algún aspecto de la cultura vasca (según el territorio, en el medio rural o el urbano, etc.) y distinguir, a través de ejemplos relevantes, características propias de la cultura vasca, otras de carácter universal o las que han sido adaptadas de otros sistemas culturales.</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Identificar grupos y culturas diferentes a la vasca, pero que conviven en Euskal Herria, como minorías étnicas (pueblo gitano) o inmigrantes, singularizando algunas de sus características, superando estereotipos y rechazando actitudes discriminatorias o de imposición cultural.</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Establecer en alguna de las culturas preindustriales estudiadas relaciones entre sus características económicas, sociales… y el medio natural en que se han desarrollado.</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 xml:space="preserve">Descubrir en alguna de las culturas preindustriales estudiadas ejemplos de vínculos entre aspectos de su organización social, sistema de parentesco, nivel de desarrollo técnico y creencias, reconociendo el valor de muchos de sus logros. </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Valorar la diversidad cultural de Euskal Herria, considerando positivamente los aportes de otras culturas a la propia y de la vasca al patrimonio cultural universal y mostrando sensibilidad hacia las dificultades de grupos minoritarios y de inmigrantes a integrarse en la sociedad vasc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rPr>
            </w:pPr>
            <w:r>
              <w:rPr>
                <w:rFonts w:cs="Times New Roman" w:ascii="Times New Roman" w:hAnsi="Times New Roman"/>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os elementos básicos del sistema cultural vasco en la actualidad, explicando las relaciones que existen entre algunos de ellos (estructura y organización familiar, papel de los géneros, tecnología, relaciones interpersonales, medios de comunicación simbólica -lengua, arte, artesanía, folklore, religiosidad, mitos…- fiestas, vestimenta, alimentación, formas de organización y de participación política y social…) y descubriendo casos y situaciones de diversidad cultural.</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Analizar casos o situaciones de diversidad cultural en la sociedad vasca, elaborando hipótesis sobre su posible origen (interno o foráneo) y asumiendo dicha diversidad como una expresión de riqueza social y personal.</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Seleccionar en el propio entorno algún aspecto significativo de la cultura vasca, obtener información sobre el mismo (especialmente a partir de manifestaciones de cultura oral y visual y de testimonios indirectos), analizarla y ordenarla, y presentar unas conclusiones ordenadas acerca de su origen, situación actual, relaciones con otros elementos socioculturales, contexto, formas de expresión, variaciones, etc., valorando, si las hubiera, posibles contradicciones, discriminaciones…</w:t>
            </w:r>
          </w:p>
          <w:p>
            <w:pPr>
              <w:pStyle w:val="Estndar"/>
              <w:widowControl/>
              <w:ind w:left="284" w:hanging="284"/>
              <w:jc w:val="both"/>
              <w:rPr/>
            </w:pPr>
            <w:r>
              <w:rPr>
                <w:rFonts w:cs="Times New Roman" w:ascii="Times New Roman" w:hAnsi="Times New Roman"/>
                <w:b/>
                <w:sz w:val="20"/>
              </w:rPr>
              <w:t>-</w:t>
            </w:r>
            <w:r>
              <w:rPr>
                <w:rFonts w:cs="Times New Roman" w:ascii="Times New Roman" w:hAnsi="Times New Roman"/>
                <w:sz w:val="20"/>
              </w:rPr>
              <w:tab/>
              <w:t>Comparar formas de expresión propias del sistema sociocultural vasco y de otros del entorno más o menos próximo, registrando situaciones en las que se produzcan dominancias, dependencias, subordinaciones, fenómenos de aculturación o préstamo cultural, etc.</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Elaborar propuestas para la conservación o recuperación de aspectos socioculturales vascos característicos del entorno, especialmente los relacionados con el euskara, o con elementos en proceso de desaparición, mostrando su compromiso a participar en propuestas o acciones de uso y difusión de la cultura vasca.</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Analizar las dificultades de integración en Euskal Herria, algún caso de desarraigo y las dificultades para mantener su propia personalidad que tienen personas o grupos procedentes de otros sistemas socioculturales, mostrando interés por conocer las características de su sistema sociocultural, valorándolo críticamente y rechazando intentos de uniformización cultural o discriminación.</w:t>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181"/>
        <w:gridCol w:w="4961"/>
        <w:gridCol w:w="5529"/>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3.</w:t>
              <w:tab/>
              <w:t>Identificar, analizar y valorar el impacto en nuestra sociedad del constante desarrollo científico y técnico -en particular, el que está afectando al mundo de la información- analizando y valorando sus repercusiones en los ámbitos político, económico, cultural…</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en las sociedades preindustriales estudiadas sus características técnicas y científicas básic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Señalar en algunas de las sociedades preindustriales estudiadas la influencia de su desarrollo técnico y científico en otros ámbitos (cultura, sociedad, política, religión…).</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Explicar la influencia que el avance de la ciencia ha tenido en algunos momentos clave de la historia de la Humanidad (revolución neolítica, descubrimientos geográficos de los siglos XV-XVI, etc.) y valorar sus repercusiones en los ámbitos social, político, cultural, económico…</w:t>
            </w:r>
          </w:p>
        </w:tc>
        <w:tc>
          <w:tcPr>
            <w:tcW w:w="496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Identificar los principales momentos o fases de cambio científico y tecnológico de los tiempos contemporáneos, señalando algunas relaciones e influencias mutuas con los ámbitos social, cultural, político, económic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Seleccionar una fase de cambio científico-tecnológico relevante a lo largo de los siglos XIX y XX (revolución industrial inglesa, proceso de industrialización en Euskal Herria, era atómica…) y analizarla, exponiendo su incidencia en los diferentes ámbitos de la sociedad.</w:t>
            </w:r>
          </w:p>
          <w:p>
            <w:pPr>
              <w:pStyle w:val="Estndar"/>
              <w:widowControl/>
              <w:spacing w:lineRule="exact" w:line="240"/>
              <w:ind w:left="284" w:hanging="284"/>
              <w:jc w:val="both"/>
              <w:rPr/>
            </w:pPr>
            <w:r>
              <w:rPr>
                <w:rFonts w:cs="Times New Roman" w:ascii="Times New Roman" w:hAnsi="Times New Roman"/>
                <w:b/>
                <w:sz w:val="20"/>
              </w:rPr>
              <w:t>-</w:t>
            </w:r>
            <w:r>
              <w:rPr>
                <w:rFonts w:cs="Times New Roman" w:ascii="Times New Roman" w:hAnsi="Times New Roman"/>
                <w:sz w:val="20"/>
              </w:rPr>
              <w:tab/>
              <w:t>Analizar la influencia que el progreso científico y técnico ha tenido a lo largo de los siglos XIX y XX en el desarrollo humano, valorando especialmente su incidencia en el almacenamiento y transmisión de la información, el acceso a la misma y a la cultura, en general.</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Reconocer en nuestra sociedad actual ejemplos, situaciones o casos en los que los progresos de la ciencia y la tecnología inciden en otros campos (social, político, cultural, religioso, económic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situaciones de nuestro entorno e incluso de la propia vida personal en los que los descubrimientos científicos y sus aplicaciones técnicas influyan, produciendo cambios, especialmente en terrenos como la salud, el consumo, el ocio o los relacionados con el acceso y transmisión de la información (nuevas tecnologías de la información y de la comunicació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Valorar críticamente algunos dilemas éticos relacionados con las aplicaciones técnicas de determinados descubrimientos e investigaciones científicas (clonación de seres vivos, manipulación genética, creación de información y manipulación de la opinión pública…) e interesarse por alcanzar un suficiente dominio de los medios tecnológicos actuales y por utilizarlos responsablemente.</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3331"/>
        <w:gridCol w:w="5386"/>
        <w:gridCol w:w="5954"/>
      </w:tblGrid>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538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4.</w:t>
              <w:tab/>
              <w:t>Identificar y describir las características de las principales tendencias y vanguardias artísticas desarrolladas durante este sigl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0"/>
              <w:ind w:left="284" w:hanging="284"/>
              <w:jc w:val="both"/>
              <w:rPr>
                <w:rFonts w:ascii="Times New Roman" w:hAnsi="Times New Roman" w:cs="Times New Roman"/>
                <w:b/>
                <w:b/>
                <w:sz w:val="20"/>
              </w:rPr>
            </w:pPr>
            <w:r>
              <w:rPr>
                <w:rFonts w:cs="Times New Roman" w:ascii="Times New Roman" w:hAnsi="Times New Roman"/>
                <w:b/>
                <w:sz w:val="20"/>
              </w:rPr>
            </w:r>
          </w:p>
        </w:tc>
        <w:tc>
          <w:tcPr>
            <w:tcW w:w="5386" w:type="dxa"/>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rPr>
              <w:t></w:t>
            </w:r>
            <w:r>
              <w:rPr>
                <w:sz w:val="20"/>
              </w:rPr>
              <w:tab/>
              <w:t>Identificar los lenguajes artísticos propios de los siglos XIX y XX (pintura, arquitectura, escultura, cine, fotografía…) y reconocer las principales fases del arte del siglo XX a escala internacional, ordenándolas cronológicamente.</w:t>
            </w:r>
          </w:p>
          <w:p>
            <w:pPr>
              <w:pStyle w:val="Estndar"/>
              <w:widowControl/>
              <w:spacing w:lineRule="exact" w:line="230"/>
              <w:ind w:left="284" w:hanging="284"/>
              <w:jc w:val="both"/>
              <w:rPr>
                <w:rFonts w:ascii="Times New Roman" w:hAnsi="Times New Roman" w:cs="Times New Roman"/>
                <w:sz w:val="20"/>
              </w:rPr>
            </w:pPr>
            <w:r>
              <w:rPr>
                <w:rFonts w:cs="Times New Roman" w:ascii="Times New Roman" w:hAnsi="Times New Roman"/>
                <w:sz w:val="20"/>
              </w:rPr>
              <w:t>-</w:t>
              <w:tab/>
              <w:t>Describir la evolución del arte desde finales del siglo XIX, distinguiendo las principales tendencias y cambios experimentados en las artes plásticas (impresionismo, cubismo, surrealismo, abstracción, pop art…), en arquitectura (rascacielos, Bauhaus…), cine, etc., e identificando algunos de las y los artistas y obras más relevantes -a escala internacional, del Estado español y de Euskal Herria-, valorándolos como parte del patrimonio universal y fuente de disfrute y formación del gusto estético personal.</w:t>
            </w:r>
          </w:p>
          <w:p>
            <w:pPr>
              <w:pStyle w:val="Estndar"/>
              <w:widowControl/>
              <w:spacing w:lineRule="exact" w:line="230"/>
              <w:ind w:left="284" w:hanging="284"/>
              <w:jc w:val="both"/>
              <w:rPr/>
            </w:pPr>
            <w:r>
              <w:rPr>
                <w:rFonts w:cs="Times New Roman" w:ascii="Times New Roman" w:hAnsi="Times New Roman"/>
                <w:b/>
                <w:sz w:val="20"/>
              </w:rPr>
              <w:t>-</w:t>
            </w:r>
            <w:r>
              <w:rPr>
                <w:rFonts w:cs="Times New Roman" w:ascii="Times New Roman" w:hAnsi="Times New Roman"/>
                <w:sz w:val="20"/>
              </w:rPr>
              <w:tab/>
              <w:t>Valorar la diversidad y riqueza de las manifestaciones artísticas elaboradas a lo largo del siglo XX y relacionarlas con los cambios producidos en otros ámbitos (científico, técnico, cultural, social, económico y político).</w:t>
            </w:r>
          </w:p>
        </w:tc>
        <w:tc>
          <w:tcPr>
            <w:tcW w:w="5954" w:type="dxa"/>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rPr>
              <w:t></w:t>
            </w:r>
            <w:r>
              <w:rPr>
                <w:sz w:val="20"/>
              </w:rPr>
              <w:tab/>
              <w:t>Identificar los variados lenguajes y formas de expresión artísticos actuales, desde las artes plásticas tradicionales a los relacionados con las nuevas tecnologías.</w:t>
            </w:r>
          </w:p>
          <w:p>
            <w:pPr>
              <w:pStyle w:val="Estndar"/>
              <w:widowControl/>
              <w:spacing w:lineRule="exact" w:line="230"/>
              <w:ind w:left="284" w:hanging="284"/>
              <w:jc w:val="both"/>
              <w:rPr>
                <w:rFonts w:ascii="Times New Roman" w:hAnsi="Times New Roman" w:cs="Times New Roman"/>
                <w:sz w:val="20"/>
              </w:rPr>
            </w:pPr>
            <w:r>
              <w:rPr>
                <w:rFonts w:cs="Times New Roman" w:ascii="Times New Roman" w:hAnsi="Times New Roman"/>
                <w:sz w:val="20"/>
              </w:rPr>
              <w:t>-</w:t>
              <w:tab/>
              <w:t>Seleccionar algunas expresiones artísticas actuales y analizar sus características principales, aplicando una técnica idónea y expresando la opinión personal de forma argumentada, valorando especialmente la libertad existente hoy en día entre las y los artistas en la expresión de sus ideas estéticas.</w:t>
            </w:r>
          </w:p>
          <w:p>
            <w:pPr>
              <w:pStyle w:val="Tabla"/>
              <w:spacing w:lineRule="exact" w:line="230"/>
              <w:ind w:left="284" w:hanging="284"/>
              <w:jc w:val="both"/>
              <w:rPr/>
            </w:pPr>
            <w:r>
              <w:rPr>
                <w:rFonts w:eastAsia="Symbol" w:cs="Symbol" w:ascii="Symbol" w:hAnsi="Symbol"/>
                <w:sz w:val="20"/>
              </w:rPr>
              <w:t></w:t>
            </w:r>
            <w:r>
              <w:rPr>
                <w:sz w:val="20"/>
              </w:rPr>
              <w:tab/>
              <w:t>Reconocer en aspectos de la vida cotidiana o de la sociedad actual en general la influencia de los lenguajes artísticos, fundamentalmente en las expresiones artísticas juveniles (música, moda, graffitti…) y en la publicidad.</w:t>
            </w:r>
          </w:p>
          <w:p>
            <w:pPr>
              <w:pStyle w:val="Estndar"/>
              <w:widowControl/>
              <w:spacing w:lineRule="exact" w:line="230"/>
              <w:ind w:left="284" w:hanging="284"/>
              <w:jc w:val="both"/>
              <w:rPr/>
            </w:pPr>
            <w:r>
              <w:rPr>
                <w:rFonts w:cs="Times New Roman" w:ascii="Times New Roman" w:hAnsi="Times New Roman"/>
                <w:b/>
                <w:sz w:val="20"/>
              </w:rPr>
              <w:t>-</w:t>
            </w:r>
            <w:r>
              <w:rPr>
                <w:rFonts w:cs="Times New Roman" w:ascii="Times New Roman" w:hAnsi="Times New Roman"/>
                <w:sz w:val="20"/>
              </w:rPr>
              <w:tab/>
              <w:t>Respetar los gustos y criterios no compartidos respecto al arte actual, en sus diferentes formas de expresión, y analizar alguna de sus formas de divulgación, comercialización y consumo (museos, galerías, exposiciones, Internet…), caracterizando sobre todo las instituciones y recursos del entorno.</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spacing w:lineRule="exact" w:line="236"/>
              <w:ind w:left="425" w:right="142" w:hanging="425"/>
              <w:jc w:val="both"/>
              <w:rPr>
                <w:rFonts w:ascii="Times New Roman" w:hAnsi="Times New Roman" w:cs="Times New Roman"/>
                <w:b/>
                <w:b/>
                <w:sz w:val="22"/>
              </w:rPr>
            </w:pPr>
            <w:r>
              <w:rPr>
                <w:rFonts w:cs="Times New Roman" w:ascii="Times New Roman" w:hAnsi="Times New Roman"/>
                <w:b/>
                <w:sz w:val="22"/>
              </w:rPr>
              <w:t>25.</w:t>
              <w:tab/>
              <w:t>Obtener información relevante, explícita e implícita sobre un problema no estudiado previamente a partir de fuentes de información de distinto tipo (documentos escritos, objetos materiales, imágenes, obras de arte, gráficos, mapas...) distinguiendo en ellas los datos y las opinion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rPr>
              <w:t></w:t>
            </w:r>
            <w:r>
              <w:rPr>
                <w:rFonts w:cs="Times New Roman" w:ascii="Times New Roman" w:hAnsi="Times New Roman"/>
                <w:sz w:val="20"/>
              </w:rPr>
              <w:tab/>
              <w:t>Obtener información sobre aspectos básicos de cuestiones no estudiadas anteriormente aplicando guiones proporcionados por el profesorado a fuentes de distinto tipo (documentos escritos, objetos materiales, imágenes, obras de arte, gráficos, mapas…).</w:t>
            </w:r>
          </w:p>
          <w:p>
            <w:pPr>
              <w:pStyle w:val="Estndar"/>
              <w:widowControl/>
              <w:spacing w:lineRule="exact" w:line="230"/>
              <w:ind w:left="284" w:hanging="284"/>
              <w:jc w:val="both"/>
              <w:rPr>
                <w:rFonts w:ascii="Times New Roman" w:hAnsi="Times New Roman" w:cs="Times New Roman"/>
                <w:sz w:val="20"/>
              </w:rPr>
            </w:pPr>
            <w:r>
              <w:rPr>
                <w:rFonts w:cs="Times New Roman" w:ascii="Times New Roman" w:hAnsi="Times New Roman"/>
                <w:sz w:val="20"/>
              </w:rPr>
              <w:t>-</w:t>
              <w:tab/>
              <w:t>Participar en la elaboración de guiones para la obtención de información relevante sobre cuestiones no estudiadas previamente y aplicarlos a fuentes de distinto tipo (documentos escritos, objetos materiales, imágenes, obras de arte, gráficos, mapas…).</w:t>
            </w:r>
          </w:p>
          <w:p>
            <w:pPr>
              <w:pStyle w:val="Estndar"/>
              <w:widowControl/>
              <w:spacing w:lineRule="exact" w:line="230"/>
              <w:ind w:left="284" w:hanging="284"/>
              <w:jc w:val="both"/>
              <w:rPr/>
            </w:pPr>
            <w:r>
              <w:rPr>
                <w:rFonts w:cs="Times New Roman" w:ascii="Times New Roman" w:hAnsi="Times New Roman"/>
                <w:b/>
                <w:sz w:val="20"/>
              </w:rPr>
              <w:t>-</w:t>
            </w:r>
            <w:r>
              <w:rPr>
                <w:rFonts w:cs="Times New Roman" w:ascii="Times New Roman" w:hAnsi="Times New Roman"/>
                <w:sz w:val="20"/>
              </w:rPr>
              <w:tab/>
              <w:t>Elaborar y aplicar guiones para la obtención de información relevante a partir de fuentes de distinto tipo, constatando la existencia de algunas contradicciones entre ellas e identificando algún aspecto subjetivo en la información</w:t>
            </w:r>
          </w:p>
        </w:tc>
        <w:tc>
          <w:tcPr>
            <w:tcW w:w="4819" w:type="dxa"/>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rPr>
              <w:t></w:t>
            </w:r>
            <w:r>
              <w:rPr>
                <w:sz w:val="20"/>
              </w:rPr>
              <w:tab/>
              <w:t>Elaborar y aplicar guiones para la obtención de información relevante a partir de fuentes de distinto tipo, efectuando descripciones con ella, constatando la existencia de contradicciones e identificando aspectos subjetivos de la información.</w:t>
            </w:r>
          </w:p>
          <w:p>
            <w:pPr>
              <w:pStyle w:val="Estndar"/>
              <w:widowControl/>
              <w:spacing w:lineRule="exact" w:line="230"/>
              <w:ind w:left="284" w:hanging="284"/>
              <w:jc w:val="both"/>
              <w:rPr>
                <w:rFonts w:ascii="Times New Roman" w:hAnsi="Times New Roman" w:cs="Times New Roman"/>
                <w:sz w:val="20"/>
              </w:rPr>
            </w:pPr>
            <w:r>
              <w:rPr>
                <w:rFonts w:cs="Times New Roman" w:ascii="Times New Roman" w:hAnsi="Times New Roman"/>
                <w:sz w:val="20"/>
              </w:rPr>
              <w:t>-</w:t>
              <w:tab/>
              <w:t>Obtener información relevante sobre cuestiones no estudiadas previamente a partir de fuentes de información de distinto tipo, evaluando la objetividad de ésta y estableciendo algunas relaciones entre los datos conseguidos y aspectos tratados con anterioridad.</w:t>
            </w:r>
          </w:p>
          <w:p>
            <w:pPr>
              <w:pStyle w:val="Estndar"/>
              <w:widowControl/>
              <w:spacing w:lineRule="exact" w:line="230"/>
              <w:ind w:left="284" w:hanging="284"/>
              <w:jc w:val="both"/>
              <w:rPr/>
            </w:pPr>
            <w:r>
              <w:rPr>
                <w:rFonts w:cs="Times New Roman" w:ascii="Times New Roman" w:hAnsi="Times New Roman"/>
                <w:b/>
                <w:sz w:val="20"/>
              </w:rPr>
              <w:t>-</w:t>
            </w:r>
            <w:r>
              <w:rPr>
                <w:rFonts w:cs="Times New Roman" w:ascii="Times New Roman" w:hAnsi="Times New Roman"/>
                <w:sz w:val="20"/>
              </w:rPr>
              <w:tab/>
              <w:t>Valorar la objetividad de las diversas fuentes utilizadas en el estudio de un tema no tratado previamente, describiendo contradicciones y aspectos subjetivos en ellas y relacionando la información obtenida con cuestiones estudiadas anteriormente.</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rPr>
              <w:t></w:t>
            </w:r>
            <w:r>
              <w:rPr>
                <w:rFonts w:cs="Times New Roman" w:ascii="Times New Roman" w:hAnsi="Times New Roman"/>
                <w:sz w:val="20"/>
              </w:rPr>
              <w:tab/>
              <w:t>Obtener información relevante sobre cuestiones no estudiadas previamente, valorando la objetividad y la correcta presentación de la información en fuentes de todo tipo y relacionando ésta entre sí con aspectos tratados previamente.</w:t>
            </w:r>
          </w:p>
          <w:p>
            <w:pPr>
              <w:pStyle w:val="Estndar"/>
              <w:widowControl/>
              <w:spacing w:lineRule="exact" w:line="230"/>
              <w:ind w:left="284" w:hanging="284"/>
              <w:jc w:val="both"/>
              <w:rPr>
                <w:rFonts w:ascii="Times New Roman" w:hAnsi="Times New Roman" w:cs="Times New Roman"/>
                <w:sz w:val="20"/>
              </w:rPr>
            </w:pPr>
            <w:r>
              <w:rPr>
                <w:rFonts w:cs="Times New Roman" w:ascii="Times New Roman" w:hAnsi="Times New Roman"/>
                <w:sz w:val="20"/>
              </w:rPr>
              <w:t>-</w:t>
              <w:tab/>
              <w:t>Valorar la importancia de contar con información fiable y contrastada en trabajos de indagación relativos a problemas no estudiados anteriormente, distinguiendo entre datos objetivos y opiniones y aplicando cuestiones tratadas previamente para integrar y relacionar las informaciones obtenidas.</w:t>
            </w:r>
          </w:p>
          <w:p>
            <w:pPr>
              <w:pStyle w:val="Estndar"/>
              <w:widowControl/>
              <w:spacing w:lineRule="exact" w:line="230"/>
              <w:ind w:left="284" w:hanging="284"/>
              <w:jc w:val="both"/>
              <w:rPr>
                <w:rFonts w:ascii="Times New Roman" w:hAnsi="Times New Roman" w:cs="Times New Roman"/>
                <w:sz w:val="20"/>
              </w:rPr>
            </w:pPr>
            <w:r>
              <w:rPr>
                <w:rFonts w:cs="Times New Roman" w:ascii="Times New Roman" w:hAnsi="Times New Roman"/>
                <w:sz w:val="20"/>
              </w:rPr>
              <w:t>-</w:t>
              <w:tab/>
              <w:t>Obtener información implícita sobre un problema no tratado previamente, relacionando e integrando las informaciones conseguidas con otras que ya se poseen y preocupándose por el rigor y la objetividad en el uso de las fuentes consultad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6024"/>
        <w:gridCol w:w="6379"/>
        <w:gridCol w:w="2268"/>
      </w:tblGrid>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6.</w:t>
              <w:tab/>
              <w:t>Utilizar el mapa topográfico como instrumento de información y análisis sobre el territorio, e interpretar y elaborar correctamente distintos tipos de gráficos (lineales, de barras, de sectores...) y mapas temáticos, utilizándolos como medio para comunicar determinadas informaciones.</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Utilizar atlas (en soporte tradicional o informático; CD Rom, Internet) para localizar informaciones espaciales básicas, aplicando un guión con pasos a seguir facilitado por el profesor o profesora sobre localización e interpretació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mplear mapas de escala amplia y croquis o planos sencillos como recurso para ilustrar las propias comunicacion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Localizar en atlas y mapas diversos hechos espaciales de carácter general (zonas climáticas, comunidades autónomas, países del Norte y del Sur…).</w:t>
            </w:r>
          </w:p>
          <w:p>
            <w:pPr>
              <w:pStyle w:val="Estndar"/>
              <w:widowControl/>
              <w:ind w:left="284" w:hanging="284"/>
              <w:jc w:val="both"/>
              <w:rPr>
                <w:rFonts w:ascii="Times New Roman" w:hAnsi="Times New Roman" w:cs="Times New Roman"/>
                <w:sz w:val="20"/>
              </w:rPr>
            </w:pPr>
            <w:r>
              <w:rPr>
                <w:rFonts w:cs="Times New Roman" w:ascii="Times New Roman" w:hAnsi="Times New Roman"/>
                <w:sz w:val="20"/>
              </w:rPr>
              <w:t>-</w:t>
              <w:tab/>
              <w:t>Localizar en medios de comunicación mapas meteorológicos e interpretar los hechos básicos que representan, con ayuda de la leyenda y/o de un guión.</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nterpretar gráficos sencillos y elaborar mapas físicos, políticos y temáticos generales y elementales, croquis sencillos sobre hechos espaciales de la vida cotidian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laborar gráficos lineales o de barras a partir de datos proporcionados, cuidando las proporciones y una presentación clar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nterpretar gráficos lineales o de barras sobre distintos hechos, extrayendo la información básica que proporciona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 xml:space="preserve">Obtener informaciones significativas sobre los hechos representados en mapas de escala reducida o en planos urbanos. </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la simbología y los códigos básicos utilizados en los mapas topográficos y en planos urbanos, aplicándolos a la localización de fenómenos espaciales sencill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nterpretar en mapas topográficos -sobre todo de la comarca- y planos urbanos sus características principales y utilizarlos en la preparación y desarrollo de trabajos de camp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en mapas topográficos -preferentemente de la comarca- y en planos urbanos fenómenos espaciales concretos y problemas de diferente tipo (económicos, ambientales…).</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Elaborar gráficos de sectores, o lineales y de barras con dos más variabl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nterpretar la información proporcionada por gráficos de distinta naturaleza y utilizarlos como recurso en las comunicaciones y exposiciones propi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escubrir errores en representaciones gráficas de los medios de comunicación o de compañeros y compañeras (de escala, proporción, etc.) y aplicar autónomamente elaboraciones gráficas en las producciones propias.</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032"/>
        <w:gridCol w:w="4536"/>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7.</w:t>
              <w:tab/>
              <w:t>Realizar con la ayuda del profesor una sencilla investigación de carácter descriptivo sobre algún hecho o tema local, abordando las tareas de indagación directa (trabajos de campo, encuestas, entrevistas, búsqueda y consulta de prensa, fuentes primarias,...) además de la consulta de información complementaria, y comunicar de forma inteligible los resultados del estudi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Participar en la organización del trabajo en grupo, en la fijación de normas y en la toma de decisiones, asumiendo papeles y quehaceres y comprometiéndose a cumplir los acuerdos en los plazos establecidos, en la medida de las propias posibilidad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Planificar las fases básicas de la investigación con la ayuda del profesor o profesora y elaborar un guión de trabajo.</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Utilizar fuentes de información proporcionadas por el profesor o profesora, seleccionando de ellas las informaciones referidas al trabajo de investigación que se desarrolla, ordenarlas y describir las características básicas del problema investigado en una producción -escrita u oral- de carácter expositivo.</w:t>
            </w:r>
          </w:p>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en el entorno próximo aspectos problemáticos o de interés sobre los que realizar una investigación, y seleccionar fuentes de información adecuad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xtraer información por medio de la observación directa (de paisajes, obras de arte, etc.), siguiendo guiones, listados de preguntas u otros instrumentos proporcionados por el profesor o profesor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Completar las informaciones obtenidas de las fuentes proporcionadas por el profesor o profesora con otras complementarias (medios de comunicación, biblioteca del centro, recursos propios, encuestas, etc.) y elaborar unas conclusiones y comunicarlas de forma clara y ordenad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Obtener alguna conclusión aplicable a la vida personal en relación con el problema investigado en el entorno.</w:t>
            </w:r>
          </w:p>
        </w:tc>
        <w:tc>
          <w:tcPr>
            <w:tcW w:w="453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rPr>
              <w:t></w:t>
            </w:r>
            <w:r>
              <w:rPr>
                <w:sz w:val="20"/>
              </w:rPr>
              <w:tab/>
              <w:t>Planificar un trabajo de investigación en sus fases básicas –individualmente o en grupo-, acerca de un problema local o del entorno próximo, utilizando modelos, guiones u otras ayud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Diseñar instrumentos sencillos para la obtención de información directa (encuesta, entrevista…), aplicarlos, seleccionar las informaciones útiles y utilizarlas en la formulación de explicaciones sobre el problema abordado.</w:t>
            </w:r>
          </w:p>
          <w:p>
            <w:pPr>
              <w:pStyle w:val="Tabla"/>
              <w:ind w:left="284" w:hanging="284"/>
              <w:jc w:val="both"/>
              <w:rPr/>
            </w:pPr>
            <w:r>
              <w:rPr>
                <w:rFonts w:eastAsia="Symbol" w:cs="Symbol" w:ascii="Symbol" w:hAnsi="Symbol"/>
                <w:sz w:val="20"/>
              </w:rPr>
              <w:t></w:t>
            </w:r>
            <w:r>
              <w:rPr>
                <w:sz w:val="20"/>
              </w:rPr>
              <w:tab/>
              <w:t>Identificar las fuentes apropiadas, seleccionar informaciones y elaborar una sencilla producción describiendo las características básicas del problema analizado (naturaleza del mismo, agentes implicados, algunas causas, posibles consecuenci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mplear las diferentes informaciones obtenidas acerca del problema investigado para deducir algunas de las implicaciones que produce (ambientales, sociales, económicos, polític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diferentes soluciones proporcionadas por el profesor o profesora al problema investigado, enjuiciando la mayor o menor idoneidad de cada una, y evaluar los logros conseguidos en el trabajo de investigación.</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Valorar las posibles implicaciones personales en la solución del problema analizado, mostrando sensibilidad hacia sus consecuencias y solidaridad hacia quienes padecen directamente sus efectos.</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problemas del entorno, clasificarlos según su naturaleza y reconocer algunas fuentes de información útiles para profundizar en su conocimiento.</w:t>
            </w:r>
          </w:p>
          <w:p>
            <w:pPr>
              <w:pStyle w:val="Tabla"/>
              <w:ind w:left="284" w:hanging="284"/>
              <w:jc w:val="both"/>
              <w:rPr/>
            </w:pPr>
            <w:r>
              <w:rPr>
                <w:rFonts w:eastAsia="Symbol" w:cs="Symbol" w:ascii="Symbol" w:hAnsi="Symbol"/>
                <w:sz w:val="20"/>
              </w:rPr>
              <w:t></w:t>
            </w:r>
            <w:r>
              <w:rPr>
                <w:sz w:val="20"/>
              </w:rPr>
              <w:tab/>
              <w:t>Seleccionar algún problema relevante del entorno y planificar el trabajo de investigación -individual o de grupo-, participando activa y constructivamente en cada una de sus fase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Formular hipótesis sobre las posibles causas del problema investigado, contrastarlas con las informaciones obtenidas de fuentes directas (observación, encuestas, entrevistas…) e indirectas (medios de comunicación, mapas, libros…), superando las explicaciones simplist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Identificar los agentes implicados en el problema investigado -tanto en su origen como causantes, quienes padecen sus consecuencias, como quienes deben actuar en su solución- y valorar propuestas de solución, exponiendo los resultados de forma clara y ordenada.</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laborar una síntesis sobre el problema investigado que, superando el nivel descriptivo, analice las causas y consecuencias, valore los intereses y agentes implicados, así como las soluciones propuestas, y reflexionar sobre el grado de cumplimiento de los objetivos propuest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Elaborar propuestas originales de solución del problema investigado basadas en el diálogo, el consenso y la intermediación, mostrar solidaridad hacia quienes padecen sus consecuencias y valorar las posibilidades de participar en la solución directa o indirecta de los problemas de la comunidad.</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6307"/>
        <w:gridCol w:w="2268"/>
        <w:gridCol w:w="6096"/>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609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28.</w:t>
              <w:tab/>
              <w:t>Identificar elementos de los modelos éticos de vida y comportamiento humano en diferentes tomas de posición a propósito de dilemas morales que se plantea el mundo actual.</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en las relaciones personales en el ámbito de la propia experiencia diferentes formas de comportamiento, aceptando como válidas todas aquellas que sean respetuosas con los derechos de las demás persona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Tomar conciencia de la importancia de adoptar un comportamiento personal regido por normas éticas y mostrar interés por conocer propuestas o modelos diferentes a los propi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Valorar el ejercicio responsable de la libertad y la toma de decisiones, aceptando la discrepancia de otras personas o grupos, e interesarse por conocer algún proyecto ético (solidario, feminista, ecologista, pacifista, etc.), sus principios y propuestas en el ámbito próximo o a escala de Euskal Herria, valorando sus aportaciones y mostrando disposición a asumir en el plano personal alguna de sus propuestas.</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rPr>
            </w:pPr>
            <w:r>
              <w:rPr>
                <w:rFonts w:cs="Times New Roman" w:ascii="Times New Roman" w:hAnsi="Times New Roman"/>
                <w:sz w:val="20"/>
              </w:rPr>
            </w:r>
          </w:p>
        </w:tc>
        <w:tc>
          <w:tcPr>
            <w:tcW w:w="609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rPr>
              <w:t></w:t>
            </w:r>
            <w:r>
              <w:rPr>
                <w:rFonts w:cs="Times New Roman" w:ascii="Times New Roman" w:hAnsi="Times New Roman"/>
                <w:sz w:val="20"/>
              </w:rPr>
              <w:tab/>
              <w:t>Identificar algunos de los principales dilemas éticos del mundo actual, especialmente los relacionados con la juventud, reconociendo el grado de relación personal con alguno o algunos de ellos.</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Analizar algún proyecto ético contemporáneo (feminismo, ecologismo, solidario, pacifismo, antimilitarismo, etc.) y/o alguna institución, ONG o fundación relacionada con él, valorando sus propuestas de solución y participación, y adoptando comportamientos y actitudes consecuentes en la vida personal.</w:t>
            </w:r>
          </w:p>
          <w:p>
            <w:pPr>
              <w:pStyle w:val="Estndar"/>
              <w:widowControl/>
              <w:spacing w:lineRule="exact" w:line="240"/>
              <w:ind w:left="284" w:hanging="284"/>
              <w:jc w:val="both"/>
              <w:rPr>
                <w:rFonts w:ascii="Times New Roman" w:hAnsi="Times New Roman" w:cs="Times New Roman"/>
                <w:sz w:val="20"/>
              </w:rPr>
            </w:pPr>
            <w:r>
              <w:rPr>
                <w:rFonts w:cs="Times New Roman" w:ascii="Times New Roman" w:hAnsi="Times New Roman"/>
                <w:sz w:val="20"/>
              </w:rPr>
              <w:t>-</w:t>
              <w:tab/>
              <w:t>Fundamentar un proyecto de vida personal acorde con los principios de respeto, tolerancia, solidaridad, disposición a la escucha y al diálogo…, y de compromiso personal con la mejora de las propias cualidades y de participación en la solución de los problemas.</w:t>
            </w:r>
          </w:p>
        </w:tc>
      </w:tr>
    </w:tbl>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Pr>
    </w:p>
    <w:p>
      <w:pPr>
        <w:pStyle w:val="Heading1"/>
        <w:rPr/>
      </w:pPr>
      <w:r>
        <w:rPr/>
        <w:t>CRITERIOS METODOLÓGICOS</w:t>
      </w:r>
    </w:p>
    <w:p>
      <w:pPr>
        <w:pStyle w:val="Normal"/>
        <w:jc w:val="center"/>
        <w:rPr>
          <w:b/>
          <w:b/>
          <w:sz w:val="22"/>
        </w:rPr>
      </w:pPr>
      <w:r>
        <w:rPr>
          <w:b/>
          <w:sz w:val="22"/>
        </w:rPr>
      </w:r>
    </w:p>
    <w:p>
      <w:pPr>
        <w:pStyle w:val="Normal"/>
        <w:jc w:val="center"/>
        <w:rPr>
          <w:b/>
          <w:b/>
          <w:sz w:val="22"/>
        </w:rPr>
      </w:pPr>
      <w:r>
        <w:rPr>
          <w:b/>
          <w:sz w:val="22"/>
        </w:rPr>
        <w:t>PARTE III: ASPECTOS DIDÁCTICOS</w:t>
      </w:r>
    </w:p>
    <w:p>
      <w:pPr>
        <w:pStyle w:val="Normal"/>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rPr>
      </w:pPr>
      <w:r>
        <w:rPr>
          <w:sz w:val="22"/>
        </w:rPr>
        <w:t>1.</w:t>
        <w:tab/>
        <w:t>CRITERIOS METODOLÓGICOS Y PARA LA EVALUACIÓN DEL ÁREA DE CIENCIAS SOCIALES, GEOGRAFÍA E HISTORIA</w:t>
      </w:r>
    </w:p>
    <w:p>
      <w:pPr>
        <w:pStyle w:val="Normal"/>
        <w:jc w:val="both"/>
        <w:rPr>
          <w:sz w:val="22"/>
        </w:rPr>
      </w:pPr>
      <w:r>
        <w:rPr>
          <w:sz w:val="22"/>
        </w:rPr>
      </w:r>
    </w:p>
    <w:p>
      <w:pPr>
        <w:pStyle w:val="Normal"/>
        <w:ind w:left="567" w:hanging="284"/>
        <w:jc w:val="both"/>
        <w:rPr>
          <w:b/>
          <w:b/>
          <w:sz w:val="22"/>
        </w:rPr>
      </w:pPr>
      <w:r>
        <w:rPr>
          <w:b/>
          <w:sz w:val="22"/>
        </w:rPr>
        <w:t>1.1.</w:t>
        <w:tab/>
        <w:t>Opciones metodológicas generales</w:t>
      </w:r>
    </w:p>
    <w:p>
      <w:pPr>
        <w:pStyle w:val="Normal"/>
        <w:jc w:val="both"/>
        <w:rPr>
          <w:b/>
          <w:b/>
          <w:sz w:val="22"/>
        </w:rPr>
      </w:pPr>
      <w:r>
        <w:rPr>
          <w:b/>
          <w:sz w:val="22"/>
        </w:rPr>
      </w:r>
    </w:p>
    <w:p>
      <w:pPr>
        <w:pStyle w:val="Normal"/>
        <w:ind w:left="851" w:hanging="284"/>
        <w:jc w:val="both"/>
        <w:rPr>
          <w:sz w:val="22"/>
        </w:rPr>
      </w:pPr>
      <w:r>
        <w:rPr>
          <w:sz w:val="22"/>
        </w:rPr>
        <w:t>a)</w:t>
        <w:tab/>
        <w:t>De las siguientes opciones metodológicas creemos que las más adecuadas para la E.S.O. serían:</w:t>
      </w:r>
    </w:p>
    <w:p>
      <w:pPr>
        <w:pStyle w:val="Normal"/>
        <w:jc w:val="both"/>
        <w:rPr>
          <w:sz w:val="22"/>
        </w:rPr>
      </w:pPr>
      <w:r>
        <w:rPr>
          <w:sz w:val="22"/>
        </w:rPr>
      </w:r>
    </w:p>
    <w:tbl>
      <w:tblPr>
        <w:tblW w:w="8717" w:type="dxa"/>
        <w:jc w:val="left"/>
        <w:tblInd w:w="-70" w:type="dxa"/>
        <w:tblLayout w:type="fixed"/>
        <w:tblCellMar>
          <w:top w:w="0" w:type="dxa"/>
          <w:left w:w="70" w:type="dxa"/>
          <w:bottom w:w="0" w:type="dxa"/>
          <w:right w:w="70" w:type="dxa"/>
        </w:tblCellMar>
      </w:tblPr>
      <w:tblGrid>
        <w:gridCol w:w="4323"/>
        <w:gridCol w:w="1116"/>
        <w:gridCol w:w="1116"/>
        <w:gridCol w:w="1116"/>
        <w:gridCol w:w="1046"/>
      </w:tblGrid>
      <w:tr>
        <w:trPr/>
        <w:tc>
          <w:tcPr>
            <w:tcW w:w="4323" w:type="dxa"/>
            <w:tcBorders>
              <w:bottom w:val="single" w:sz="6" w:space="0" w:color="000000"/>
              <w:right w:val="single" w:sz="6" w:space="0" w:color="000000"/>
            </w:tcBorders>
          </w:tcPr>
          <w:p>
            <w:pPr>
              <w:pStyle w:val="Normal"/>
              <w:snapToGrid w:val="false"/>
              <w:jc w:val="center"/>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Uso habitual o constant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22"/>
              </w:rPr>
            </w:pPr>
            <w:r>
              <w:rPr>
                <w:sz w:val="22"/>
              </w:rPr>
              <w:t>Uso frecuent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2"/>
              </w:rPr>
            </w:pPr>
            <w:r>
              <w:rPr>
                <w:sz w:val="12"/>
              </w:rPr>
            </w:r>
          </w:p>
          <w:p>
            <w:pPr>
              <w:pStyle w:val="Normal"/>
              <w:jc w:val="center"/>
              <w:rPr>
                <w:sz w:val="22"/>
              </w:rPr>
            </w:pPr>
            <w:r>
              <w:rPr>
                <w:sz w:val="22"/>
              </w:rPr>
              <w:t>Uso esporádico</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o se utilizará nunca</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rPr>
            </w:pPr>
            <w:r>
              <w:rPr>
                <w:sz w:val="22"/>
              </w:rPr>
              <w:t>1.</w:t>
              <w:tab/>
              <w:t>Basarse en un libro de texto, con sus materiales complementarios, si los hubier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rPr>
            </w:pPr>
            <w:r>
              <w:rPr>
                <w:sz w:val="22"/>
              </w:rPr>
              <w:t>2.</w:t>
              <w:tab/>
              <w:t>Utilizar unidades didácticas alternativas, elaboradas por grupos de investigación didáctica de las Ciencias Sociales.</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rPr>
            </w:pPr>
            <w:r>
              <w:rPr>
                <w:sz w:val="22"/>
              </w:rPr>
              <w:t>3.</w:t>
              <w:tab/>
              <w:t>Desarrollar proyectos de investigación.</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rPr>
            </w:pPr>
            <w:r>
              <w:rPr>
                <w:sz w:val="22"/>
              </w:rPr>
              <w:t>4.</w:t>
              <w:tab/>
              <w:t>Apoyarse básicamente en exposiciones orales o disertaciones a cargo de la profesora o profesor.</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rPr>
            </w:pPr>
            <w:r>
              <w:rPr>
                <w:sz w:val="22"/>
              </w:rPr>
              <w:t>5.</w:t>
              <w:tab/>
              <w:t>Otra/s:</w:t>
            </w:r>
          </w:p>
          <w:p>
            <w:pPr>
              <w:pStyle w:val="Normal"/>
              <w:ind w:left="284" w:hanging="284"/>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ind w:left="851" w:hanging="284"/>
        <w:jc w:val="both"/>
        <w:rPr>
          <w:sz w:val="22"/>
        </w:rPr>
      </w:pPr>
      <w:r>
        <w:rPr>
          <w:sz w:val="22"/>
        </w:rPr>
        <w:t>b)</w:t>
        <w:tab/>
        <w:t>Respecto a los contenidos propios de Euskal Herria, optamos por un tratamiento que supone:</w:t>
      </w:r>
    </w:p>
    <w:p>
      <w:pPr>
        <w:pStyle w:val="Normal"/>
        <w:jc w:val="both"/>
        <w:rPr>
          <w:sz w:val="22"/>
        </w:rPr>
      </w:pPr>
      <w:r>
        <w:rPr>
          <w:sz w:val="22"/>
        </w:rPr>
      </w:r>
    </w:p>
    <w:p>
      <w:pPr>
        <w:pStyle w:val="Normal"/>
        <w:numPr>
          <w:ilvl w:val="0"/>
          <w:numId w:val="9"/>
        </w:numPr>
        <w:tabs>
          <w:tab w:val="clear" w:pos="720"/>
          <w:tab w:val="left" w:pos="284" w:leader="none"/>
        </w:tabs>
        <w:jc w:val="both"/>
        <w:rPr>
          <w:sz w:val="22"/>
        </w:rPr>
      </w:pPr>
      <w:r>
        <w:rPr>
          <w:sz w:val="22"/>
        </w:rPr>
        <w:t>Partir fundamentalmente de los contenidos de Ciencias Sociales, Geografía e Historia de Euskal Herria, para extenderse después a otras escalas espaciales y a enfoques más globales.</w:t>
      </w:r>
    </w:p>
    <w:p>
      <w:pPr>
        <w:pStyle w:val="Normal"/>
        <w:numPr>
          <w:ilvl w:val="0"/>
          <w:numId w:val="9"/>
        </w:numPr>
        <w:tabs>
          <w:tab w:val="clear" w:pos="720"/>
          <w:tab w:val="left" w:pos="284" w:leader="none"/>
        </w:tabs>
        <w:jc w:val="both"/>
        <w:rPr>
          <w:sz w:val="22"/>
        </w:rPr>
      </w:pPr>
      <w:r>
        <w:rPr>
          <w:sz w:val="22"/>
        </w:rPr>
        <w:t>Subrayar la relevancia de los contenidos de Ciencias Sociales, Geografía e Historia propios de Euskal Herria.</w:t>
      </w:r>
    </w:p>
    <w:p>
      <w:pPr>
        <w:pStyle w:val="Normal"/>
        <w:numPr>
          <w:ilvl w:val="0"/>
          <w:numId w:val="9"/>
        </w:numPr>
        <w:tabs>
          <w:tab w:val="clear" w:pos="720"/>
          <w:tab w:val="left" w:pos="284" w:leader="none"/>
        </w:tabs>
        <w:jc w:val="both"/>
        <w:rPr>
          <w:sz w:val="22"/>
        </w:rPr>
      </w:pPr>
      <w:r>
        <w:rPr>
          <w:sz w:val="22"/>
        </w:rPr>
        <w:t>Trabajar sobre todo los contenidos de Ciencias Sociales, Geografía e Historia generales, especialmente los referidos a una escala global y al Estado español, concretando algunos de ellos en el entorno más próximo de Euskal Herria.</w:t>
      </w:r>
    </w:p>
    <w:p>
      <w:pPr>
        <w:pStyle w:val="Normal"/>
        <w:numPr>
          <w:ilvl w:val="0"/>
          <w:numId w:val="9"/>
        </w:numPr>
        <w:tabs>
          <w:tab w:val="clear" w:pos="720"/>
          <w:tab w:val="left" w:pos="284" w:leader="none"/>
        </w:tabs>
        <w:jc w:val="both"/>
        <w:rPr>
          <w:sz w:val="22"/>
        </w:rPr>
      </w:pPr>
      <w:r>
        <w:rPr>
          <w:sz w:val="22"/>
        </w:rPr>
        <w:t>Priorizar los contenidos de Ciencias Sociales, Geografía e Historia de carácter general.</w:t>
      </w:r>
    </w:p>
    <w:p>
      <w:pPr>
        <w:pStyle w:val="Normal"/>
        <w:numPr>
          <w:ilvl w:val="0"/>
          <w:numId w:val="9"/>
        </w:numPr>
        <w:tabs>
          <w:tab w:val="clear" w:pos="720"/>
          <w:tab w:val="left" w:pos="284" w:leader="none"/>
        </w:tabs>
        <w:jc w:val="both"/>
        <w:rPr>
          <w:sz w:val="22"/>
        </w:rPr>
      </w:pPr>
      <w:r>
        <w:rPr>
          <w:sz w:val="22"/>
        </w:rPr>
        <w:t>…</w:t>
      </w:r>
    </w:p>
    <w:p>
      <w:pPr>
        <w:pStyle w:val="Normal"/>
        <w:jc w:val="both"/>
        <w:rPr>
          <w:sz w:val="22"/>
        </w:rPr>
      </w:pPr>
      <w:r>
        <w:rPr>
          <w:sz w:val="22"/>
        </w:rPr>
      </w:r>
    </w:p>
    <w:p>
      <w:pPr>
        <w:pStyle w:val="Normal"/>
        <w:ind w:left="851" w:hanging="284"/>
        <w:jc w:val="both"/>
        <w:rPr>
          <w:sz w:val="22"/>
        </w:rPr>
      </w:pPr>
      <w:r>
        <w:rPr>
          <w:sz w:val="22"/>
        </w:rPr>
        <w:t>c)</w:t>
        <w:tab/>
        <w:t>Hemos optado por una programación para la materia estructurada básicamente en torno a:</w:t>
      </w:r>
    </w:p>
    <w:p>
      <w:pPr>
        <w:pStyle w:val="Normal"/>
        <w:jc w:val="both"/>
        <w:rPr>
          <w:sz w:val="22"/>
        </w:rPr>
      </w:pPr>
      <w:r>
        <w:rPr>
          <w:sz w:val="22"/>
        </w:rPr>
      </w:r>
    </w:p>
    <w:p>
      <w:pPr>
        <w:pStyle w:val="Normal"/>
        <w:numPr>
          <w:ilvl w:val="0"/>
          <w:numId w:val="9"/>
        </w:numPr>
        <w:tabs>
          <w:tab w:val="clear" w:pos="720"/>
          <w:tab w:val="left" w:pos="284" w:leader="none"/>
        </w:tabs>
        <w:jc w:val="both"/>
        <w:rPr>
          <w:sz w:val="22"/>
        </w:rPr>
      </w:pPr>
      <w:r>
        <w:rPr>
          <w:sz w:val="22"/>
        </w:rPr>
        <w:t xml:space="preserve">Una distribución equilibrada de contenidos de Geografía, Historia y las demás Ciencias Sociales (Economía, Política, Historia del Arte, Antropología, Sociología, Psicología...). </w:t>
      </w:r>
    </w:p>
    <w:p>
      <w:pPr>
        <w:pStyle w:val="Normal"/>
        <w:numPr>
          <w:ilvl w:val="0"/>
          <w:numId w:val="9"/>
        </w:numPr>
        <w:tabs>
          <w:tab w:val="clear" w:pos="720"/>
          <w:tab w:val="left" w:pos="284" w:leader="none"/>
        </w:tabs>
        <w:jc w:val="both"/>
        <w:rPr>
          <w:sz w:val="22"/>
        </w:rPr>
      </w:pPr>
      <w:r>
        <w:rPr>
          <w:sz w:val="22"/>
        </w:rPr>
        <w:t>La Geografía y la Historia fundamentalmente y, en ciertos momentos o cursos, elementos fundamentales de otras Ciencias Sociales (Sociología, Política, Economía, Historia del Arte, Antropología...).</w:t>
      </w:r>
    </w:p>
    <w:p>
      <w:pPr>
        <w:pStyle w:val="Normal"/>
        <w:numPr>
          <w:ilvl w:val="0"/>
          <w:numId w:val="9"/>
        </w:numPr>
        <w:tabs>
          <w:tab w:val="clear" w:pos="720"/>
          <w:tab w:val="left" w:pos="284" w:leader="none"/>
        </w:tabs>
        <w:jc w:val="both"/>
        <w:rPr>
          <w:sz w:val="22"/>
        </w:rPr>
      </w:pPr>
      <w:r>
        <w:rPr>
          <w:sz w:val="22"/>
        </w:rPr>
        <w:t>Sobre todo la Geografía y la Historia y algo de Historia del Arte y Economía.</w:t>
      </w:r>
    </w:p>
    <w:p>
      <w:pPr>
        <w:pStyle w:val="Normal"/>
        <w:numPr>
          <w:ilvl w:val="0"/>
          <w:numId w:val="9"/>
        </w:numPr>
        <w:tabs>
          <w:tab w:val="clear" w:pos="720"/>
          <w:tab w:val="left" w:pos="284" w:leader="none"/>
        </w:tabs>
        <w:jc w:val="both"/>
        <w:rPr>
          <w:sz w:val="22"/>
        </w:rPr>
      </w:pPr>
      <w:r>
        <w:rPr>
          <w:sz w:val="22"/>
        </w:rPr>
        <w:t>La Geografía y la Historia.</w:t>
      </w:r>
    </w:p>
    <w:p>
      <w:pPr>
        <w:pStyle w:val="Normal"/>
        <w:numPr>
          <w:ilvl w:val="0"/>
          <w:numId w:val="9"/>
        </w:numPr>
        <w:tabs>
          <w:tab w:val="clear" w:pos="720"/>
          <w:tab w:val="left" w:pos="284" w:leader="none"/>
        </w:tabs>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851" w:hanging="284"/>
        <w:jc w:val="both"/>
        <w:rPr>
          <w:sz w:val="22"/>
        </w:rPr>
      </w:pPr>
      <w:r>
        <w:rPr>
          <w:sz w:val="22"/>
        </w:rPr>
        <w:t>d)</w:t>
        <w:tab/>
        <w:t>Respecto a la distribución de las distintas materias del área en la programación, elegimos la siguiente:</w:t>
      </w:r>
    </w:p>
    <w:p>
      <w:pPr>
        <w:pStyle w:val="Normal"/>
        <w:jc w:val="both"/>
        <w:rPr>
          <w:sz w:val="22"/>
        </w:rPr>
      </w:pPr>
      <w:r>
        <w:rPr>
          <w:sz w:val="22"/>
        </w:rPr>
      </w:r>
    </w:p>
    <w:tbl>
      <w:tblPr>
        <w:tblW w:w="8648" w:type="dxa"/>
        <w:jc w:val="left"/>
        <w:tblInd w:w="-77" w:type="dxa"/>
        <w:tblLayout w:type="fixed"/>
        <w:tblCellMar>
          <w:top w:w="0" w:type="dxa"/>
          <w:left w:w="70" w:type="dxa"/>
          <w:bottom w:w="0" w:type="dxa"/>
          <w:right w:w="70" w:type="dxa"/>
        </w:tblCellMar>
      </w:tblPr>
      <w:tblGrid>
        <w:gridCol w:w="921"/>
        <w:gridCol w:w="1931"/>
        <w:gridCol w:w="1931"/>
        <w:gridCol w:w="1931"/>
        <w:gridCol w:w="1930"/>
        <w:gridCol w:w="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rPr>
            </w:pPr>
            <w:r>
              <w:rPr>
                <w:sz w:val="22"/>
              </w:rPr>
              <w:t>1.</w:t>
            </w:r>
          </w:p>
        </w:tc>
        <w:tc>
          <w:tcPr>
            <w:tcW w:w="38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w:t>
            </w:r>
            <w:r>
              <w:rPr>
                <w:sz w:val="22"/>
                <w:u w:val="single"/>
                <w:vertAlign w:val="superscript"/>
              </w:rPr>
              <w:t>er</w:t>
            </w:r>
            <w:r>
              <w:rPr>
                <w:sz w:val="22"/>
              </w:rPr>
              <w:t xml:space="preserve"> ciclo: Ciencias Sociales, Geografía e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w:t>
            </w:r>
            <w:r>
              <w:rPr>
                <w:sz w:val="22"/>
                <w:u w:val="single"/>
                <w:vertAlign w:val="superscript"/>
              </w:rPr>
              <w:t>er</w:t>
            </w:r>
            <w:r>
              <w:rPr>
                <w:sz w:val="22"/>
              </w:rPr>
              <w:t xml:space="preserve"> curso: Ciencias Sociales, Geografía e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w:t>
            </w:r>
            <w:r>
              <w:rPr>
                <w:sz w:val="22"/>
                <w:u w:val="single"/>
                <w:vertAlign w:val="superscript"/>
              </w:rPr>
              <w:t>o</w:t>
            </w:r>
            <w:r>
              <w:rPr>
                <w:sz w:val="22"/>
              </w:rPr>
              <w:t xml:space="preserve"> curso: Ciencias Sociales, Geografía e Histori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rPr>
            </w:pPr>
            <w:r>
              <w:rPr>
                <w:sz w:val="22"/>
              </w:rPr>
              <w:t>2.</w:t>
            </w:r>
          </w:p>
        </w:tc>
        <w:tc>
          <w:tcPr>
            <w:tcW w:w="38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w:t>
            </w:r>
            <w:r>
              <w:rPr>
                <w:sz w:val="22"/>
                <w:u w:val="single"/>
                <w:vertAlign w:val="superscript"/>
              </w:rPr>
              <w:t>er</w:t>
            </w:r>
            <w:r>
              <w:rPr>
                <w:sz w:val="22"/>
              </w:rPr>
              <w:t xml:space="preserve"> ciclo: Geografía e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w:t>
            </w:r>
            <w:r>
              <w:rPr>
                <w:sz w:val="22"/>
                <w:u w:val="single"/>
                <w:vertAlign w:val="superscript"/>
              </w:rPr>
              <w:t>er</w:t>
            </w:r>
            <w:r>
              <w:rPr>
                <w:sz w:val="22"/>
              </w:rPr>
              <w:t xml:space="preserve"> curso: Geografía e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w:t>
            </w:r>
            <w:r>
              <w:rPr>
                <w:sz w:val="22"/>
                <w:u w:val="single"/>
                <w:vertAlign w:val="superscript"/>
              </w:rPr>
              <w:t>o</w:t>
            </w:r>
            <w:r>
              <w:rPr>
                <w:sz w:val="22"/>
              </w:rPr>
              <w:t xml:space="preserve"> curso: Geografía e Histori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rPr>
            </w:pPr>
            <w:r>
              <w:rPr>
                <w:sz w:val="22"/>
              </w:rPr>
              <w:t>3.</w:t>
            </w:r>
          </w:p>
        </w:tc>
        <w:tc>
          <w:tcPr>
            <w:tcW w:w="38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w:t>
            </w:r>
            <w:r>
              <w:rPr>
                <w:sz w:val="22"/>
                <w:u w:val="single"/>
                <w:vertAlign w:val="superscript"/>
              </w:rPr>
              <w:t>er</w:t>
            </w:r>
            <w:r>
              <w:rPr>
                <w:sz w:val="22"/>
              </w:rPr>
              <w:t xml:space="preserve"> ciclo: Geografía e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w:t>
            </w:r>
            <w:r>
              <w:rPr>
                <w:sz w:val="22"/>
                <w:u w:val="single"/>
                <w:vertAlign w:val="superscript"/>
              </w:rPr>
              <w:t>er</w:t>
            </w:r>
            <w:r>
              <w:rPr>
                <w:sz w:val="22"/>
              </w:rPr>
              <w:t xml:space="preserve"> curso: Geografí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w:t>
            </w:r>
            <w:r>
              <w:rPr>
                <w:sz w:val="22"/>
                <w:u w:val="single"/>
                <w:vertAlign w:val="superscript"/>
              </w:rPr>
              <w:t>o</w:t>
            </w:r>
            <w:r>
              <w:rPr>
                <w:sz w:val="22"/>
              </w:rPr>
              <w:t xml:space="preserve"> curso: Historia</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rPr>
            </w:pPr>
            <w:r>
              <w:rPr>
                <w:sz w:val="22"/>
              </w:rPr>
              <w:t>4.</w:t>
            </w:r>
          </w:p>
        </w:tc>
        <w:tc>
          <w:tcPr>
            <w:tcW w:w="1931" w:type="dxa"/>
            <w:tcBorders>
              <w:top w:val="single" w:sz="6" w:space="0" w:color="000000"/>
              <w:left w:val="single" w:sz="6" w:space="0" w:color="000000"/>
              <w:right w:val="single" w:sz="6" w:space="0" w:color="000000"/>
            </w:tcBorders>
          </w:tcPr>
          <w:p>
            <w:pPr>
              <w:pStyle w:val="Normal"/>
              <w:jc w:val="center"/>
              <w:rPr/>
            </w:pPr>
            <w:r>
              <w:rPr>
                <w:sz w:val="22"/>
              </w:rPr>
              <w:t>1</w:t>
            </w:r>
            <w:r>
              <w:rPr>
                <w:sz w:val="22"/>
                <w:u w:val="single"/>
                <w:vertAlign w:val="superscript"/>
              </w:rPr>
              <w:t>er</w:t>
            </w:r>
            <w:r>
              <w:rPr>
                <w:sz w:val="22"/>
              </w:rPr>
              <w:t xml:space="preserve"> curso: Geografí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w:t>
            </w:r>
            <w:r>
              <w:rPr>
                <w:sz w:val="22"/>
                <w:u w:val="single"/>
                <w:vertAlign w:val="superscript"/>
              </w:rPr>
              <w:t>o</w:t>
            </w:r>
            <w:r>
              <w:rPr>
                <w:sz w:val="22"/>
              </w:rPr>
              <w:t xml:space="preserve"> curso: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3</w:t>
            </w:r>
            <w:r>
              <w:rPr>
                <w:sz w:val="22"/>
                <w:u w:val="single"/>
                <w:vertAlign w:val="superscript"/>
              </w:rPr>
              <w:t>er</w:t>
            </w:r>
            <w:r>
              <w:rPr>
                <w:sz w:val="22"/>
              </w:rPr>
              <w:t xml:space="preserve"> curso: Geografí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4</w:t>
            </w:r>
            <w:r>
              <w:rPr>
                <w:sz w:val="22"/>
                <w:u w:val="single"/>
                <w:vertAlign w:val="superscript"/>
              </w:rPr>
              <w:t>o</w:t>
            </w:r>
            <w:r>
              <w:rPr>
                <w:sz w:val="22"/>
              </w:rPr>
              <w:t xml:space="preserve"> curso: Historia</w:t>
            </w:r>
          </w:p>
        </w:tc>
      </w:tr>
      <w:tr>
        <w:trPr/>
        <w:tc>
          <w:tcPr>
            <w:tcW w:w="921" w:type="dxa"/>
            <w:tcBorders>
              <w:top w:val="single" w:sz="6" w:space="0" w:color="000000"/>
              <w:left w:val="single" w:sz="6" w:space="0" w:color="000000"/>
              <w:bottom w:val="single" w:sz="6" w:space="0" w:color="000000"/>
            </w:tcBorders>
          </w:tcPr>
          <w:p>
            <w:pPr>
              <w:pStyle w:val="Normal"/>
              <w:ind w:left="142" w:hanging="142"/>
              <w:jc w:val="both"/>
              <w:rPr>
                <w:sz w:val="22"/>
              </w:rPr>
            </w:pPr>
            <w:r>
              <w:rPr>
                <w:sz w:val="22"/>
              </w:rPr>
              <w:t>5.Otra/s</w:t>
            </w:r>
          </w:p>
        </w:tc>
        <w:tc>
          <w:tcPr>
            <w:tcW w:w="1931" w:type="dxa"/>
            <w:tcBorders>
              <w:top w:val="single" w:sz="6" w:space="0" w:color="000000"/>
              <w:left w:val="single" w:sz="6" w:space="0" w:color="000000"/>
              <w:bottom w:val="single" w:sz="6" w:space="0" w:color="000000"/>
              <w:right w:val="dotted" w:sz="4" w:space="0" w:color="000000"/>
            </w:tcBorders>
          </w:tcPr>
          <w:p>
            <w:pPr>
              <w:pStyle w:val="Normal"/>
              <w:snapToGrid w:val="false"/>
              <w:jc w:val="center"/>
              <w:rPr>
                <w:sz w:val="22"/>
              </w:rPr>
            </w:pPr>
            <w:r>
              <w:rPr>
                <w:sz w:val="22"/>
              </w:rPr>
            </w:r>
          </w:p>
        </w:tc>
        <w:tc>
          <w:tcPr>
            <w:tcW w:w="1931"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ind w:left="851" w:hanging="284"/>
        <w:jc w:val="both"/>
        <w:rPr>
          <w:sz w:val="22"/>
        </w:rPr>
      </w:pPr>
      <w:r>
        <w:rPr>
          <w:sz w:val="22"/>
        </w:rPr>
        <w:t>e)</w:t>
        <w:tab/>
        <w:t>De las siguientes cuestiones o temas, estimamos que cobran especial relevancia en el área de Ciencias Sociales, Geografía e Historia:</w:t>
      </w:r>
    </w:p>
    <w:p>
      <w:pPr>
        <w:pStyle w:val="Normal"/>
        <w:jc w:val="both"/>
        <w:rPr>
          <w:sz w:val="22"/>
        </w:rPr>
      </w:pPr>
      <w:r>
        <w:rPr>
          <w:sz w:val="22"/>
        </w:rPr>
      </w:r>
    </w:p>
    <w:p>
      <w:pPr>
        <w:pStyle w:val="Normal"/>
        <w:numPr>
          <w:ilvl w:val="0"/>
          <w:numId w:val="9"/>
        </w:numPr>
        <w:tabs>
          <w:tab w:val="clear" w:pos="720"/>
          <w:tab w:val="left" w:pos="284" w:leader="none"/>
        </w:tabs>
        <w:jc w:val="both"/>
        <w:rPr>
          <w:sz w:val="22"/>
        </w:rPr>
      </w:pPr>
      <w:r>
        <w:rPr>
          <w:sz w:val="22"/>
        </w:rPr>
        <w:t>Las relacionadas con los problemas de la juventud</w:t>
      </w:r>
    </w:p>
    <w:p>
      <w:pPr>
        <w:pStyle w:val="Normal"/>
        <w:numPr>
          <w:ilvl w:val="0"/>
          <w:numId w:val="9"/>
        </w:numPr>
        <w:tabs>
          <w:tab w:val="clear" w:pos="720"/>
          <w:tab w:val="left" w:pos="284" w:leader="none"/>
        </w:tabs>
        <w:jc w:val="both"/>
        <w:rPr>
          <w:sz w:val="22"/>
        </w:rPr>
      </w:pPr>
      <w:r>
        <w:rPr>
          <w:sz w:val="22"/>
        </w:rPr>
        <w:t>Las que son motivadoras y tienen en cuenta las características, los intereses y los gustos de alumnos y alumnas.</w:t>
      </w:r>
    </w:p>
    <w:p>
      <w:pPr>
        <w:pStyle w:val="Normal"/>
        <w:numPr>
          <w:ilvl w:val="0"/>
          <w:numId w:val="9"/>
        </w:numPr>
        <w:tabs>
          <w:tab w:val="clear" w:pos="720"/>
          <w:tab w:val="left" w:pos="284" w:leader="none"/>
        </w:tabs>
        <w:jc w:val="both"/>
        <w:rPr>
          <w:sz w:val="22"/>
        </w:rPr>
      </w:pPr>
      <w:r>
        <w:rPr>
          <w:sz w:val="22"/>
        </w:rPr>
        <w:t>Las que ayudan a analizar y comprender la cultura y sociedad vascas.</w:t>
      </w:r>
    </w:p>
    <w:p>
      <w:pPr>
        <w:pStyle w:val="Normal"/>
        <w:numPr>
          <w:ilvl w:val="0"/>
          <w:numId w:val="9"/>
        </w:numPr>
        <w:tabs>
          <w:tab w:val="clear" w:pos="720"/>
          <w:tab w:val="left" w:pos="284" w:leader="none"/>
        </w:tabs>
        <w:jc w:val="both"/>
        <w:rPr>
          <w:sz w:val="22"/>
        </w:rPr>
      </w:pPr>
      <w:r>
        <w:rPr>
          <w:sz w:val="22"/>
        </w:rPr>
        <w:t>Todas aquellas que poseen un carácter práctico y funcional.</w:t>
      </w:r>
    </w:p>
    <w:p>
      <w:pPr>
        <w:pStyle w:val="Normal"/>
        <w:numPr>
          <w:ilvl w:val="0"/>
          <w:numId w:val="9"/>
        </w:numPr>
        <w:tabs>
          <w:tab w:val="clear" w:pos="720"/>
          <w:tab w:val="left" w:pos="284" w:leader="none"/>
        </w:tabs>
        <w:jc w:val="both"/>
        <w:rPr>
          <w:sz w:val="22"/>
        </w:rPr>
      </w:pPr>
      <w:r>
        <w:rPr>
          <w:sz w:val="22"/>
        </w:rPr>
        <w:t>Las propias del entorno de nuestro centro y del de los alumnos y las alumnas.</w:t>
      </w:r>
    </w:p>
    <w:p>
      <w:pPr>
        <w:pStyle w:val="Normal"/>
        <w:numPr>
          <w:ilvl w:val="0"/>
          <w:numId w:val="9"/>
        </w:numPr>
        <w:tabs>
          <w:tab w:val="clear" w:pos="720"/>
          <w:tab w:val="left" w:pos="284" w:leader="none"/>
        </w:tabs>
        <w:jc w:val="both"/>
        <w:rPr>
          <w:sz w:val="22"/>
        </w:rPr>
      </w:pPr>
      <w:r>
        <w:rPr>
          <w:sz w:val="22"/>
        </w:rPr>
        <w:t>Los problemas de actualidad nacional e internacional.</w:t>
      </w:r>
    </w:p>
    <w:p>
      <w:pPr>
        <w:pStyle w:val="Normal"/>
        <w:numPr>
          <w:ilvl w:val="0"/>
          <w:numId w:val="9"/>
        </w:numPr>
        <w:tabs>
          <w:tab w:val="clear" w:pos="720"/>
          <w:tab w:val="left" w:pos="284" w:leader="none"/>
        </w:tabs>
        <w:jc w:val="both"/>
        <w:rPr>
          <w:sz w:val="22"/>
        </w:rPr>
      </w:pPr>
      <w:r>
        <w:rPr>
          <w:sz w:val="22"/>
        </w:rPr>
        <w:t>Los que pueden ayudar a consolidar una personalidad fundamentada en principios éticos.</w:t>
      </w:r>
    </w:p>
    <w:p>
      <w:pPr>
        <w:pStyle w:val="Normal"/>
        <w:numPr>
          <w:ilvl w:val="0"/>
          <w:numId w:val="9"/>
        </w:numPr>
        <w:tabs>
          <w:tab w:val="clear" w:pos="720"/>
          <w:tab w:val="left" w:pos="284" w:leader="none"/>
        </w:tabs>
        <w:jc w:val="both"/>
        <w:rPr>
          <w:sz w:val="22"/>
        </w:rPr>
      </w:pPr>
      <w:r>
        <w:rPr>
          <w:sz w:val="22"/>
        </w:rPr>
        <w:t>Aquéllas para cuyo tratamiento se pueden utilizar las nuevas tecnologías de la información y la comunicación.</w:t>
      </w:r>
    </w:p>
    <w:p>
      <w:pPr>
        <w:pStyle w:val="Normal"/>
        <w:numPr>
          <w:ilvl w:val="0"/>
          <w:numId w:val="9"/>
        </w:numPr>
        <w:tabs>
          <w:tab w:val="clear" w:pos="720"/>
          <w:tab w:val="left" w:pos="284" w:leader="none"/>
        </w:tabs>
        <w:jc w:val="both"/>
        <w:rPr>
          <w:sz w:val="22"/>
        </w:rPr>
      </w:pPr>
      <w:r>
        <w:rPr>
          <w:sz w:val="22"/>
        </w:rPr>
        <w:t>Aquéllas que orientan a nuestras alumnas y nuestros alumnos y que les ayudan a tomar decisiones sobre su futuro académico y/o laboral.</w:t>
      </w:r>
    </w:p>
    <w:p>
      <w:pPr>
        <w:pStyle w:val="Normal"/>
        <w:numPr>
          <w:ilvl w:val="0"/>
          <w:numId w:val="9"/>
        </w:numPr>
        <w:tabs>
          <w:tab w:val="clear" w:pos="720"/>
          <w:tab w:val="left" w:pos="284" w:leader="none"/>
        </w:tabs>
        <w:jc w:val="both"/>
        <w:rPr>
          <w:sz w:val="22"/>
        </w:rPr>
      </w:pPr>
      <w:r>
        <w:rPr>
          <w:sz w:val="22"/>
        </w:rPr>
        <w:t>Las que contribuyen a avanzar en la consecución de los objetivos del Plan de Normalización Lingüística de nuestro centro.</w:t>
      </w:r>
    </w:p>
    <w:p>
      <w:pPr>
        <w:pStyle w:val="Normal"/>
        <w:numPr>
          <w:ilvl w:val="0"/>
          <w:numId w:val="9"/>
        </w:numPr>
        <w:tabs>
          <w:tab w:val="clear" w:pos="720"/>
          <w:tab w:val="left" w:pos="284" w:leader="none"/>
        </w:tabs>
        <w:jc w:val="both"/>
        <w:rPr>
          <w:sz w:val="22"/>
        </w:rPr>
      </w:pPr>
      <w:r>
        <w:rPr>
          <w:sz w:val="22"/>
        </w:rPr>
        <w:t>Aquéllas que posibilitan actuaciones conjuntas con otras áreas.</w:t>
      </w:r>
    </w:p>
    <w:p>
      <w:pPr>
        <w:pStyle w:val="Normal"/>
        <w:numPr>
          <w:ilvl w:val="0"/>
          <w:numId w:val="9"/>
        </w:numPr>
        <w:tabs>
          <w:tab w:val="clear" w:pos="720"/>
          <w:tab w:val="left" w:pos="284" w:leader="none"/>
        </w:tabs>
        <w:jc w:val="both"/>
        <w:rPr>
          <w:sz w:val="22"/>
        </w:rPr>
      </w:pPr>
      <w:r>
        <w:rPr>
          <w:sz w:val="22"/>
        </w:rPr>
        <w:t>Aquéllas que permiten la aplicación de metodologías basadas en la participación activa del alumnado, la constitución de grupos de trabajo, el intercambio, etc.</w:t>
      </w:r>
    </w:p>
    <w:p>
      <w:pPr>
        <w:pStyle w:val="Normal"/>
        <w:numPr>
          <w:ilvl w:val="0"/>
          <w:numId w:val="9"/>
        </w:numPr>
        <w:tabs>
          <w:tab w:val="clear" w:pos="720"/>
          <w:tab w:val="left" w:pos="284" w:leader="none"/>
        </w:tabs>
        <w:jc w:val="both"/>
        <w:rPr>
          <w:sz w:val="22"/>
        </w:rPr>
      </w:pPr>
      <w:r>
        <w:rPr>
          <w:sz w:val="22"/>
        </w:rPr>
        <w:t>Las que se centran en el análisis de problemas y en la aplicación de los métodos y técnicas propios de las Ciencias Sociales.</w:t>
      </w:r>
    </w:p>
    <w:p>
      <w:pPr>
        <w:pStyle w:val="Normal"/>
        <w:numPr>
          <w:ilvl w:val="0"/>
          <w:numId w:val="9"/>
        </w:numPr>
        <w:tabs>
          <w:tab w:val="clear" w:pos="720"/>
          <w:tab w:val="left" w:pos="284" w:leader="none"/>
        </w:tabs>
        <w:jc w:val="both"/>
        <w:rPr>
          <w:sz w:val="22"/>
        </w:rPr>
      </w:pPr>
      <w:r>
        <w:rPr>
          <w:sz w:val="22"/>
        </w:rPr>
        <w:t>Las cuestiones estructurantes de Ciencias Sociales, Geografía e Historia expresadas en el currículo del área y, sobre todo, en los criterios de evaluación.</w:t>
      </w:r>
    </w:p>
    <w:p>
      <w:pPr>
        <w:pStyle w:val="Normal"/>
        <w:numPr>
          <w:ilvl w:val="0"/>
          <w:numId w:val="9"/>
        </w:numPr>
        <w:tabs>
          <w:tab w:val="clear" w:pos="720"/>
          <w:tab w:val="left" w:pos="284" w:leader="none"/>
        </w:tabs>
        <w:jc w:val="both"/>
        <w:rPr>
          <w:sz w:val="22"/>
        </w:rPr>
      </w:pPr>
      <w:r>
        <w:rPr>
          <w:sz w:val="22"/>
        </w:rPr>
        <w:t>Otra:</w:t>
      </w:r>
    </w:p>
    <w:p>
      <w:pPr>
        <w:pStyle w:val="Normal"/>
        <w:numPr>
          <w:ilvl w:val="0"/>
          <w:numId w:val="9"/>
        </w:numPr>
        <w:tabs>
          <w:tab w:val="clear" w:pos="720"/>
          <w:tab w:val="left" w:pos="284" w:leader="none"/>
        </w:tabs>
        <w:jc w:val="both"/>
        <w:rPr>
          <w:sz w:val="22"/>
        </w:rPr>
      </w:pPr>
      <w:r>
        <w:rPr>
          <w:sz w:val="22"/>
        </w:rPr>
        <w:t>Otra:</w:t>
      </w:r>
    </w:p>
    <w:p>
      <w:pPr>
        <w:pStyle w:val="Normal"/>
        <w:jc w:val="both"/>
        <w:rPr>
          <w:sz w:val="22"/>
        </w:rPr>
      </w:pPr>
      <w:r>
        <w:rPr>
          <w:sz w:val="22"/>
        </w:rPr>
      </w:r>
    </w:p>
    <w:p>
      <w:pPr>
        <w:pStyle w:val="Normal"/>
        <w:jc w:val="both"/>
        <w:rPr>
          <w:sz w:val="22"/>
        </w:rPr>
      </w:pPr>
      <w:r>
        <w:rPr>
          <w:sz w:val="22"/>
        </w:rPr>
      </w:r>
      <w:r>
        <w:br w:type="page"/>
      </w:r>
    </w:p>
    <w:p>
      <w:pPr>
        <w:pStyle w:val="Normal"/>
        <w:ind w:left="567" w:hanging="284"/>
        <w:jc w:val="both"/>
        <w:rPr>
          <w:b/>
          <w:b/>
          <w:sz w:val="22"/>
        </w:rPr>
      </w:pPr>
      <w:r>
        <w:rPr>
          <w:b/>
          <w:sz w:val="22"/>
        </w:rPr>
        <w:t>1.2.</w:t>
        <w:tab/>
        <w:t>Recursos y materiales</w:t>
      </w:r>
    </w:p>
    <w:p>
      <w:pPr>
        <w:pStyle w:val="Normal"/>
        <w:jc w:val="both"/>
        <w:rPr>
          <w:b/>
          <w:b/>
          <w:sz w:val="22"/>
        </w:rPr>
      </w:pPr>
      <w:r>
        <w:rPr>
          <w:b/>
          <w:sz w:val="22"/>
        </w:rPr>
      </w:r>
    </w:p>
    <w:p>
      <w:pPr>
        <w:pStyle w:val="TextBody"/>
        <w:ind w:firstLine="567"/>
        <w:jc w:val="both"/>
        <w:rPr>
          <w:b/>
          <w:b/>
          <w:sz w:val="22"/>
        </w:rPr>
      </w:pPr>
      <w:r>
        <w:rPr>
          <w:b/>
          <w:sz w:val="22"/>
        </w:rPr>
        <w:t>En el desarrollo de las actividades de enseñanza-aprendizaje utilizamos los siguientes recursos materiales:</w:t>
      </w:r>
    </w:p>
    <w:p>
      <w:pPr>
        <w:pStyle w:val="Normal"/>
        <w:jc w:val="both"/>
        <w:rPr>
          <w:b/>
          <w:b/>
          <w:sz w:val="22"/>
        </w:rPr>
      </w:pPr>
      <w:r>
        <w:rPr>
          <w:b/>
          <w:sz w:val="22"/>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CURS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CONSTANTEM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FRECUENTEM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ESPORÁDICAMENT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UN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Libro de tex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Unidades didácticas alternativ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Prensa y publicaciones periódic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Cartografí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Fuentes estadísticas/bases de dat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Gráfic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Dossie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rPr>
            </w:pPr>
            <w:r>
              <w:rPr>
                <w:sz w:val="18"/>
              </w:rPr>
              <w:t>- Trabajos de alumnado de cursos anterio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Bibliografía de consul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Diccionarios, encicloped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Fuentes document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Fuentes litera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Diapositiv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Cámara fotográfi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CD Ro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Tele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Rad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Víde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Películ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Transparenc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Láminas/dibuj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Fotografí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Magnetófon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Cómic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Juegos de simul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Ordenador, Interne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rPr>
            </w:pPr>
            <w:r>
              <w:rPr>
                <w:sz w:val="18"/>
              </w:rPr>
              <w:t>- Maquetas y reproducciones a esca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2"/>
        </w:rPr>
      </w:pPr>
      <w:r>
        <w:rPr>
          <w:sz w:val="22"/>
        </w:rPr>
      </w:r>
    </w:p>
    <w:p>
      <w:pPr>
        <w:pStyle w:val="TextBody"/>
        <w:ind w:firstLine="567"/>
        <w:jc w:val="both"/>
        <w:rPr>
          <w:b/>
          <w:b/>
          <w:sz w:val="22"/>
        </w:rPr>
      </w:pPr>
      <w:r>
        <w:rPr>
          <w:b/>
          <w:sz w:val="22"/>
        </w:rPr>
        <w:t>En el desarrollo de las actividades de enseñanza-aprendizaje utilizamos los siguientes recursos didácticos:</w:t>
      </w:r>
    </w:p>
    <w:p>
      <w:pPr>
        <w:pStyle w:val="Normal"/>
        <w:jc w:val="both"/>
        <w:rPr>
          <w:b/>
          <w:b/>
          <w:sz w:val="22"/>
        </w:rPr>
      </w:pPr>
      <w:r>
        <w:rPr>
          <w:b/>
          <w:sz w:val="22"/>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CURS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CONSTANTEM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FRECUENTEME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ESPORÁDICAMENT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NUN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Trabajos de camp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Encuestas y entrevis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Visitas a museos, indust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Itinerarios geográficos, artístic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Debates y diálog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Esquemas, mapas conceptu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Elaboración del cuaderno de áre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ctividades de observ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Exposiciones or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Proyectos de investig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Resolución de problemas re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Dramatizaciones, simul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Comentarios de tex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sz w:val="22"/>
        </w:rPr>
      </w:pPr>
      <w:r>
        <w:rPr>
          <w:sz w:val="22"/>
        </w:rPr>
      </w:r>
      <w:r>
        <w:br w:type="page"/>
      </w:r>
    </w:p>
    <w:p>
      <w:pPr>
        <w:pStyle w:val="Normal"/>
        <w:ind w:firstLine="567"/>
        <w:jc w:val="both"/>
        <w:rPr>
          <w:sz w:val="22"/>
        </w:rPr>
      </w:pPr>
      <w:r>
        <w:rPr>
          <w:sz w:val="22"/>
        </w:rPr>
        <w:t>Hemos seleccionado dos recursos didácticos, uno más clásico, el de las exposiciones orales, y otro, más novedoso, el de la utilización de las Nuevas Tecnologías de la Información y la Comunicación, con la intención de ejemplificar nuestras decisiones acerca de su utilización:</w:t>
      </w:r>
    </w:p>
    <w:p>
      <w:pPr>
        <w:pStyle w:val="Normal"/>
        <w:ind w:firstLine="567"/>
        <w:jc w:val="both"/>
        <w:rPr>
          <w:sz w:val="22"/>
        </w:rPr>
      </w:pPr>
      <w:r>
        <w:rPr>
          <w:sz w:val="22"/>
        </w:rPr>
      </w:r>
    </w:p>
    <w:p>
      <w:pPr>
        <w:pStyle w:val="Normal"/>
        <w:ind w:left="851" w:hanging="284"/>
        <w:jc w:val="both"/>
        <w:rPr>
          <w:sz w:val="22"/>
        </w:rPr>
      </w:pPr>
      <w:r>
        <w:rPr>
          <w:sz w:val="22"/>
        </w:rPr>
        <w:t>a)</w:t>
        <w:tab/>
        <w:t>Utilizamos las exposiciones orales para:</w:t>
      </w:r>
    </w:p>
    <w:p>
      <w:pPr>
        <w:pStyle w:val="Normal"/>
        <w:jc w:val="both"/>
        <w:rPr>
          <w:sz w:val="22"/>
        </w:rPr>
      </w:pPr>
      <w:r>
        <w:rPr>
          <w:sz w:val="22"/>
        </w:rPr>
      </w:r>
    </w:p>
    <w:p>
      <w:pPr>
        <w:pStyle w:val="Normal"/>
        <w:numPr>
          <w:ilvl w:val="0"/>
          <w:numId w:val="9"/>
        </w:numPr>
        <w:tabs>
          <w:tab w:val="clear" w:pos="720"/>
          <w:tab w:val="left" w:pos="284" w:leader="none"/>
        </w:tabs>
        <w:jc w:val="both"/>
        <w:rPr>
          <w:sz w:val="22"/>
        </w:rPr>
      </w:pPr>
      <w:r>
        <w:rPr>
          <w:sz w:val="22"/>
        </w:rPr>
        <w:t>Presentar y desarrollar temáticas sociales, históricas o espaciales que, dada su complejidad conceptual, puedan ser de difícil comprensión para el alumnado.</w:t>
      </w:r>
    </w:p>
    <w:p>
      <w:pPr>
        <w:pStyle w:val="Normal"/>
        <w:numPr>
          <w:ilvl w:val="0"/>
          <w:numId w:val="9"/>
        </w:numPr>
        <w:tabs>
          <w:tab w:val="clear" w:pos="720"/>
          <w:tab w:val="left" w:pos="284" w:leader="none"/>
        </w:tabs>
        <w:jc w:val="both"/>
        <w:rPr>
          <w:sz w:val="22"/>
        </w:rPr>
      </w:pPr>
      <w:r>
        <w:rPr>
          <w:sz w:val="22"/>
        </w:rPr>
        <w:t>Ofrecer visiones panorámicas e introductorias a temáticas o problemas propios del área.</w:t>
      </w:r>
    </w:p>
    <w:p>
      <w:pPr>
        <w:pStyle w:val="Normal"/>
        <w:numPr>
          <w:ilvl w:val="0"/>
          <w:numId w:val="9"/>
        </w:numPr>
        <w:tabs>
          <w:tab w:val="clear" w:pos="720"/>
          <w:tab w:val="left" w:pos="284" w:leader="none"/>
        </w:tabs>
        <w:jc w:val="both"/>
        <w:rPr>
          <w:sz w:val="22"/>
        </w:rPr>
      </w:pPr>
      <w:r>
        <w:rPr>
          <w:sz w:val="22"/>
        </w:rPr>
        <w:t>Plantear problemas complejos, exponer soluciones alternativas y realizar síntesis referidas a ellas.</w:t>
      </w:r>
    </w:p>
    <w:p>
      <w:pPr>
        <w:pStyle w:val="Normal"/>
        <w:numPr>
          <w:ilvl w:val="0"/>
          <w:numId w:val="9"/>
        </w:numPr>
        <w:tabs>
          <w:tab w:val="clear" w:pos="720"/>
          <w:tab w:val="left" w:pos="284" w:leader="none"/>
        </w:tabs>
        <w:jc w:val="both"/>
        <w:rPr>
          <w:sz w:val="22"/>
        </w:rPr>
      </w:pPr>
      <w:r>
        <w:rPr>
          <w:sz w:val="22"/>
        </w:rPr>
        <w:t>Conectar diversos enunciados que lleven a conclusiones finales difíciles de ser obtenidas por el alumno o alumna de forma autónoma.</w:t>
      </w:r>
    </w:p>
    <w:p>
      <w:pPr>
        <w:pStyle w:val="Normal"/>
        <w:numPr>
          <w:ilvl w:val="0"/>
          <w:numId w:val="9"/>
        </w:numPr>
        <w:tabs>
          <w:tab w:val="clear" w:pos="720"/>
          <w:tab w:val="left" w:pos="284" w:leader="none"/>
        </w:tabs>
        <w:jc w:val="both"/>
        <w:rPr>
          <w:sz w:val="22"/>
        </w:rPr>
      </w:pPr>
      <w:r>
        <w:rPr>
          <w:sz w:val="22"/>
        </w:rPr>
        <w:t>Realizar comparaciones complejas entre teorías, situaciones sociales, épocas históricas, problemas ambientales...</w:t>
      </w:r>
    </w:p>
    <w:p>
      <w:pPr>
        <w:pStyle w:val="Normal"/>
        <w:numPr>
          <w:ilvl w:val="0"/>
          <w:numId w:val="9"/>
        </w:numPr>
        <w:tabs>
          <w:tab w:val="clear" w:pos="720"/>
          <w:tab w:val="left" w:pos="284" w:leader="none"/>
        </w:tabs>
        <w:jc w:val="both"/>
        <w:rPr>
          <w:sz w:val="22"/>
        </w:rPr>
      </w:pPr>
      <w:r>
        <w:rPr>
          <w:sz w:val="22"/>
        </w:rPr>
        <w:t>Plantear argumentaciones de teorías, personajes... ante hechos históricos, sociales, geográficos...</w:t>
      </w:r>
    </w:p>
    <w:p>
      <w:pPr>
        <w:pStyle w:val="Normal"/>
        <w:numPr>
          <w:ilvl w:val="0"/>
          <w:numId w:val="9"/>
        </w:numPr>
        <w:tabs>
          <w:tab w:val="clear" w:pos="720"/>
          <w:tab w:val="left" w:pos="284" w:leader="none"/>
        </w:tabs>
        <w:jc w:val="both"/>
        <w:rPr>
          <w:sz w:val="22"/>
        </w:rPr>
      </w:pPr>
      <w:r>
        <w:rPr>
          <w:sz w:val="22"/>
        </w:rPr>
        <w:t>…</w:t>
      </w:r>
    </w:p>
    <w:p>
      <w:pPr>
        <w:pStyle w:val="Normal"/>
        <w:jc w:val="both"/>
        <w:rPr>
          <w:sz w:val="22"/>
        </w:rPr>
      </w:pPr>
      <w:r>
        <w:rPr>
          <w:sz w:val="22"/>
        </w:rPr>
      </w:r>
    </w:p>
    <w:p>
      <w:pPr>
        <w:pStyle w:val="Normal"/>
        <w:ind w:left="851" w:hanging="284"/>
        <w:jc w:val="both"/>
        <w:rPr>
          <w:sz w:val="22"/>
        </w:rPr>
      </w:pPr>
      <w:r>
        <w:rPr>
          <w:sz w:val="22"/>
        </w:rPr>
        <w:t>b)</w:t>
        <w:tab/>
        <w:t>Las Nuevas Tecnologías de la Información y de la Comunicación en el área de Ciencias Sociales, Geografía e Historia:</w:t>
      </w:r>
    </w:p>
    <w:p>
      <w:pPr>
        <w:pStyle w:val="Normal"/>
        <w:ind w:firstLine="567"/>
        <w:jc w:val="both"/>
        <w:rPr>
          <w:sz w:val="22"/>
        </w:rPr>
      </w:pPr>
      <w:r>
        <w:rPr>
          <w:sz w:val="22"/>
        </w:rPr>
      </w:r>
    </w:p>
    <w:p>
      <w:pPr>
        <w:pStyle w:val="Normal"/>
        <w:numPr>
          <w:ilvl w:val="0"/>
          <w:numId w:val="9"/>
        </w:numPr>
        <w:tabs>
          <w:tab w:val="clear" w:pos="720"/>
          <w:tab w:val="left" w:pos="284" w:leader="none"/>
        </w:tabs>
        <w:jc w:val="both"/>
        <w:rPr>
          <w:sz w:val="22"/>
        </w:rPr>
      </w:pPr>
      <w:r>
        <w:rPr>
          <w:sz w:val="22"/>
        </w:rPr>
        <w:t>El área se orienta a la consecución por el alumno o alumna de unas destrezas báiscas en la maquetación de sus producciones escritas, la utilización del corrector ortográfico del procesador de textos, la elaboración de tablas estadísticas y gráficos, la inclusión de imágenes en sus producciones, la impresión de las mismas, la lectura, consulta y utilización de CD Rom, etc.</w:t>
      </w:r>
    </w:p>
    <w:p>
      <w:pPr>
        <w:pStyle w:val="Normal"/>
        <w:numPr>
          <w:ilvl w:val="0"/>
          <w:numId w:val="9"/>
        </w:numPr>
        <w:tabs>
          <w:tab w:val="clear" w:pos="720"/>
          <w:tab w:val="left" w:pos="284" w:leader="none"/>
        </w:tabs>
        <w:jc w:val="both"/>
        <w:rPr>
          <w:sz w:val="22"/>
        </w:rPr>
      </w:pPr>
      <w:r>
        <w:rPr>
          <w:sz w:val="22"/>
        </w:rPr>
        <w:t>Se asume como práctica habitual el recurso a los medios telemáticos para la obtención de información sobre los diferentes temas tratados en el área.</w:t>
      </w:r>
    </w:p>
    <w:p>
      <w:pPr>
        <w:pStyle w:val="Normal"/>
        <w:numPr>
          <w:ilvl w:val="0"/>
          <w:numId w:val="9"/>
        </w:numPr>
        <w:tabs>
          <w:tab w:val="clear" w:pos="720"/>
          <w:tab w:val="left" w:pos="284" w:leader="none"/>
        </w:tabs>
        <w:jc w:val="both"/>
        <w:rPr>
          <w:sz w:val="22"/>
        </w:rPr>
      </w:pPr>
      <w:r>
        <w:rPr>
          <w:sz w:val="22"/>
        </w:rPr>
        <w:t>El aula de Ciencias Sociales, Geografía e Historia, o el lugar donde se imparta la misma, estará dotada de unos medios mínimos que permitan al alumno o alumna mediante el ordenador servirse de los programas informáticos básicos, leer y utilizar CD Rom y acceder a Internet.</w:t>
      </w:r>
    </w:p>
    <w:p>
      <w:pPr>
        <w:pStyle w:val="Normal"/>
        <w:numPr>
          <w:ilvl w:val="0"/>
          <w:numId w:val="9"/>
        </w:numPr>
        <w:tabs>
          <w:tab w:val="clear" w:pos="720"/>
          <w:tab w:val="left" w:pos="284" w:leader="none"/>
        </w:tabs>
        <w:jc w:val="both"/>
        <w:rPr>
          <w:sz w:val="22"/>
        </w:rPr>
      </w:pPr>
      <w:r>
        <w:rPr>
          <w:sz w:val="22"/>
        </w:rPr>
        <w:t>Compete al área de Ciencias Sociales, Geografía e Historia conseguir que el alumno o alumna desarrolle una destreza suficiente en la búsqueda y recuperación de información en Internet, y en la comprensión y optimización de sus características técnicas y aplicaciones prácticas.</w:t>
      </w:r>
    </w:p>
    <w:p>
      <w:pPr>
        <w:pStyle w:val="Normal"/>
        <w:numPr>
          <w:ilvl w:val="0"/>
          <w:numId w:val="9"/>
        </w:numPr>
        <w:tabs>
          <w:tab w:val="clear" w:pos="720"/>
          <w:tab w:val="left" w:pos="284" w:leader="none"/>
        </w:tabs>
        <w:jc w:val="both"/>
        <w:rPr>
          <w:sz w:val="22"/>
        </w:rPr>
      </w:pPr>
      <w:r>
        <w:rPr>
          <w:sz w:val="22"/>
        </w:rPr>
        <w:t>El empleo del vídeo se hará siempre en el contexto didáctico del proceso de enseñanza-aprendizaje propio del área, como un recurso más, para cuyo tratamiento se elaborarán guiones u otros instrumentos, evitando la visualización acrítica.</w:t>
      </w:r>
    </w:p>
    <w:p>
      <w:pPr>
        <w:pStyle w:val="Normal"/>
        <w:numPr>
          <w:ilvl w:val="0"/>
          <w:numId w:val="9"/>
        </w:numPr>
        <w:tabs>
          <w:tab w:val="clear" w:pos="720"/>
          <w:tab w:val="left" w:pos="284" w:leader="none"/>
        </w:tabs>
        <w:jc w:val="both"/>
        <w:rPr>
          <w:sz w:val="22"/>
        </w:rPr>
      </w:pPr>
      <w:r>
        <w:rPr>
          <w:sz w:val="22"/>
        </w:rPr>
        <w:t>Desde el área, en colaboración con otras, se trabajará la comprensión y el análisis crítico de la imagen de vídeo y de otros medios audiovisuales (diapositiva, televisión…).</w:t>
      </w:r>
    </w:p>
    <w:p>
      <w:pPr>
        <w:pStyle w:val="Normal"/>
        <w:numPr>
          <w:ilvl w:val="0"/>
          <w:numId w:val="9"/>
        </w:numPr>
        <w:tabs>
          <w:tab w:val="clear" w:pos="720"/>
          <w:tab w:val="left" w:pos="284" w:leader="none"/>
        </w:tabs>
        <w:jc w:val="both"/>
        <w:rPr>
          <w:sz w:val="22"/>
        </w:rPr>
      </w:pPr>
      <w:r>
        <w:rPr>
          <w:sz w:val="22"/>
        </w:rPr>
        <w:t>Se aprovechará la realización de determinadas actividades ligadas a la consecución de los objetivos del área para que el alumno o alumna desarrolle una destreza básica en la utilización del proyector de transparencias, la grabadora de sonido, la máquina fotográfica y la de vídeo…</w:t>
      </w:r>
    </w:p>
    <w:p>
      <w:pPr>
        <w:pStyle w:val="Normal"/>
        <w:numPr>
          <w:ilvl w:val="0"/>
          <w:numId w:val="9"/>
        </w:numPr>
        <w:tabs>
          <w:tab w:val="clear" w:pos="720"/>
          <w:tab w:val="left" w:pos="284" w:leader="none"/>
        </w:tabs>
        <w:jc w:val="both"/>
        <w:rPr>
          <w:sz w:val="22"/>
        </w:rPr>
      </w:pPr>
      <w:r>
        <w:rPr>
          <w:sz w:val="22"/>
        </w:rPr>
        <w:t>El análisis crítico de la publicidad y de los lenguajes audiovisuales de los que se sirve, así como su relación con la asunción por parte del alumno o alumna de unos hábitos de consumo saludables y responsables, es otro de los aspectos que el área de Ciencias Sociales, Geografía e Historia adopta como uno de sus propósitos.</w:t>
      </w:r>
    </w:p>
    <w:p>
      <w:pPr>
        <w:pStyle w:val="Normal"/>
        <w:numPr>
          <w:ilvl w:val="0"/>
          <w:numId w:val="9"/>
        </w:numPr>
        <w:tabs>
          <w:tab w:val="clear" w:pos="720"/>
          <w:tab w:val="left" w:pos="284" w:leader="none"/>
        </w:tabs>
        <w:jc w:val="both"/>
        <w:rPr>
          <w:sz w:val="22"/>
        </w:rPr>
      </w:pPr>
      <w:r>
        <w:rPr>
          <w:sz w:val="22"/>
        </w:rPr>
        <w:t>Se asume el análisis y valoración crítica de la influencia de las Nuevas Tecnologías de la Información y la Comunicación en la organización de la sociedad y en la vida personal.</w:t>
      </w:r>
      <w:r>
        <w:br w:type="page"/>
      </w:r>
    </w:p>
    <w:p>
      <w:pPr>
        <w:pStyle w:val="Normal"/>
        <w:numPr>
          <w:ilvl w:val="0"/>
          <w:numId w:val="9"/>
        </w:numPr>
        <w:tabs>
          <w:tab w:val="clear" w:pos="720"/>
          <w:tab w:val="left" w:pos="284" w:leader="none"/>
        </w:tabs>
        <w:jc w:val="both"/>
        <w:rPr>
          <w:sz w:val="22"/>
        </w:rPr>
      </w:pPr>
      <w:r>
        <w:rPr>
          <w:sz w:val="22"/>
        </w:rPr>
        <w:t>Junto al empleo de recursos más tradicionales, se favorecerá la adquisición de destrezas básicas para la obtención de información, su selección y tratamiento, el intercambio de la misma, la consulta... de atlas, enciclopedias, diccionarios generalistas o temáticos, bases de datos, medios de comunicación, etc. editados en soporte electrónico o disponibles en Internet.</w:t>
      </w:r>
    </w:p>
    <w:p>
      <w:pPr>
        <w:pStyle w:val="Normal"/>
        <w:numPr>
          <w:ilvl w:val="0"/>
          <w:numId w:val="9"/>
        </w:numPr>
        <w:tabs>
          <w:tab w:val="clear" w:pos="720"/>
          <w:tab w:val="left" w:pos="284" w:leader="none"/>
        </w:tabs>
        <w:jc w:val="both"/>
        <w:rPr>
          <w:sz w:val="22"/>
        </w:rPr>
      </w:pPr>
      <w:r>
        <w:rPr>
          <w:sz w:val="22"/>
        </w:rPr>
        <w:t>El profesor o profesora del área aprovechará los recursos que facilitan las Nuevas Tecnologías de la Información y de la Comunicación para los distintos quehaceres habituales: exposición de contenidos, elaboración de materiales didácticos, evaluación, obtención y tratamiento de información, programación de actividades de distinto tipo, comunicación e intercambio de información con otras personas, etc.</w:t>
      </w:r>
    </w:p>
    <w:p>
      <w:pPr>
        <w:pStyle w:val="Normal"/>
        <w:numPr>
          <w:ilvl w:val="0"/>
          <w:numId w:val="9"/>
        </w:numPr>
        <w:tabs>
          <w:tab w:val="clear" w:pos="720"/>
          <w:tab w:val="left" w:pos="284" w:leader="none"/>
        </w:tabs>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ind w:left="567" w:hanging="284"/>
        <w:jc w:val="both"/>
        <w:rPr>
          <w:b/>
          <w:b/>
          <w:sz w:val="22"/>
        </w:rPr>
      </w:pPr>
      <w:r>
        <w:rPr>
          <w:b/>
          <w:sz w:val="22"/>
        </w:rPr>
        <w:t>1.3.</w:t>
        <w:tab/>
        <w:t>Acerca de la evaluación</w:t>
      </w:r>
    </w:p>
    <w:p>
      <w:pPr>
        <w:pStyle w:val="Normal"/>
        <w:ind w:firstLine="567"/>
        <w:jc w:val="both"/>
        <w:rPr>
          <w:b/>
          <w:b/>
          <w:sz w:val="22"/>
        </w:rPr>
      </w:pPr>
      <w:r>
        <w:rPr>
          <w:b/>
          <w:sz w:val="22"/>
        </w:rPr>
      </w:r>
    </w:p>
    <w:p>
      <w:pPr>
        <w:pStyle w:val="TextBodyIndent"/>
        <w:ind w:firstLine="567"/>
        <w:rPr>
          <w:rFonts w:ascii="Times New Roman" w:hAnsi="Times New Roman" w:cs="Times New Roman"/>
          <w:sz w:val="22"/>
        </w:rPr>
      </w:pPr>
      <w:r>
        <w:rPr>
          <w:rFonts w:cs="Times New Roman" w:ascii="Times New Roman" w:hAnsi="Times New Roman"/>
          <w:sz w:val="22"/>
        </w:rPr>
        <w:t>Estimamos que la evaluación da significado y estructura a todo el proceso de enseñanza-aprendizaje y, por esta razón, partiendo de los criterios de evaluación que se han definido para el área de Ciencias Sociales, Geografía e Historia, avanzamos las decisiones que hemos seleccionado al respecto:</w:t>
      </w:r>
    </w:p>
    <w:p>
      <w:pPr>
        <w:pStyle w:val="TextBodyIndent"/>
        <w:rPr>
          <w:rFonts w:ascii="Times New Roman" w:hAnsi="Times New Roman" w:cs="Times New Roman"/>
          <w:sz w:val="22"/>
        </w:rPr>
      </w:pPr>
      <w:r>
        <w:rPr>
          <w:rFonts w:cs="Times New Roman" w:ascii="Times New Roman" w:hAnsi="Times New Roman"/>
          <w:sz w:val="22"/>
        </w:rPr>
      </w:r>
    </w:p>
    <w:p>
      <w:pPr>
        <w:pStyle w:val="TextBodyIndent"/>
        <w:ind w:left="851" w:hanging="284"/>
        <w:rPr>
          <w:rFonts w:ascii="Times New Roman" w:hAnsi="Times New Roman" w:cs="Times New Roman"/>
          <w:sz w:val="22"/>
        </w:rPr>
      </w:pPr>
      <w:r>
        <w:rPr>
          <w:rFonts w:cs="Times New Roman" w:ascii="Times New Roman" w:hAnsi="Times New Roman"/>
          <w:sz w:val="22"/>
        </w:rPr>
        <w:t>a)</w:t>
        <w:tab/>
        <w:t>De los siguientes instrumentos que pueden emplearse para la evaluación, indicamos en qué momento es más adecuada su utilización (en algún caso podrá ocurrir que la respuesta sea múltiple):</w:t>
      </w:r>
    </w:p>
    <w:p>
      <w:pPr>
        <w:pStyle w:val="Normal"/>
        <w:jc w:val="both"/>
        <w:rPr>
          <w:rFonts w:ascii="Times New Roman" w:hAnsi="Times New Roman" w:cs="Times New Roman"/>
          <w:sz w:val="22"/>
        </w:rPr>
      </w:pPr>
      <w:r>
        <w:rPr>
          <w:rFonts w:cs="Times New Roman"/>
          <w:sz w:val="22"/>
        </w:rPr>
      </w:r>
    </w:p>
    <w:tbl>
      <w:tblPr>
        <w:tblW w:w="8640" w:type="dxa"/>
        <w:jc w:val="left"/>
        <w:tblInd w:w="-75" w:type="dxa"/>
        <w:tblLayout w:type="fixed"/>
        <w:tblCellMar>
          <w:top w:w="0" w:type="dxa"/>
          <w:left w:w="70" w:type="dxa"/>
          <w:bottom w:w="0" w:type="dxa"/>
          <w:right w:w="70" w:type="dxa"/>
        </w:tblCellMar>
      </w:tblPr>
      <w:tblGrid>
        <w:gridCol w:w="3614"/>
        <w:gridCol w:w="992"/>
        <w:gridCol w:w="993"/>
        <w:gridCol w:w="1134"/>
        <w:gridCol w:w="992"/>
        <w:gridCol w:w="915"/>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4"/>
              </w:rPr>
            </w:pPr>
            <w:r>
              <w:rPr>
                <w:sz w:val="4"/>
              </w:rPr>
            </w:r>
          </w:p>
          <w:p>
            <w:pPr>
              <w:pStyle w:val="Normal"/>
              <w:jc w:val="center"/>
              <w:rPr/>
            </w:pPr>
            <w:r>
              <w:rPr/>
              <w:t>PROCEDIMIENTOS E INSTRUMENTOS DE EVALUACIÓN</w:t>
            </w:r>
          </w:p>
        </w:tc>
        <w:tc>
          <w:tcPr>
            <w:tcW w:w="992" w:type="dxa"/>
            <w:tcBorders>
              <w:top w:val="single" w:sz="4" w:space="0" w:color="000000"/>
              <w:bottom w:val="single" w:sz="4" w:space="0" w:color="000000"/>
              <w:right w:val="single" w:sz="4" w:space="0" w:color="000000"/>
            </w:tcBorders>
          </w:tcPr>
          <w:p>
            <w:pPr>
              <w:pStyle w:val="Normal"/>
              <w:jc w:val="center"/>
              <w:rPr>
                <w:sz w:val="16"/>
              </w:rPr>
            </w:pPr>
            <w:r>
              <w:rPr>
                <w:sz w:val="16"/>
              </w:rPr>
              <w:t>Utilización puntual o esporádic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sz w:val="16"/>
              </w:rPr>
            </w:pPr>
            <w:r>
              <w:rPr>
                <w:sz w:val="16"/>
              </w:rPr>
              <w:t>Evaluación inici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valuación procesual (uso consta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valuación final y sumativ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 adecuado para el áre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Observación del trabajo diario.</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Cuestionario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Trabajos personales o en grupo.</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Cuaderno de clase de cada alumno/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Comentario de texto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Análisis de tarea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Pruebas orale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Pruebas objetiva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Pruebas escritas abierta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Intercambios orales (diálogos, debate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Grabacione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Actividades de autoevaluación.</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Actividades de coevaluación.</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r>
        <w:br w:type="page"/>
      </w:r>
    </w:p>
    <w:p>
      <w:pPr>
        <w:pStyle w:val="Normal"/>
        <w:ind w:left="851" w:hanging="284"/>
        <w:jc w:val="both"/>
        <w:rPr>
          <w:sz w:val="22"/>
        </w:rPr>
      </w:pPr>
      <w:r>
        <w:rPr>
          <w:sz w:val="22"/>
        </w:rPr>
        <w:t>b)</w:t>
        <w:tab/>
        <w:t>Utilizaremos cada uno de los instrumentos o procedimientos de evaluación para evaluar los siguientes aspectos:</w:t>
      </w:r>
    </w:p>
    <w:p>
      <w:pPr>
        <w:pStyle w:val="Normal"/>
        <w:jc w:val="both"/>
        <w:rPr>
          <w:sz w:val="22"/>
        </w:rPr>
      </w:pPr>
      <w:r>
        <w:rPr>
          <w:sz w:val="22"/>
        </w:rPr>
      </w:r>
    </w:p>
    <w:tbl>
      <w:tblPr>
        <w:tblW w:w="8640" w:type="dxa"/>
        <w:jc w:val="left"/>
        <w:tblInd w:w="-75" w:type="dxa"/>
        <w:tblLayout w:type="fixed"/>
        <w:tblCellMar>
          <w:top w:w="0" w:type="dxa"/>
          <w:left w:w="70" w:type="dxa"/>
          <w:bottom w:w="0" w:type="dxa"/>
          <w:right w:w="70" w:type="dxa"/>
        </w:tblCellMar>
      </w:tblPr>
      <w:tblGrid>
        <w:gridCol w:w="3614"/>
        <w:gridCol w:w="992"/>
        <w:gridCol w:w="993"/>
        <w:gridCol w:w="1134"/>
        <w:gridCol w:w="850"/>
        <w:gridCol w:w="1057"/>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2"/>
              </w:rPr>
            </w:pPr>
            <w:r>
              <w:rPr>
                <w:sz w:val="12"/>
              </w:rPr>
            </w:r>
          </w:p>
          <w:p>
            <w:pPr>
              <w:pStyle w:val="Normal"/>
              <w:jc w:val="center"/>
              <w:rPr/>
            </w:pPr>
            <w:r>
              <w:rPr/>
              <w:t>PROCEDIMIENTOS E INSTRUMENTOS DE EVALUACIÓN</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ontenidos conceptua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sz w:val="16"/>
              </w:rPr>
            </w:pPr>
            <w:r>
              <w:rPr>
                <w:sz w:val="16"/>
              </w:rPr>
              <w:t>Contenidos procedimen-</w:t>
            </w:r>
          </w:p>
          <w:p>
            <w:pPr>
              <w:pStyle w:val="Normal"/>
              <w:jc w:val="center"/>
              <w:rPr>
                <w:sz w:val="16"/>
              </w:rPr>
            </w:pPr>
            <w:r>
              <w:rPr>
                <w:sz w:val="16"/>
              </w:rPr>
              <w:t>t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Contenidos actitudin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Aptitudes y hábito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orientar el proceso de enseñanza-aprendizaje</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Observación del trabajo diario.</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Cuestionario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Trabajos personales o en grupo.</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Cuaderno de clase de cada alumno/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Comentario de texto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Análisis de tarea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Pruebas orale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Pruebas objetiva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Pruebas escritas abierta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Intercambios orales (diálogos, debate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Grabaciones.</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Actividades de autoevaluación.</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rPr>
            </w:pPr>
            <w:r>
              <w:rPr>
                <w:sz w:val="22"/>
              </w:rPr>
              <w:t>Actividades de coevaluación.</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rPr>
            </w:pPr>
            <w:r>
              <w:rPr>
                <w:sz w:val="22"/>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r>
        <w:br w:type="page"/>
      </w:r>
    </w:p>
    <w:p>
      <w:pPr>
        <w:pStyle w:val="Normal"/>
        <w:jc w:val="center"/>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rPr>
      </w:pPr>
      <w:r>
        <w:rPr>
          <w:sz w:val="22"/>
        </w:rPr>
        <w:t>2.</w:t>
        <w:tab/>
        <w:t>PRINCIPALES DIFICULTADES EN EL ÁREA DE CIENCIAS SOCIALES, GEOGRAFÍA E HISTORIA Y PROPUESTAS DE MEDIDAS DE REFUERZO EDUCATIVO.</w:t>
      </w:r>
    </w:p>
    <w:p>
      <w:pPr>
        <w:pStyle w:val="Normal"/>
        <w:rPr>
          <w:b/>
          <w:b/>
          <w:sz w:val="22"/>
        </w:rPr>
      </w:pPr>
      <w:r>
        <w:rPr>
          <w:b/>
          <w:sz w:val="22"/>
        </w:rPr>
      </w:r>
    </w:p>
    <w:p>
      <w:pPr>
        <w:pStyle w:val="Normal"/>
        <w:ind w:firstLine="567"/>
        <w:jc w:val="both"/>
        <w:rPr>
          <w:b/>
          <w:b/>
          <w:sz w:val="22"/>
        </w:rPr>
      </w:pPr>
      <w:r>
        <w:rPr>
          <w:b/>
          <w:sz w:val="22"/>
        </w:rPr>
        <w:t>Carencias en destrezas instrumentales de aprendizaje básicas, compartidas con otras áreas. Las estrategias propuestas se coordinan con los demás miembros del equipo docente.</w:t>
      </w:r>
    </w:p>
    <w:p>
      <w:pPr>
        <w:pStyle w:val="Normal"/>
        <w:rPr>
          <w:b/>
          <w:b/>
          <w:sz w:val="22"/>
        </w:rPr>
      </w:pPr>
      <w:r>
        <w:rPr>
          <w:b/>
          <w:sz w:val="22"/>
        </w:rPr>
      </w:r>
    </w:p>
    <w:p>
      <w:pPr>
        <w:pStyle w:val="Normal"/>
        <w:numPr>
          <w:ilvl w:val="0"/>
          <w:numId w:val="9"/>
        </w:numPr>
        <w:tabs>
          <w:tab w:val="clear" w:pos="720"/>
          <w:tab w:val="left" w:pos="851" w:leader="none"/>
        </w:tabs>
        <w:ind w:left="851" w:hanging="284"/>
        <w:jc w:val="both"/>
        <w:rPr>
          <w:sz w:val="22"/>
        </w:rPr>
      </w:pPr>
      <w:r>
        <w:rPr>
          <w:sz w:val="22"/>
        </w:rPr>
        <w:t>Actividades y ejercicios de práctica, preferentemente autoevaluables, de dicción, lectura comprensiva, velocidad lectora, ortografía, composición, cálculo…</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Proporcionar técnicas de ayuda a la comprensión textual basadas en la elaboración de resúmenes, esquemas, subrayado de ideas principales, síntesis de ideas, etc.</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Planificar la correcta utilización de fuentes de información usuales: Diccionarios, libros de texto, enciclopedias, atlas…, tanto en soportes tradicionales (libros, murales, etc.) como electrónico, así como la biblioteca del centro.</w:t>
      </w:r>
    </w:p>
    <w:p>
      <w:pPr>
        <w:pStyle w:val="Normal"/>
        <w:rPr>
          <w:sz w:val="22"/>
        </w:rPr>
      </w:pPr>
      <w:r>
        <w:rPr>
          <w:sz w:val="22"/>
        </w:rPr>
      </w:r>
    </w:p>
    <w:p>
      <w:pPr>
        <w:pStyle w:val="Normal"/>
        <w:ind w:firstLine="567"/>
        <w:jc w:val="both"/>
        <w:rPr>
          <w:b/>
          <w:b/>
          <w:sz w:val="22"/>
        </w:rPr>
      </w:pPr>
      <w:r>
        <w:rPr>
          <w:b/>
          <w:sz w:val="22"/>
        </w:rPr>
        <w:t>Dificultades derivadas de comprensión de conceptos, hechos y principios de Ciencias Sociales, Geografía e Historia (vocabulario amplio, abstracto, complejo, etc.).</w:t>
      </w:r>
    </w:p>
    <w:p>
      <w:pPr>
        <w:pStyle w:val="Normal"/>
        <w:rPr>
          <w:b/>
          <w:b/>
          <w:sz w:val="22"/>
        </w:rPr>
      </w:pPr>
      <w:r>
        <w:rPr>
          <w:b/>
          <w:sz w:val="22"/>
        </w:rPr>
      </w:r>
    </w:p>
    <w:p>
      <w:pPr>
        <w:pStyle w:val="Normal"/>
        <w:numPr>
          <w:ilvl w:val="0"/>
          <w:numId w:val="9"/>
        </w:numPr>
        <w:tabs>
          <w:tab w:val="clear" w:pos="720"/>
          <w:tab w:val="left" w:pos="851" w:leader="none"/>
        </w:tabs>
        <w:ind w:left="851" w:hanging="284"/>
        <w:jc w:val="both"/>
        <w:rPr>
          <w:sz w:val="22"/>
        </w:rPr>
      </w:pPr>
      <w:r>
        <w:rPr>
          <w:sz w:val="22"/>
        </w:rPr>
        <w:t>Identificar y seleccionar los conceptos realmente básicos, secuenciarlos por niveles de dificultad y facilitarlos en una relación al comienzo de cada unidad o secuencia didáctica. Elaborar y facilitar durante el desarrollo de la unidad y al final ejercicios de aplicación y explicación de los mismos.</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Establecer un proceso para mejorar el aprendizaje de conceptos:</w:t>
      </w:r>
    </w:p>
    <w:p>
      <w:pPr>
        <w:pStyle w:val="Normal"/>
        <w:numPr>
          <w:ilvl w:val="0"/>
          <w:numId w:val="6"/>
        </w:numPr>
        <w:tabs>
          <w:tab w:val="clear" w:pos="720"/>
        </w:tabs>
        <w:ind w:left="1276" w:hanging="142"/>
        <w:jc w:val="both"/>
        <w:rPr>
          <w:sz w:val="22"/>
        </w:rPr>
      </w:pPr>
      <w:r>
        <w:rPr>
          <w:sz w:val="22"/>
        </w:rPr>
        <w:t>Definir el concepto mostrándolo, utilizando analogías, sinónimos y antónimos, empleando diccionarios, describiendo comportamientos y acciones con él relacionadas...</w:t>
      </w:r>
    </w:p>
    <w:p>
      <w:pPr>
        <w:pStyle w:val="Normal"/>
        <w:numPr>
          <w:ilvl w:val="0"/>
          <w:numId w:val="6"/>
        </w:numPr>
        <w:tabs>
          <w:tab w:val="clear" w:pos="720"/>
        </w:tabs>
        <w:ind w:left="1276" w:hanging="142"/>
        <w:jc w:val="both"/>
        <w:rPr>
          <w:sz w:val="22"/>
        </w:rPr>
      </w:pPr>
      <w:r>
        <w:rPr>
          <w:sz w:val="22"/>
        </w:rPr>
        <w:t>Distinguir ejemplos y no ejemplos del concepto.</w:t>
      </w:r>
    </w:p>
    <w:p>
      <w:pPr>
        <w:pStyle w:val="Normal"/>
        <w:numPr>
          <w:ilvl w:val="0"/>
          <w:numId w:val="6"/>
        </w:numPr>
        <w:tabs>
          <w:tab w:val="clear" w:pos="720"/>
        </w:tabs>
        <w:ind w:left="1276" w:hanging="142"/>
        <w:jc w:val="both"/>
        <w:rPr>
          <w:sz w:val="22"/>
        </w:rPr>
      </w:pPr>
      <w:r>
        <w:rPr>
          <w:sz w:val="22"/>
        </w:rPr>
        <w:t>Identificar atributos relevantes e irrelevantes del concepto, agrupar, dar nombre.</w:t>
      </w:r>
    </w:p>
    <w:p>
      <w:pPr>
        <w:pStyle w:val="Normal"/>
        <w:numPr>
          <w:ilvl w:val="0"/>
          <w:numId w:val="6"/>
        </w:numPr>
        <w:tabs>
          <w:tab w:val="clear" w:pos="720"/>
        </w:tabs>
        <w:ind w:left="1276" w:hanging="142"/>
        <w:jc w:val="both"/>
        <w:rPr>
          <w:sz w:val="22"/>
        </w:rPr>
      </w:pPr>
      <w:r>
        <w:rPr>
          <w:sz w:val="22"/>
        </w:rPr>
        <w:t>Utilizarlo en la resolución de problemas, respuestas, trabajos...</w:t>
      </w:r>
    </w:p>
    <w:p>
      <w:pPr>
        <w:pStyle w:val="Normal"/>
        <w:numPr>
          <w:ilvl w:val="0"/>
          <w:numId w:val="6"/>
        </w:numPr>
        <w:tabs>
          <w:tab w:val="clear" w:pos="720"/>
        </w:tabs>
        <w:ind w:left="1276" w:hanging="142"/>
        <w:jc w:val="both"/>
        <w:rPr/>
      </w:pPr>
      <w:r>
        <w:rPr>
          <w:sz w:val="22"/>
        </w:rPr>
        <w:t xml:space="preserve">Periódicamente propiciar la rememoración de conceptos clave, </w:t>
      </w:r>
      <w:r>
        <w:rPr>
          <w:i/>
          <w:sz w:val="22"/>
        </w:rPr>
        <w:t>ya vistos</w:t>
      </w:r>
      <w:r>
        <w:rPr>
          <w:sz w:val="22"/>
        </w:rPr>
        <w:t>, aplicándolos a nuevas situaciones de aprendizaje.</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Usar en el proceso de enseñanza-aprendizaje mapas conceptuales u otros recursos de ordenación y categorización conceptual.</w:t>
      </w:r>
    </w:p>
    <w:p>
      <w:pPr>
        <w:pStyle w:val="Normal"/>
        <w:rPr>
          <w:sz w:val="22"/>
        </w:rPr>
      </w:pPr>
      <w:r>
        <w:rPr>
          <w:sz w:val="22"/>
        </w:rPr>
      </w:r>
    </w:p>
    <w:p>
      <w:pPr>
        <w:pStyle w:val="Normal"/>
        <w:ind w:firstLine="567"/>
        <w:jc w:val="both"/>
        <w:rPr>
          <w:b/>
          <w:b/>
          <w:sz w:val="22"/>
        </w:rPr>
      </w:pPr>
      <w:r>
        <w:rPr>
          <w:b/>
          <w:sz w:val="22"/>
        </w:rPr>
        <w:t>Dificultades derivadas de la complejidad propia del objeto de estudio: las sociedades humanas, el espacio que habitan y su evolución histórica.</w:t>
      </w:r>
    </w:p>
    <w:p>
      <w:pPr>
        <w:pStyle w:val="Normal"/>
        <w:rPr>
          <w:b/>
          <w:b/>
          <w:sz w:val="22"/>
        </w:rPr>
      </w:pPr>
      <w:r>
        <w:rPr>
          <w:b/>
          <w:sz w:val="22"/>
        </w:rPr>
      </w:r>
    </w:p>
    <w:p>
      <w:pPr>
        <w:pStyle w:val="Normal"/>
        <w:numPr>
          <w:ilvl w:val="0"/>
          <w:numId w:val="9"/>
        </w:numPr>
        <w:tabs>
          <w:tab w:val="clear" w:pos="720"/>
          <w:tab w:val="left" w:pos="851" w:leader="none"/>
        </w:tabs>
        <w:ind w:left="851" w:hanging="284"/>
        <w:jc w:val="both"/>
        <w:rPr>
          <w:sz w:val="22"/>
        </w:rPr>
      </w:pPr>
      <w:r>
        <w:rPr>
          <w:sz w:val="22"/>
        </w:rPr>
        <w:t>Potenciar la percepción científica y, a la vez, relativa de las Ciencias Sociales, planteando modelos o ejemplos sencillos en los que se descubran fácilmente las fases y técnicas propias de estas ciencias (objetos de estudio, planificación, problemáticas propias, objetividad/subjetividad, etc.).</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Facilitar un desglose pautado de las fases del proceso de investigación, que sirva de guión personal para las producciones e intervenciones de cada alumno o alumna.</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Acostumbrar al alumno o alumna a buscar explicaciones y relaciones causales en el mundo social (conjeturar e hipotetizar) y a ponerlas a prueba, partiendo de ejemplos y de modelos ya resueltos.</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Potenciar a resolución de problemas, especialmente presentes o relacionables con el entorno, la actualidad y el ámbito de experiencia del alumno o alumna, que posean un carácter funcional y práctico.</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Propiciar la obtención de conclusiones aplicables a la esfera de lo personal, a la vida cotidiana.</w:t>
      </w:r>
    </w:p>
    <w:p>
      <w:pPr>
        <w:pStyle w:val="Normal"/>
        <w:rPr>
          <w:b/>
          <w:b/>
          <w:sz w:val="22"/>
        </w:rPr>
      </w:pPr>
      <w:r>
        <w:rPr>
          <w:b/>
          <w:sz w:val="22"/>
        </w:rPr>
      </w:r>
    </w:p>
    <w:p>
      <w:pPr>
        <w:pStyle w:val="Normal"/>
        <w:ind w:firstLine="567"/>
        <w:jc w:val="both"/>
        <w:rPr>
          <w:b/>
          <w:b/>
          <w:sz w:val="22"/>
        </w:rPr>
      </w:pPr>
      <w:r>
        <w:rPr>
          <w:b/>
          <w:sz w:val="22"/>
        </w:rPr>
        <w:t>Dificultades en la utilización adecuada y autónoma de algunas destrezas técnicas e instrumentales características del área.</w:t>
      </w:r>
    </w:p>
    <w:p>
      <w:pPr>
        <w:pStyle w:val="Normal"/>
        <w:rPr>
          <w:b/>
          <w:b/>
          <w:sz w:val="22"/>
        </w:rPr>
      </w:pPr>
      <w:r>
        <w:rPr>
          <w:b/>
          <w:sz w:val="22"/>
        </w:rPr>
      </w:r>
    </w:p>
    <w:p>
      <w:pPr>
        <w:pStyle w:val="Normal"/>
        <w:numPr>
          <w:ilvl w:val="0"/>
          <w:numId w:val="9"/>
        </w:numPr>
        <w:tabs>
          <w:tab w:val="clear" w:pos="720"/>
          <w:tab w:val="left" w:pos="851" w:leader="none"/>
        </w:tabs>
        <w:ind w:left="851" w:hanging="284"/>
        <w:jc w:val="both"/>
        <w:rPr>
          <w:sz w:val="22"/>
        </w:rPr>
      </w:pPr>
      <w:r>
        <w:rPr>
          <w:sz w:val="22"/>
        </w:rPr>
        <w:t>Pedirles que expliquen qué pasos suelen seguir a la hora de aplicar cada técnica, contrastar esas secuencias con los pasos seguidos por otros compañeros o compañeras, de manera que se acostumbren a detectar sus propios errores o dificultades. Se trata, en definitiva, de fomentar prácticas de coevaluación y de autoevaluación.</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Plantear el trabajo en grupos pequeños, de composición heterogénea para facilitar el trabajo cooperativo y el aprendizaje horizontal entre iguales, y puntualmente, una organización de trabajo basada en grupos pequeños homogéneos en cuanto a las dificultades que presentan sus miembros, que facilitará la actuación del profesor o profesora.</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Formular actividades abiertas, con distinto nivel de dificultad y diferente grado de resolución.</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Ofrecer opciones y alternativas distintas de trabajo sobre una misma temática.</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Ayudar a descubrir errores y dificultades, mediante la explicitación esquemática de los pasos que habitualmente sigue el alumno o alumna a la hora de aplicar determinadas técnicas y la comparación con los que siguen otros compañeros y compañeras, o con modelos facilitados.</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Facilitar técnicas sobre aspectos clave (comprensión y elaboración de textos, gráficos, tablas estadísticas, imágenes, mapas, etc.) desglosando los pasos minuciosamente y ensayarlos conjuntamente con el alumno o alumna. Para practicar se dispondrá de modelos de textos, gráficos… clasificados en orden de dificultad creciente, desde los más simples, breves, con una sola variable, etc. hasta otros más complejos.</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Elaborar y facilitar guiones, fichas, plantillas… que guíen los pasos en el proceso de trabajo respecto a la elaboración de mapas conceptuales, comentario de textos históricos, análisis de obras de arte, etc.</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Facilitar redes conceptuales, jerarquías causales, ejes cronológicos y otros instrumentos que ayuden a situar, interpretar y valorar los hechos sociales, históricos y espaciales de mayor dificultad y abstracción (cambio, permanencia o simultaneidad, duración, etc.).</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Proponer situaciones, actividades o ejercicios en los que se tengan que tomar decisiones sobre qué tipo de representación utilizar, cómo presentar unos resultados, etc., y propiciar el empleo repetido de una determinada técnica hasta conseguir un cierto grado de automatización en su uso.</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Facilitar textos, gráficos, mapas, imágenes, etc. simplificados y adaptados, que actúen como base de partida desde la cual se pueda observar una progresión y una superación de dificultades.</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Respecto al tratamiento de la información:</w:t>
      </w:r>
    </w:p>
    <w:p>
      <w:pPr>
        <w:pStyle w:val="Normal"/>
        <w:numPr>
          <w:ilvl w:val="0"/>
          <w:numId w:val="6"/>
        </w:numPr>
        <w:tabs>
          <w:tab w:val="clear" w:pos="720"/>
        </w:tabs>
        <w:ind w:left="1276" w:hanging="142"/>
        <w:jc w:val="both"/>
        <w:rPr>
          <w:sz w:val="22"/>
        </w:rPr>
      </w:pPr>
      <w:r>
        <w:rPr>
          <w:sz w:val="22"/>
        </w:rPr>
        <w:t>Trabajar la identificación de fuentes de información –directas e indirectas-, el reconocimiento de las características que poseen (tipos, información que proporcionan…), así como las técnicas apropiadas sobre su selección y tratamiento.</w:t>
      </w:r>
    </w:p>
    <w:p>
      <w:pPr>
        <w:pStyle w:val="Normal"/>
        <w:numPr>
          <w:ilvl w:val="0"/>
          <w:numId w:val="6"/>
        </w:numPr>
        <w:tabs>
          <w:tab w:val="clear" w:pos="720"/>
        </w:tabs>
        <w:ind w:left="1276" w:hanging="142"/>
        <w:jc w:val="both"/>
        <w:rPr>
          <w:sz w:val="22"/>
        </w:rPr>
      </w:pPr>
      <w:r>
        <w:rPr>
          <w:sz w:val="22"/>
        </w:rPr>
        <w:t>Descomponer los textos históricos o historiográficos que se faciliten al alumno o alumna en párrafos, titularlos, formularles  y hacer que les formulen preguntas, resaltar las ideas principales y las ideas relacionadas con el tema tratado…</w:t>
      </w:r>
    </w:p>
    <w:p>
      <w:pPr>
        <w:pStyle w:val="Normal"/>
        <w:numPr>
          <w:ilvl w:val="0"/>
          <w:numId w:val="6"/>
        </w:numPr>
        <w:tabs>
          <w:tab w:val="clear" w:pos="720"/>
        </w:tabs>
        <w:ind w:left="1276" w:hanging="142"/>
        <w:jc w:val="both"/>
        <w:rPr>
          <w:sz w:val="22"/>
        </w:rPr>
      </w:pPr>
      <w:r>
        <w:rPr>
          <w:sz w:val="22"/>
        </w:rPr>
        <w:t>Mediante el uso de técnicas guiadas, extraer las ideas principales, elaborar argumentos apoyándose en fuentes, contraponer fuentes diferentes (trabajar la objetividad e interpretación).</w:t>
      </w:r>
    </w:p>
    <w:p>
      <w:pPr>
        <w:pStyle w:val="Normal"/>
        <w:tabs>
          <w:tab w:val="clear" w:pos="720"/>
          <w:tab w:val="left" w:pos="851" w:leader="none"/>
        </w:tabs>
        <w:jc w:val="both"/>
        <w:rPr>
          <w:sz w:val="22"/>
        </w:rPr>
      </w:pPr>
      <w:r>
        <w:rPr>
          <w:sz w:val="22"/>
        </w:rPr>
      </w:r>
    </w:p>
    <w:p>
      <w:pPr>
        <w:pStyle w:val="Normal"/>
        <w:rPr>
          <w:b/>
          <w:b/>
          <w:sz w:val="22"/>
        </w:rPr>
      </w:pPr>
      <w:r>
        <w:rPr>
          <w:b/>
          <w:sz w:val="22"/>
        </w:rPr>
        <w:t>Dificultades respecto al análisis e investigación de problemas.</w:t>
      </w:r>
    </w:p>
    <w:p>
      <w:pPr>
        <w:pStyle w:val="Normal"/>
        <w:rPr>
          <w:b/>
          <w:b/>
          <w:sz w:val="22"/>
        </w:rPr>
      </w:pPr>
      <w:r>
        <w:rPr>
          <w:b/>
          <w:sz w:val="22"/>
        </w:rPr>
      </w:r>
    </w:p>
    <w:p>
      <w:pPr>
        <w:pStyle w:val="Normal"/>
        <w:numPr>
          <w:ilvl w:val="0"/>
          <w:numId w:val="9"/>
        </w:numPr>
        <w:tabs>
          <w:tab w:val="clear" w:pos="720"/>
          <w:tab w:val="left" w:pos="851" w:leader="none"/>
        </w:tabs>
        <w:ind w:left="851" w:hanging="284"/>
        <w:jc w:val="both"/>
        <w:rPr>
          <w:sz w:val="22"/>
        </w:rPr>
      </w:pPr>
      <w:r>
        <w:rPr>
          <w:sz w:val="22"/>
        </w:rPr>
        <w:t>Trabajar la detección de problemas, sobre todo a partir de su descubrimiento en el entorno y en el ámbito de experiencia del alumno o alumno. Superar el nivel intuitivo (preconceptual), recurriendo a los medios de comunicación, las entrevistas, etc.</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Ofrecer varias posibilidades a la hora de seleccionar un problema para investigar. Una idea, además de las cuestiones del entorno y de actualidad, consiste en enfrentar a los alumnos y alumnas con dificultades a dilemas éticos, que actúan como problemas que tienen que intentar resolver.</w:t>
      </w:r>
    </w:p>
    <w:p>
      <w:pPr>
        <w:pStyle w:val="Normal"/>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Intervenir directamente en los grupos de trabajo pequeños, asesorando y reorientando la actividad. Se trata de cuidar especialmente la adquisición de una cierta destreza en los pasos que caracterizan el método de investigación histórica, social o geográfica (definición de unos objetivos, detección del problema, formulación de hipótesis, exposición de conjeturas, planificación del trabajo, reparto de funciones y responsabilidades, detección de fuentes de información apropiadas, tratamiento de la información, elaboración de esquemas y producciones intermedias, preparación de las explicaciones, extracción de conclusiones, comunicación de los resultados de la investigación y evaluación del proceso seguido).</w:t>
      </w:r>
    </w:p>
    <w:p>
      <w:pPr>
        <w:pStyle w:val="Normal"/>
        <w:tabs>
          <w:tab w:val="clear" w:pos="720"/>
          <w:tab w:val="left" w:pos="851" w:leader="none"/>
        </w:tabs>
        <w:jc w:val="both"/>
        <w:rPr>
          <w:sz w:val="22"/>
        </w:rPr>
      </w:pPr>
      <w:r>
        <w:rPr>
          <w:sz w:val="22"/>
        </w:rPr>
      </w:r>
    </w:p>
    <w:p>
      <w:pPr>
        <w:pStyle w:val="Normal"/>
        <w:numPr>
          <w:ilvl w:val="0"/>
          <w:numId w:val="9"/>
        </w:numPr>
        <w:tabs>
          <w:tab w:val="clear" w:pos="720"/>
          <w:tab w:val="left" w:pos="851" w:leader="none"/>
        </w:tabs>
        <w:ind w:left="851" w:hanging="284"/>
        <w:jc w:val="both"/>
        <w:rPr>
          <w:sz w:val="22"/>
        </w:rPr>
      </w:pPr>
      <w:r>
        <w:rPr>
          <w:sz w:val="22"/>
        </w:rPr>
        <w:t>Para cada uno de los pasos anteriores, se deben definir estrategias de ayuda, pormenorizando cómo se desarrolla dicho trabajo de investigación. Resulta de especial ayuda facilitar modelos al principio sobre qué objetivos se persiguen, qué tipo de producción se quiere elaborar, cómo se realiza, qué apartados son los que tendrá, cuáles son los criterios de valoración, etc.</w:t>
      </w:r>
    </w:p>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Los aspectos señalados en cada criterio de evaluación con el símbolo (</w:t>
      </w:r>
      <w:r>
        <w:rPr>
          <w:rFonts w:eastAsia="Symbol" w:cs="Symbol" w:ascii="Symbol" w:hAnsi="Symbol"/>
          <w:sz w:val="22"/>
        </w:rPr>
        <w:t></w:t>
      </w:r>
      <w:r>
        <w:rPr>
          <w:sz w:val="22"/>
        </w:rPr>
        <w:t>)</w:t>
      </w:r>
      <w:r>
        <w:rPr>
          <w:sz w:val="18"/>
        </w:rPr>
        <w:t xml:space="preserve"> se refieren a los aspectos básicos de los mismos. Los precedidos por un guión (-) superan el nivel básico de concreción y son indicadores de unos niveles medio o superior de la capacidad evaluada en cada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8"/>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4">
    <w:name w:val="Heading 4"/>
    <w:basedOn w:val="Normal"/>
    <w:next w:val="Normal"/>
    <w:qFormat/>
    <w:pPr>
      <w:keepNext w:val="true"/>
      <w:numPr>
        <w:ilvl w:val="3"/>
        <w:numId w:val="1"/>
      </w:numPr>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sz w:val="28"/>
      <w:lang w:val="es-ES_tradnl"/>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3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b/>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32"/>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 w:hAnsi="Tms Rmn" w:eastAsia="Times New Roman" w:cs="Tms Rm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 w:hAnsi="Tms Rmn" w:eastAsia="Times New Roman" w:cs="Tms Rm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 w:hAnsi="Tms Rmn" w:eastAsia="Times New Roman" w:cs="Tms Rm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 w:hAnsi="Tms Rmn" w:eastAsia="Times New Roman" w:cs="Tms Rm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 w:hAnsi="Tms Rmn" w:eastAsia="Times New Roman" w:cs="Tms Rm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 w:hAnsi="Tms Rmn" w:eastAsia="Times New Roman" w:cs="Tms Rm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 w:hAnsi="Tms Rmn" w:eastAsia="Times New Roman" w:cs="Tms Rm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 w:hAnsi="Tms Rmn" w:eastAsia="Times New Roman" w:cs="Tms Rm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 w:hAnsi="Tms Rmn" w:eastAsia="Times New Roman" w:cs="Tms Rm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Footnote">
    <w:name w:val="Footnote Text"/>
    <w:basedOn w:val="Normal"/>
    <w:pPr/>
    <w:rPr/>
  </w:style>
  <w:style w:type="paragraph" w:styleId="TextBodyIndent">
    <w:name w:val="Body Text Indent"/>
    <w:basedOn w:val="Normal"/>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Tms Rmn" w:hAnsi="Tms Rmn" w:cs="Tms Rmn"/>
      <w:sz w:val="24"/>
      <w:lang w:val="es-ES_tradnl"/>
    </w:rPr>
  </w:style>
  <w:style w:type="paragraph" w:styleId="Sangra2detindependiente">
    <w:name w:val="Sangría 2 de t. independiente"/>
    <w:basedOn w:val="Normal"/>
    <w:qFormat/>
    <w:pPr>
      <w:tabs>
        <w:tab w:val="clear" w:pos="720"/>
        <w:tab w:val="right" w:pos="7026" w:leader="none"/>
      </w:tabs>
      <w:ind w:left="720" w:hanging="567"/>
    </w:pPr>
    <w:rPr>
      <w:rFonts w:ascii="Arial" w:hAnsi="Arial" w:cs="Arial"/>
      <w:lang w:val="en-US"/>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tabs>
        <w:tab w:val="clear" w:pos="720"/>
        <w:tab w:val="left" w:pos="0" w:leader="none"/>
        <w:tab w:val="right" w:pos="4194" w:leader="none"/>
      </w:tabs>
    </w:pPr>
    <w:rPr>
      <w:rFonts w:ascii="Arial" w:hAnsi="Arial" w:cs="Arial"/>
      <w:b/>
      <w:sz w:val="16"/>
      <w:lang w:val="en-US"/>
    </w:rPr>
  </w:style>
  <w:style w:type="paragraph" w:styleId="Sangra3detindependiente">
    <w:name w:val="Sangría 3 de t. independiente"/>
    <w:basedOn w:val="Normal"/>
    <w:qFormat/>
    <w:pPr>
      <w:ind w:firstLine="360"/>
    </w:pPr>
    <w:rPr>
      <w:i/>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9:05:00Z</dcterms:created>
  <dc:creator>Carmen</dc:creator>
  <dc:description/>
  <dc:language>en-US</dc:language>
  <cp:lastModifiedBy>Miguel</cp:lastModifiedBy>
  <cp:lastPrinted>1999-06-18T13:49:00Z</cp:lastPrinted>
  <dcterms:modified xsi:type="dcterms:W3CDTF">2002-02-08T09:05:00Z</dcterms:modified>
  <cp:revision>2</cp:revision>
  <dc:subject/>
  <dc:title>  Introducción</dc:title>
</cp:coreProperties>
</file>