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ACTIVIDADES ALTERNATIVAS A LA RELIGIÓ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RIMER CICL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1.– DESARROLLO PERSONAL Y SOCI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El perfil de la Educación Secundaria Obligatoria afronta de manera unitaria el momento evolutivo por el que atraviesan los alumnos y las alumnas, caracterizado de manera destacada por el descubrimiento y la paulatina afirmación de la propia identidad. Por ello, puede resultar sumamente oportuno abordar en el primer ciclo de la etapa aspectos relativos al desarrollo  personal y social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Durante este periodo del desarrollo, el conocimiento y la aceptación de sí mismo, la apertura a  una relación paulatinamente más madura y crítica con las personas y el mundo circundante, vuelven a poner de relieve coordenadas educativas que afectan a la imagen positiva de uno mismo, a los sentimientos de autoestima, autoeficacia y autoconfianza, y al aprendizaje que se  alimenta de la propia experiencia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La actividad educativa organizada debe contribuir, mediante el fomento del esfuerzo personal, al desarrollo de capacidades en el alumno o alumna. Entre ellas deben señalarse la adopción de comportamiento cívicos y la elección responsable de valores, hábitos y formas de vida que favorezcan el desarrollo integral como personas: cooperación, equidad, responsabilidad, moral, solidaridad, no discriminación y tolerancia, entre otr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ara ello, los alumnos y las alumnas deben acercarse al conocimiento de ciertos contenidos (conceptos, procedimientos y actitudes) que desarrollen dichas capacidades. Estos contenidos versarán en este ciclo sobre los siguientes aspectos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Momento evolutivo en que se encuentran los alumnos y las alumnas: la pubertad y la adolescencia, fases y características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Visión general del desarrollo evolutivo de las personas. Comprensión de las características especificas de cada momento evolutivo (infancia, adolescencia, madurez, ancianidad...)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Hábitos y formas de vida: la toma de decisiones y la construcción de un proyecto personal de vida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Eficacia y satisfacción en el desarrollo personal: la motivación, la capacidad de esfuerzo y la fuerza de voluntad. La responsabilidad personal. La colaboración y el trabajo en equipo. Normas y funcionamiento de los grupos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Convivencia y relaciones humanas: factores que la facilitan y dificultan. Ámbitos en los que se mueven los alumnos: la familia, los compañeros y amigos, el asociacionismo, et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2.– ASPECTOS CULTURALES RELACIONADOS CON LAS RELIGIONE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En lo que tiene de plasmación objetiva y de aportación de la creatividad humana, la cultura se brinda como el marco y el cauce histórico de encuentro entre el hombre o la mujer y la realidad. El acercamiento a este encuentro puede ofrecer posibilidades de conocer y valorar los grandes interrogantes y las diferentes tradiciones por las que discurre la humanidad en el transcurso del tiemp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La plasmación del espíritu humano en el ámbito de las expresiones culturales es una forma rigurosa de acer-camiento al conocimiento de lo humano mismo. El hecho religioso, como expresión de lo cultural y en cierto modo como una de sus raíces, se manifiesta históricamente a través de diferentes tradiciones e incluso pueblos en los que se aprecian rasgos peculiares y a la vez aspectos comunes. Esas tradiciones religiosas han dado origen a diferentes modos de entender la vida y la realidad y se hallan presentes, e incluso vigentes, en el legado histórico de las civilizaciones actuales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Una de las finalidades de la Actividad Educativa Organizada (A.E.O.) en el primer ciclo de la etapa es acercar a los alumnos y alumnas al conocimiento de algunos aspectos culturales que guardan relación con el fenómeno religioso y su concreción en las distintas religiones y pueblos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Estas Actividades, que se adaptarán a la edad de los alumnos y alumnas, a sus motivaciones e intereses, procurarán acercarles a los hechos, personajes y símbolos más relevantes de nuestra cultura que guarden relación con las manifestaciones de la religiosidad de nuestro entorno. A partir de ahí, se aproximarán a otras culturas y religiones que han influido en la historia y que expresan una manera de concebir y dar sentido a la experiencia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ara desarrollar capacidades de solidaridad, cooperación, responsabilidad, comportamiento no discriminatorio y aprecio de los bienes propios y ajenos, la Actividad Educativa Organizada versará sobre contenidos que incluyan conceptos, procedimientos y actitudes relacionados con los siguientes aspectos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Las manifestaciones culturales de las religiones en el entorno próximo: costumbres, folklore, pintura, música, escultura, arquitectura, etc. Bienes culturales y respeto por las creencias y opciones de las personas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Las religiones y el mundo mítico en las culturas grecolatinas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Las religiones orientales: hinduismo, budismo, sintoísmo. Aportaciones culturales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onoteísmo: judaísmo, islamismo y cristianismo. Aportaciones cultural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SEGUNDO CICL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1.– DESARROLLO PERSONAL Y SOCIAL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En este segundo ciclo se continuará insistiendo en el desarrollo de las capacidades que inciden en el desarrollo personal y social de los alumnos y alumnas y que ya se trabajaron en el ciclo anterior, y se insistirá en aquellos aspectos más relacionados con la emergencia y adquisición gradual de hábitos y formas de razonamiento abstracto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La aparición y consolidación progresiva de estas capacidades racionales posibilita una consideración crítica y más profunda de la realidad, abre la posibilidad de una reflexión y una revisión de las propias actitudes ante las fuentes y los medios de información y hace viable el rigor lógico de las argumentaciones y el discernirniento de la veracidad de los mensajes en el complejo mundo de los medios de comunicación de masas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ara ello deben acercarse los alumnos y alumnas al conocimiento de ciertos contenidos (conceptos, procedimientos y actitudes) que desarrollen las capacidades que fundamentan el pensamiento lógico, racional, critico y creativo. Estos contenidos versarán en este ciclo sobre los siguientes aspectos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aber, conocimiento y e información: fuentes y tratamiento de la información, elaboración de ésta y adquisición y asimilación de conocimientos. El enriquecimiento personal y el saber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a experiencia, la razón y la creencia como formas de conocimiento humano. Prejuicios y opiniones. El rigor en la expresión del pensamiento propio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El conocimiento científico y sus métodos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a demostración lógica y el razonamiento deductivo; la argumentación. Verdad, verosimilitud, certeza y evidencia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Los procesos de comunicación y la comunicación de masas. La información y la manipulación: mensajes y recursos de la publicidad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Estrategias para contrarrestar las presiones de la manipulación informativa y publicita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2.– ASPECTOS CULTURALES RELACIONADOS CON LAS RELIGIONE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En el segundo ciclo de la etapa se continuará y profundizará en el conocimiento de los aspectos culturales que guardan relación con el fenómeno religioso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Con la consideración de estos aspectos se pretende favorecer el análisis, la reflexión y el desarrollo de actitudes y valores humanos que contribuyan al maduro despliegue de capacidades en el alumnado. Relacionarse con otras personas, participar en actividades de grupo con actitudes solidarias, lúcidas y tolerantes, rechazando actitudes de discriminación de todo tipo, es un objetivo educativo irrenunciable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Ello puede verse significativamente favorecido al conocer, valorar y respetar los bienes artísticos y culturales propios y ajenos, y al tomar conciencia de las creencias, actitudes y valores básicos de nuestra tradición y patrimonio cultural, y de las de otros pueblos y épocas, lo cual incluye una valoración critica de ellas y un aprecio  de sus aportaciones al reconocimiento de la dignidad de las persona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La mirada religiosa o la mirada de las ciencias acerca de la realidad o del ser humano, por ejemplo, invitan al diálogo y a la consideración de sus perspectivas peculiaridades. Las distintas artes son a su vez espejo de la humanidad, de sus actitudes y de su lugar en el mundo, tanto visible como invisible, y constituyen un fecundo ámbito de estudio. En ellas se expresan valores, mensajes y reflexiones de raíz religiosa acerca de la condición humana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Los alumnos y alumnas han desarrollado en este ciclo un pensamiento lógico y racional que les permite acceder fácilmente al análisis del hecho religioso y adquirir una visión general sobre la relación entre las creencias, sus manifestaciones culturales y la incidencia en ciertos ámbitos de la vida de los pueblo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Estos conocimientos les permitirán desarrollar capacidades generales de aprecio y estima hacia otras culturas, de respeto y comprensión hacia las personas que piensan y creen de forma diferente; así mismo, les ayudarán a conocer otros valores que ayuden a configurar su propia escala de valores personales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ara ello se proponen una serie de conceptos, procedimientos y actitudes que girarán en torno a los siguientes ámbitos culturales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Hecho religioso y experiencia religiosa. La religiosidad humana como respuesta a los interrogantes del ser humano. Lo sagrado y lo profano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Expresión cultural de la experiencia religiosa. Cultura y religión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La perspectiva científica y la perspectiva religiosa de la realidad. Peculiaridades y ámbitos de diálogo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Las grandes religiones. Características históricas, geográficas y culturales. Elementos comunes y diferenciales tal como se ven ellas mismas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Las aportaciones de las grandes religiones al conocimiento y valoración del ser humano.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0:16:00Z</dcterms:created>
  <dc:creator>PC_Fujitsu</dc:creator>
  <dc:description/>
  <dc:language>en-US</dc:language>
  <cp:lastModifiedBy>Miguel</cp:lastModifiedBy>
  <dcterms:modified xsi:type="dcterms:W3CDTF">2002-02-08T10:16:00Z</dcterms:modified>
  <cp:revision>2</cp:revision>
  <dc:subject/>
  <dc:title> </dc:title>
</cp:coreProperties>
</file>