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828" w:leader="none"/>
          <w:tab w:val="left" w:pos="510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Lengua Extranjera</w:t>
      </w:r>
    </w:p>
    <w:p>
      <w:pPr>
        <w:pStyle w:val="Normal"/>
        <w:tabs>
          <w:tab w:val="clear" w:pos="708"/>
          <w:tab w:val="left" w:pos="3828" w:leader="none"/>
          <w:tab w:val="left" w:pos="5103" w:leader="none"/>
        </w:tabs>
        <w:ind w:left="113" w:hanging="11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5103" w:leader="none"/>
        </w:tabs>
        <w:ind w:left="170" w:hanging="1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701" w:gutter="0" w:header="720" w:top="1418" w:footer="720" w:bottom="1418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28" w:leader="none"/>
          <w:tab w:val="left" w:pos="5103" w:leader="none"/>
        </w:tabs>
        <w:ind w:left="170" w:hanging="1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2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111"/>
        <w:gridCol w:w="6023"/>
      </w:tblGrid>
      <w:tr>
        <w:trPr/>
        <w:tc>
          <w:tcPr>
            <w:tcW w:w="14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Enfoque o aspectos prioritarios del área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e los alumnos/as consigan la mayor competencia lingüística posible haciendo especial hincapié en fomentar su capacidad comunicativa y fundamentalmente desarrollando el aspecto oral de la lengua, de tal manera que sean capaces de comprender y hacerse comprender en la L3, objeto de aprendizaje.</w:t>
            </w:r>
          </w:p>
        </w:tc>
      </w:tr>
      <w:tr>
        <w:trPr/>
        <w:tc>
          <w:tcPr>
            <w:tcW w:w="14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OBJETIVOS GENERALES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rimer Ciclo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gundo Ciclo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rcer Ciclo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snapToGrid w:val="false"/>
              <w:ind w:left="312" w:hanging="31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  <w:tab/>
              <w:t>Comprender textos orales y escritos sencillos breves (habitualmente oraciones simples) relativos a objetos, situaciones y acontecimientos próximos y conocidos utilizando las informaciones globales transmitidas por dichos textos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  <w:tab/>
              <w:t>Utilizar de forma oral la lengua extranjera para comunicarse con el/la profesora/a y con los otros compañeros/as al saludar, pedir material, solicitar información, reproducir frases contextualizadas en situaciones cotidianas de aula que así lo requieran respetando las aportaciones de los demás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  <w:tab/>
              <w:t>Producir textos escritos breves y sencillos cercanos al alumno, tales como, letreros, carteles, y en general textos muy codificados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  <w:tab/>
              <w:t>Leer de forma comprensiva textos muy codificados (palabras, frases simples...) relacionados con las actividades del aula, con su conocimiento del mundo y sus experiencias e intereses, con el fin de obtener las informaciones deseadas tanto globales como específicas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  <w:tab/>
              <w:t>Reconocer el valor comunicativo de las lenguas extranjeras y la propia capacidad para aprender a usarlas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  <w:tab/>
              <w:t>Comprender y utilizar convenciones lingüísticas y no lingüísticas (gestos, sonidos, dibujos, etc.) con el fin de que la comunicación sea más fácil y fluida mostrando interés por comprender y hacerse comprender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  <w:tab/>
              <w:t>Establecer relaciones entre el significado, la pronunciación y la representación gráfica de algunas palabras y frases sencillas de la lengua extranjera así como reconocer aspectos rítmicos y de entonación característicos de la misma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  <w:tab/>
              <w:t>Aplicar al aprendizaje de la lengua extranjera la experiencia previa en otras lenguas y desarrollar las estrategias de aprendizaje autónomo.</w:t>
            </w:r>
          </w:p>
        </w:tc>
        <w:tc>
          <w:tcPr>
            <w:tcW w:w="6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  <w:tab/>
              <w:t>Comprender textos orales y escritos sencillos relativos a objetos, situaciones y acontecimientos próximos y conocidos, utilizando las informaciones tanto globales como específicas transmitidas por dichos textos con fines concretos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  <w:tab/>
              <w:t>Utilizar de forma oral la lengua extranjera para comunicarse con el/la profesor/a y entre sí en las actividades habituales de la clase y en las situaciones de comunicación creadas para tal fin, atendiendo a las normas básicas de la comunicación interpersonal y adoptando una actitud respetuosa hacia las aportaciones de los demás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  <w:tab/>
              <w:t>Producir textos escritos breves y sencillos acerca de temas familiares para los alumnos/as respetando las reglas y normas básicas del código escrito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  <w:tab/>
              <w:t>Leer de forma comprensiva textos cortos y sencillos relacionados con las actividades del aula, con su conocimiento del mundo y sus experiencias e intereses con el fin de obtener las informaciones deseadas tanto globales como específicas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  <w:tab/>
              <w:t>Reconocer el valor comunicativo de las lenguas extranjeras y la propia capacidad para aprender a usarlas y mostrar una actitud positiva de comprensión y respeto hacia otras lenguas, sus hablantes y su cultura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  <w:tab/>
              <w:t>Comprender y utilizar las convenciones lingüísticas y no lingüísticas (gestos, sonidos, dibujos, etc.) con el fin de que la comunicación sea más fácil y fluida mostrando interés por comprender y hacerse comprender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  <w:tab/>
              <w:t>Establecer relaciones entre el significado, la pronunciación y la representación gráfica de algunas palabras y frases sencillas de la lengua extranjera así como reconocer aspectos rítmicos y de entonación característicos de la misma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  <w:tab/>
              <w:t>Aplicar al aprendizaje de la lengua extranjera la experiencia previa en otras lenguas y desarrollar las estrategias de aprendizaje autónomo.</w:t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5103" w:leader="none"/>
        </w:tabs>
        <w:ind w:left="170" w:hanging="1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5103" w:leader="none"/>
        </w:tabs>
        <w:ind w:left="170" w:hanging="1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5103" w:leader="none"/>
        </w:tabs>
        <w:ind w:left="170" w:hanging="1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5103" w:leader="none"/>
        </w:tabs>
        <w:ind w:left="170" w:hanging="1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418" w:right="1418" w:gutter="0" w:header="720" w:top="1418" w:footer="720" w:bottom="1418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28" w:leader="none"/>
          <w:tab w:val="left" w:pos="5103" w:leader="none"/>
        </w:tabs>
        <w:ind w:left="170" w:hanging="1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17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686"/>
        <w:gridCol w:w="4820"/>
        <w:gridCol w:w="5387"/>
      </w:tblGrid>
      <w:tr>
        <w:trPr/>
        <w:tc>
          <w:tcPr>
            <w:tcW w:w="1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TENIDOS DEL ÁREA</w:t>
            </w:r>
          </w:p>
        </w:tc>
      </w:tr>
      <w:tr>
        <w:trPr/>
        <w:tc>
          <w:tcPr>
            <w:tcW w:w="14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loque 1: La lengua en las relaciones personales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mer Cicl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gundo Cicl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rcer Ciclo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object w:dxaOrig="178" w:dyaOrig="87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9pt;height:43.65pt" filled="f" o:ole="">
                  <v:imagedata r:id="rId11" o:title=""/>
                </v:shape>
                <o:OLEObject Type="Embed" ProgID="" ShapeID="ole_rId10" DrawAspect="Content" ObjectID="_1221523087" r:id="rId10"/>
              </w:objec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snapToGrid w:val="false"/>
              <w:ind w:left="170" w:hanging="17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  <w:tab/>
              <w:t>Necesidades y características de las situaciones de comunicación habituales (en saludos, rutinas, al seguir y dar instrucciones, presentarse y presentar a personas de su entorno…) considerando las distintas intenciones y variables contextuales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  <w:tab/>
              <w:t>Vocabulario y estructuras lingüísticas básicas para expresarse oralmente en situaciones que se proponen y/o surgen en el aula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  <w:tab/>
              <w:t>Vocabulario necesario para expresarse por escrito en situaciones muy concretas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  <w:tab/>
              <w:t>Convenciones de uso propias de la lengua extranjera (normas básicas de pronunciación y entonación,…)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  <w:tab/>
              <w:t>Aspectos sociales y culturales cercanos a los intereses de los niños y niñas de los países donde se habla la lengua extranjera estudiada (fiestas tradicionales, usos y costumbres…)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  <w:tab/>
              <w:t>Necesidades y características de las situaciones de comunicación habituales considerando las distintas intenciones y variables contextuales, profundizando en las situaciones trabajadas en el segundo ciclo y añadiendo otras nuevas como pequeñas descripciones y narraciones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  <w:tab/>
              <w:t>Vocabulario y estructuras lingüísticas para expresar oralmente las necesidades básicas de comunicación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  <w:tab/>
              <w:t>Vocabulario y estructuras lingüísticas necesarias para expresar por escrito las necesidades básicas de comunicación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  <w:tab/>
              <w:t>Convenciones de uso propias de la lengua extranjera (normas básicas de pronunciación y entonación, pautas convencionales propias del uso de la lengua)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14" w:hanging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  <w:tab/>
              <w:t>Aspectos sociales y culturales cercanos a los intereses de los niños y niñas de los países donde se habla la lengua extranjera estudiada (fiestas tradicionales, usos y costumbres, conocimientos geográficos elementales…).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object w:dxaOrig="173" w:dyaOrig="13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65pt;height:65.25pt" filled="f" o:ole="">
                  <v:imagedata r:id="rId13" o:title=""/>
                </v:shape>
                <o:OLEObject Type="Embed" ProgID="" ShapeID="ole_rId12" DrawAspect="Content" ObjectID="_1526527557" r:id="rId12"/>
              </w:objec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object w:dxaOrig="173" w:dyaOrig="13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65pt;height:65.25pt" filled="f" o:ole="">
                  <v:imagedata r:id="rId15" o:title=""/>
                </v:shape>
                <o:OLEObject Type="Embed" ProgID="" ShapeID="ole_rId14" DrawAspect="Content" ObjectID="_1935080836" r:id="rId14"/>
              </w:objec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snapToGrid w:val="false"/>
              <w:ind w:left="170" w:hanging="17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snapToGrid w:val="false"/>
              <w:ind w:left="170" w:hanging="17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Comprensión oral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  <w:tab/>
              <w:t>Comprensión de textos orales sencillos (seguir instrucciones, identificar números, colores, género, asimilar el significado de narraciones breves, reconocer vocabulario básico y relacionarlo con imágenes y respuestas no verbales) relativos a objetos, situaciones y acontecimientos próximos y conocidos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  <w:tab/>
              <w:t>Memorización comprensiva de expresiones cotidianas: saludos, rutinas, fórmulas referidas a principios y finales de cuentos,.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  <w:tab/>
              <w:t>Familiaridad con los sonidos, pautas de ritmo y entonación característicos de la lengua extranjera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Comprensión escrita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  <w:tab/>
              <w:t>Comprensión detallada de textos sencillos: carteles, murales, invitaciones, anuncios, fechas, menú del comedor, etc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  <w:tab/>
              <w:t>Manejo de materiales de consulta básicos: diccionarios infantiles, ficheros.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roducción oral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  <w:tab/>
              <w:t>Participación activa en intercambios lingüísticos orales para expresar las necesidades de comunicación más inmediatas teniendo en cuenta las habituales formas de cortesía (responder a preguntas, hacer dictados de imágenes a sus compañeros, reproducir frases de cuentos y canciones de forma comprensiva, nombrar objetos, describir objetos, animales y personas con adjetivos...)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  <w:tab/>
              <w:t xml:space="preserve">Producción de expresiones cotidianas de índole diversa teniendo en cuenta tanto elementos lingüísticos como extralingüísticos: rutinas (al saludar, pedir permiso y materiales, fechas, tiempo atmosférico...) dar detalles personales.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  <w:tab/>
              <w:t>Utilización de forma adecuada de los sonidos propios de la lengua extranjera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roducción escrita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83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  <w:tab/>
              <w:t>Elaboración de breves textos escritos afines a los intereses y experiencias de alumnos/as con una intención comunicativa (letreros, carteles y en general textos muy codificados)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83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  <w:tab/>
              <w:t>Transferencia al código escrito de algunos enunciados trabajados oralmente, escogiendo los correspondientes signos gráficos convencionales: palabras, estructuras muy repetidas, fórmulas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snapToGrid w:val="false"/>
              <w:ind w:left="170" w:hanging="17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Comprensión oral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  <w:tab/>
              <w:t>Comprensión de textos orales sencillos (profundizando en los aspectos señalados para el ciclo anterior y diversificando las fuentes emisoras) relativos a objetos, situaciones y acontecimientos próximos y conocidos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  <w:tab/>
              <w:t>Memorización comprensiva de expresiones cotidianas ampliando su número recto al ciclo anterior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  <w:tab/>
              <w:t>Familiaridad con los sonidos, pautas de ritmo y entonación característicos de la lengua extranjera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Comprensión escrita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  <w:tab/>
              <w:t>Desarrollo de la comprensión lectora de textos cortos y sencillos (auténticos o adaptados), afines a los intereses y experiencias del alumnado para obtener la información deseada, identificando la idea principal en un texto: cartas personales, chistes, lecturas graduadas, cómics.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  <w:tab/>
              <w:t>Comprensión detallada de textos sencillos: carteles, murales, invitaciones, anuncios, fechas, menú del comedor, reglas de juegos, enunciados de ejercicios, recetas, etc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  <w:tab/>
              <w:t>Manejo de materiales de consulta básicos: diccionarios infantiles, ficheros, folletos ilustrados, revistas.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roducción oral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  <w:tab/>
              <w:t>Participación activa en intercambios lingüísticos orales para expresar las necesidades de comunicación más inmediatas teniendo en cuenta las habituales formas de cortesía (responder a preguntas, hacer dictados de imágenes a sus compañeros, reproducir frases de cuentos y canciones de forma comprensiva, nombrar objetos, describir objetos, animales y personas, juegos de rol, teatro...)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  <w:tab/>
              <w:t xml:space="preserve">Producción de expresiones cotidianas de índole diversa teniendo en cuenta tanto elementos lingüísticos como extralingüísticos: rutinas (al saludar, pedir permiso y materiales, fechas, tiempo atmosférico...) dar detalles personales.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  <w:tab/>
              <w:t>Utilización de forma adecuada de los sonidos propios de la lengua extranjera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roducción escrita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82" w:hanging="28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  <w:tab/>
              <w:t>Elaboración de breves textos escritos afines a los intereses y experiencias de alumnos/as con una intención comunicativa (cartas, notas, descripciones, breves narraciones)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283" w:hanging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  <w:tab/>
              <w:t>Transferencia al código escrito de algunos enunciados trabajados oralmente, escogiendo los correspondientes signos gráficos convencionales: palabras, estructuras muy repetidas, fórmulas, dictados...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object w:dxaOrig="173" w:dyaOrig="84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.65pt;height:42.4pt" filled="f" o:ole="">
                  <v:imagedata r:id="rId17" o:title=""/>
                </v:shape>
                <o:OLEObject Type="Embed" ProgID="" ShapeID="ole_rId16" DrawAspect="Content" ObjectID="_1585843827" r:id="rId16"/>
              </w:objec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snapToGrid w:val="false"/>
              <w:ind w:left="283" w:hanging="28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  <w:tab/>
              <w:t>Gusto, interés y curiosidad por comunicarse en una lengua extranjera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  <w:tab/>
              <w:t>Desarrollo de una actitud de respeto hacia sí mismo y hacia los demás para comprender y hacerse comprender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  <w:tab/>
              <w:t>Actitud respetuosa y receptiva hacia otras lenguas y culturas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  <w:tab/>
              <w:t xml:space="preserve">Actitud positiva sobre la propia capacidad para aprender una lengua extranjera y disposición para superar las dificultades de aprendizaje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  <w:tab/>
              <w:t>Gusto, interés y curiosidad por comunicarse en una lengua extranjera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  <w:tab/>
              <w:t>Desarrollo de una actitud de respeto hacia sí mismo y hacia los demás para comprender y hacerse comprender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  <w:tab/>
              <w:t>Actitud respetuosa y receptiva hacia otras lenguas y culturas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  <w:tab/>
              <w:t>Actitud positiva sobre la propia capacidad para aprender una lengua extranjera y disposición para superar las dificultades de aprendizaje.</w:t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5103" w:leader="none"/>
        </w:tabs>
        <w:ind w:left="113" w:hanging="11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orient="landscape" w:w="16838" w:h="11906"/>
          <w:pgMar w:left="1418" w:right="1418" w:gutter="0" w:header="720" w:top="1418" w:footer="720" w:bottom="1418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28" w:leader="none"/>
          <w:tab w:val="left" w:pos="5103" w:leader="none"/>
        </w:tabs>
        <w:ind w:left="170" w:hanging="1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17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4677"/>
        <w:gridCol w:w="5600"/>
      </w:tblGrid>
      <w:tr>
        <w:trPr/>
        <w:tc>
          <w:tcPr>
            <w:tcW w:w="14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RITERIOS DE EVALUACIÓN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rimer Ciclo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gundo Ciclo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rcer Ciclo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snapToGrid w:val="false"/>
              <w:ind w:left="170" w:hanging="17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  <w:tab/>
              <w:t>Captar ideas globales e informaciones específicas de textos orales breves producidos por el profesor, de manera contextualizada, ayudados por mímica, gestos y repeticiones, respondiendo principalmente con conductas no verbales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  <w:tab/>
              <w:t>Participar en intercambios comunicativos sencillos y habituales: saludos, pedir cosas a los compañeros/as y profesor/a, pequeñas dramatizaciones, dar instrucciones sencillas a los compañeros en juegos..., atendiendo a las normas básicas de la comunicación y respetando las aportaciones de los demás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  <w:tab/>
              <w:t>Elaborar con intención comunicativa textos escritos muy codificados: felicitaciones/invitaciones, notas, listados... acerca de temas familiares respetando los rasgos básicos del código escrito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  <w:tab/>
              <w:t>Leer textos cortos y sencillos siendo capaces de responder a preguntas generales y de buscar informaciones específicas dando respuestas fundamentalmente no verbales: carteles, instrucciones.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  <w:tab/>
              <w:t>Incorporar a su uso habitual las convenciones lingüísticas y no lingüísticas reconociendo el valor comunicativo de las lenguas extranjeras y mostrando interés por comprender y hacerse comprender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  <w:tab/>
              <w:t xml:space="preserve">Utilizar en la nueva lengua las estrategias de aprendizaje y comunicación desarrolladas en la L1 y L2. 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  <w:tab/>
              <w:t>Captar ideas globales e informaciones específicas de textos orales sencillos producidos por el profesor y otras fuentes de manera contextualizada, ayudados por mímica, gestos y repeticiones, respondiendo con conductas verbales y no verbales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  <w:tab/>
              <w:t>Participar en intercambios comunicativos sencillos y habituales: saludos, pedir cosas a los compañeros/as y profesor/a, pequeñas dramatizaciones, juegos de rol, dar instrucciones a los compañeros/as en juegos..., atendiendo a las normas básicas de la comunicación y respetando las aportaciones de los demás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  <w:tab/>
              <w:t>Elaborar con intención comunicativa textos escritos breves y sencillos: cartas, pequeñas descripciones, notas... acerca de temas familiares respetando los rasgos básicos del código escrito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  <w:tab/>
              <w:t>Leer textos cortos y sencillos entendiendo la idea global y siendo capaces de responder a preguntas generales, así como a tareas que implican la búsqueda de informaciones específicas dando respuestas verbales y no verbales: carteles, instrucciones, historietas infantiles, cuentos.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  <w:tab/>
              <w:t>Incorporar a su uso habitual las convenciones lingüísticas y no lingüísticas reconociendo el valor comunicativo de las lenguas extranjeras y mostrando interés por sus hablantes y su cultura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  <w:tab/>
              <w:t xml:space="preserve">Utilizar en la nueva lengua las estrategias de aprendizaje y comunicación desarrolladas en la L1 y L2.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103" w:leader="none"/>
              </w:tabs>
              <w:ind w:left="170" w:hanging="1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5103" w:leader="none"/>
        </w:tabs>
        <w:ind w:left="113" w:hanging="11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orient="landscape" w:w="16838" w:h="11906"/>
          <w:pgMar w:left="1418" w:right="1418" w:gutter="0" w:header="720" w:top="1418" w:footer="720" w:bottom="1418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28" w:leader="none"/>
          <w:tab w:val="left" w:pos="5103" w:leader="none"/>
        </w:tabs>
        <w:ind w:left="170" w:hanging="1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1701" w:right="1701" w:gutter="0" w:header="720" w:top="1418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44"/>
    </w:tblGrid>
    <w:tr>
      <w:trPr/>
      <w:tc>
        <w:tcPr>
          <w:tcW w:w="14144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16"/>
            </w:rPr>
            <w:t>LENGUA EXTRANJERA. OBJETIVOS GENERALES</w:t>
          </w:r>
        </w:p>
      </w:tc>
    </w:tr>
  </w:tbl>
  <w:p>
    <w:pPr>
      <w:pStyle w:val="Header"/>
      <w:jc w:val="right"/>
      <w:rPr>
        <w:b/>
        <w:b/>
        <w:sz w:val="20"/>
      </w:rPr>
    </w:pPr>
    <w:r>
      <w:rPr>
        <w:b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</w:rPr>
    </w:pPr>
    <w:r>
      <w:rPr>
        <w:b/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44"/>
    </w:tblGrid>
    <w:tr>
      <w:trPr/>
      <w:tc>
        <w:tcPr>
          <w:tcW w:w="14144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16"/>
            </w:rPr>
            <w:t>LENGUA EXTRANJERA. CONTENIDOS DEL ÁREA</w:t>
          </w:r>
        </w:p>
      </w:tc>
    </w:tr>
  </w:tbl>
  <w:p>
    <w:pPr>
      <w:pStyle w:val="Header"/>
      <w:jc w:val="right"/>
      <w:rPr>
        <w:b/>
        <w:b/>
        <w:sz w:val="20"/>
      </w:rPr>
    </w:pPr>
    <w:r>
      <w:rPr>
        <w:b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</w:rPr>
    </w:pPr>
    <w:r>
      <w:rPr>
        <w:b/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44"/>
    </w:tblGrid>
    <w:tr>
      <w:trPr/>
      <w:tc>
        <w:tcPr>
          <w:tcW w:w="14144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. CONTENIDOS DEL ÁREA</w:t>
          </w:r>
        </w:p>
      </w:tc>
    </w:tr>
  </w:tbl>
  <w:p>
    <w:pPr>
      <w:pStyle w:val="Header"/>
      <w:jc w:val="right"/>
      <w:rPr>
        <w:b/>
        <w:b/>
        <w:sz w:val="20"/>
      </w:rPr>
    </w:pPr>
    <w:r>
      <w:rPr>
        <w:b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44"/>
    </w:tblGrid>
    <w:tr>
      <w:trPr/>
      <w:tc>
        <w:tcPr>
          <w:tcW w:w="14144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16"/>
            </w:rPr>
            <w:t>LENGUA EXTRANJERA. CRITERIOS DE EVALUACIÓN</w:t>
          </w:r>
        </w:p>
      </w:tc>
    </w:tr>
  </w:tbl>
  <w:p>
    <w:pPr>
      <w:pStyle w:val="Header"/>
      <w:jc w:val="right"/>
      <w:rPr>
        <w:b/>
        <w:b/>
        <w:sz w:val="20"/>
      </w:rPr>
    </w:pPr>
    <w:r>
      <w:rPr>
        <w:b/>
        <w:sz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44"/>
    </w:tblGrid>
    <w:tr>
      <w:trPr/>
      <w:tc>
        <w:tcPr>
          <w:tcW w:w="14144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16"/>
            </w:rPr>
            <w:t>RELIGIÓN CATÓLICA. CRITERIOS DE EVALUACIÓN</w:t>
          </w:r>
        </w:p>
      </w:tc>
    </w:tr>
  </w:tbl>
  <w:p>
    <w:pPr>
      <w:pStyle w:val="Header"/>
      <w:jc w:val="right"/>
      <w:rPr>
        <w:b/>
        <w:b/>
        <w:sz w:val="20"/>
      </w:rPr>
    </w:pPr>
    <w:r>
      <w:rPr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44"/>
    </w:tblGrid>
    <w:tr>
      <w:trPr/>
      <w:tc>
        <w:tcPr>
          <w:tcW w:w="14144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16"/>
            </w:rPr>
            <w:t>RELIGIÓN CATÓLICA. CRITERIOS DE EVALUACIÓN</w:t>
          </w:r>
        </w:p>
      </w:tc>
    </w:tr>
  </w:tbl>
  <w:p>
    <w:pPr>
      <w:pStyle w:val="Header"/>
      <w:jc w:val="right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/>
      <w:tc>
        <w:tcPr>
          <w:tcW w:w="8575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</w:t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44"/>
    </w:tblGrid>
    <w:tr>
      <w:trPr/>
      <w:tc>
        <w:tcPr>
          <w:tcW w:w="14144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16"/>
            </w:rPr>
            <w:t>LENGUA EXTRANJERA. OBJETIVOS GENERALES</w:t>
          </w:r>
        </w:p>
      </w:tc>
    </w:tr>
  </w:tbl>
  <w:p>
    <w:pPr>
      <w:pStyle w:val="Header"/>
      <w:jc w:val="right"/>
      <w:rPr>
        <w:b/>
        <w:b/>
        <w:sz w:val="20"/>
      </w:rPr>
    </w:pPr>
    <w:r>
      <w:rPr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</w:rPr>
    </w:pPr>
    <w:r>
      <w:rPr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44"/>
    </w:tblGrid>
    <w:tr>
      <w:trPr/>
      <w:tc>
        <w:tcPr>
          <w:tcW w:w="14144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16"/>
            </w:rPr>
            <w:t>LENGUA EXTRANJERA. CONTENIDOS DEL ÁREA</w:t>
          </w:r>
        </w:p>
      </w:tc>
    </w:tr>
  </w:tbl>
  <w:p>
    <w:pPr>
      <w:pStyle w:val="Header"/>
      <w:jc w:val="right"/>
      <w:rPr>
        <w:b/>
        <w:b/>
        <w:sz w:val="20"/>
      </w:rPr>
    </w:pPr>
    <w:r>
      <w:rPr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</w:rPr>
    </w:pPr>
    <w:r>
      <w:rPr>
        <w:b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emf"/><Relationship Id="rId12" Type="http://schemas.openxmlformats.org/officeDocument/2006/relationships/oleObject" Target="embeddings/oleObject2.bin"/><Relationship Id="rId13" Type="http://schemas.openxmlformats.org/officeDocument/2006/relationships/image" Target="media/image2.emf"/><Relationship Id="rId14" Type="http://schemas.openxmlformats.org/officeDocument/2006/relationships/oleObject" Target="embeddings/oleObject3.bin"/><Relationship Id="rId15" Type="http://schemas.openxmlformats.org/officeDocument/2006/relationships/image" Target="media/image2.emf"/><Relationship Id="rId16" Type="http://schemas.openxmlformats.org/officeDocument/2006/relationships/oleObject" Target="embeddings/oleObject4.bin"/><Relationship Id="rId17" Type="http://schemas.openxmlformats.org/officeDocument/2006/relationships/image" Target="media/image3.e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footer" Target="footer9.xml"/><Relationship Id="rId29" Type="http://schemas.openxmlformats.org/officeDocument/2006/relationships/footer" Target="footer10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3:59:00Z</dcterms:created>
  <dc:creator>IDC</dc:creator>
  <dc:description/>
  <dc:language>en-US</dc:language>
  <cp:lastModifiedBy>Miguel</cp:lastModifiedBy>
  <cp:lastPrinted>1997-10-16T17:03:00Z</cp:lastPrinted>
  <dcterms:modified xsi:type="dcterms:W3CDTF">2002-02-05T13:59:00Z</dcterms:modified>
  <cp:revision>2</cp:revision>
  <dc:subject/>
  <dc:title>BLOQUE 2</dc:title>
</cp:coreProperties>
</file>